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329"/>
        <w:gridCol w:w="2160"/>
        <w:gridCol w:w="2160"/>
      </w:tblGrid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ебования установленные Заказч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Участника размещения заказа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интетический материал ChronOS* (или эквивалент) для замещения костной ткани с системой перфузи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, шт.:  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замещения дефектов костной ткани. Материал подвергается полной биодеградации. Материал полностью синтетический. Материал обладает высокой пористостью с постоянным размером макро и микро по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гранулированный, обладающий определенной макроформой, соответствующей анатомическим и хирургическим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лностью искусственного происхождения, тем самым полностью исключает риск передачи инфе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на основе β-три-кальций-фосф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 полностью биологически совместим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максимально соответствует по химическим свойствам минеральной фазе кост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бладает химической стабильностью и не подвергаться разложению под воздействием факторов окружающей среды (при длительном хранен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охраняет свои механические и химические свойства в жидкой сре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двергается постепенному ремоделированию через резорбцию остеокластами с параллельным замещением новообразованной костной ткан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не ингибирует  процесс косте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не вызывает  атопического остеогенеза в случаях его прямого контакта с окружающими мягкими ткан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азан для замещения поверхностных  дефектов костной ткани, с возможностью восстановления анатомических конту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азан для замещения глубоких и объемных дефектов кост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опускает мануальный метод приме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ставляется готовым к применению, в стерильной упако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ористость материала не менее 60% для гранул и не менее 70% для блоков, цилиндров, клинь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р постоя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акропор в пределах 100 – 500 микр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икропор в пределах 20 – 40 микр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ы в материале связаны между собой как на макро- так и на микро- уров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 и макро поры не замкнуты и обеспечивают  беспрепятственное врастание кровеносных сосудов и остеонов, а так же биодеград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ая жесткость материала  не хуже или равна структурной жесткости губчатой кости (7.5 ± 1 MP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биодеградации не хуже чем 6 – 18 месяцев, в зависимости от объема замещаемого деф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рное соотношение Кальций \ Фосфор, находится в пределах 1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для перфузии осуществляющая предварительное пропитывание материала биологическими жидкостя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беспечивает полное пропитывание всего объема материала за счет создания вакуу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ерфузии в порах материала не  остается возд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еобходимое для полного пропитывания материала не более 2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озволяет  пропитывание материала разных форм (гранулы, блоки, цилиндры, клин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озволяет  пропитывание материала кровью или костным мозгом, при пропитывании костным мозгом материал приобретает остеокондуктивные, остеоиндуктивные и остеогенные свойства (в материале присутствуют жизнеспособные клет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ник для прямого введения крови или костного мозга из шприца в систему для перфузии, для  предотвращения сгущения костного моз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имеет не менее 4 вариантов объема контейнеров для перфузии, максимальный размер контейнера  не менее 40мм в диаметре, высота 20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шприца перфузионной системы  не менее 30 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часть шприца откручиваться для простого извлечения пропитан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оставляется в стерильной упако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волока для серкля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1.00 мм, в бухте, длина 10 м, немагнитная нержавеющая ст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стный цемент средней вязк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экстренного эндопротез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40 гр., полиметил метилметакрилат  67,05%,   метилметакрилат/стирол сополимер 21,1%, перекись бензоила 1,85%, сульфат бария 10%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илметакрилат 98%, N, N - диметил-р-толуидин  </w:t>
            </w: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 xml:space="preserve"> 2%, гидрохинон 75 p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кончания затвердения цемента при нормальных условиях температуры  и влажности  85 секу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пециальный ви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, шт.: 8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: Титан-Алюминий-Ниобиевый сп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резьбы специальных титановых винтов: 4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ьбы винта:  спонгиоз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езьбы: на всю длину винта, за исключением участка, располагающегося в толще полиэтилена ч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ела винта: 3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зм фиксации винта в чашке: наличие "шейки" непосредственно под головкой винта, обеспечивается эффект "защелкивания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гладкой части, располагающейся в толще полиэтилена чашки: 4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иц головки винта: внутренний шестигран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шлица: 2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тановый гибкий штиф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ичный интрамедуллярный синтез диафизов длинных трубчатых костей у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TAN – Титан-Алюминий-Ниобиевый спла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щенный изогнутый по ребру кончик для облегчения введения штифта в канал и репозиции отлом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ая метка на хвостовой части штифта для контроля правильного положения изогнутого кончика штиф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ая кодировка имплантатов для облегчения идентификации штифтов разного диаме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ый типоразмерный ряд не хуже:     1,5 – 4,0 мм в диамет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арендного инструмента и всего диапазона размеров для постановки нужного разм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нцевой колпач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, шт.: 1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ыкания хвостовой части штифта и предотвращения раздражения прилежащих мягких тка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нарезающая кром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без предварительного засверливания и нарезания резь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 типоразмера:</w:t>
              <w:br/>
              <w:t>для замыкания гибких штифтов диаметром от 1,5мм до 2,5мм</w:t>
              <w:br/>
              <w:t>для замыкания гибких штифтов диаметром от 3,0мм до 4,0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пица Киршн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, шт.: 24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келетного вытя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31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1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ьевая зато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 изготовления  нержавеющая сталь FeCrNiMnMoNbN с пониженным  содержанием токсичного ник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в пластиковую тубу по 10 сп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езвие для пил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соединения разработанный международной ассоциацией травматологов - ортопе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46 м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длина 26 м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10 м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переменная 0.4/0.6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из немагнитной нержавеющей ст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езвие для пил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соединения разработанный международной ассоциацией травматологов - ортопе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70 м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длина 50 м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10 м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переменная 0.4/0.6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из немагнитной нержавеющей ст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езвие для пил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соединения разработанный международной ассоциацией травматологов - ортопе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116 м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длина 95 м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19 м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 1,2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из немагнитной нержавеющей ст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крепляющий компонент при переломах вертлужной впадины (тип Мюллера стандар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для улучшения несущей способности вертлужной впад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диаметр в диапазоне от 36 мм до 58 мм, шаг 2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ется из чистого тит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езвие для пил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соединения разработанный международной ассоциацией травматологов - ортопе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91 м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длина 71 м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27 м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 1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из немагнитной нержавеющей ст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езвие для пил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соединения разработанный международной ассоциацией травматологов - ортопе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47 м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длина 26 м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14 м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 0,6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из немагнитной нержавеющей ст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сл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ка с паропроницаемым маслом для силового оборудования Compact Air Drive II, имеющимся в операционном отдел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50 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р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3.1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образный хвостов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 с гибким валом для сменных свер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рогатых чаш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соединения разработанный международной ассоциацией травматологов - ортопе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из немагнитной нержавеющей ст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ибкий вал с фиксированным сверл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8.2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рогатых чашек диаметром 54 - 64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соединения разработанный международной ассоциацией травматологов - ортопе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из немагнитной нержавеющей ст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для рассверли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верло с канал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рабочей части 13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29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анала 3,2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ан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соединения разработанный международной ассоциацией травматологов - ортопе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из немагнитной нержавеющей ст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либрованное свер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ки глуб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.0м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абочей части 245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ан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соединения разработанный международной ассоциацией травматологов - ортопе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из немагнитной нержавеющей ст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интетический материал ChronOS Inject* ,  5мл для замещения костной ткани в картридже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й затвердевающий двухкомпонентный материал на основе фосфата каль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синте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чность, позволяющая вводить материал инъекционно, малоинвазивным доступом при помощи специального механического пресса - «пистолет» для малоинвазивного введения, и  оптимально заполнять деф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ая ремоделируемость, т.е. формирование новой  кост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моделирования в пределах 6-18 месяцев в зависимости от объема деф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затвердевания  изотермичный, чтобы не нарушать кровоснабжение и не повреждать окружающие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из быстро резорбирующей матрицы на основе Брушита (бикальций-фосфат-дигидрат), содержащей включения замещающихся с меньшей скоростью микрогранул β-три-кальций-фосф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й механический пресс - «пистолет», для введения синтетического материала предоставляется в арен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тифт для введения синтетического материала ChronOS* в картридже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материал для введения синтетическ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0 с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ит под специальный механический пресс - «пистол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езвие-клинок для динамической бедрен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алевидная ф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ротационной стабильности фрагмента головка-шейка бе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бодного скольжения относительно втулки пласт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утём забивания, при этом создавая импакцию губчатой кости, улучшая качество фикс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лоп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клинка 12.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ок каннулированный, диаметр внутреннего отверстия 2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ок блокируется внутренним блокирующим механизм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длин клинков не хуже 65-145 мм с шагом 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ок поставляется в стерильном вариан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ерацию предоставляется весь диапазон размеров клинков для постановки нужного разм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из немагнитной нержавеющей стали, с пониженным более чем в два раза содержанием токсичного никеля, либо из титана и его спл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инамическая бедренная пластина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длин пластины от 60 мм до 124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верстий в пластине 2, 3, 4, 5, 6,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симально пластина блокируется одним спиральным клин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 введения спирального клинка 135 граду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тулки для спирального клинка 38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ы с угловой стабильностью имеют комбинированные отверстия для установки в них как стандартных кортикальных, спонгиозных так и блокированных винтов – по выбору хирур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а поставляется в стерильном вариан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из немагнитной нержавеющей стали, с пониженным более чем в два раза содержанием токсичного никеля, либо из титана и его спл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ерацию предоставляется весь диапазон размеров пластин для постановки нужного разм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прессирующий винт для динамической бедрен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36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0,3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из немагнитной нержавеющей стали, с пониженным более чем в два раза содержанием токсичного никеля, либо из титана и его спл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пица-направитель с резьбой на конц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ведения лезвия-клинка динамической бедрен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23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2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из немагнитной нержавеющей ст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окированный винт для динамической бедрен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5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жу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длин не хуже 14-9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из немагнитной нержавеющей стали, с пониженным более чем в два раза содержанием токсичного никеля, либо из титана и его спл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ерацию предоставляется весь диапазон размеров винтов для постановки нужного разм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истема анатомических пластин с угловой стабильностью для проксимального отдела бедра для выполнения корригирующих межвертельных остеотомий у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отверстий в диафизарной части пластины под блокированные винты с конусной заклинивающейся двуспиральной резьбой диаметром 3,5 мм, либо стандартные винты в нейтральном или компрессирующем полож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мм отверстия на метафизарном конце пластины для временной фиксации спиц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аксиальные и анатомически обоснованные углы введения блокированных винтов (для создания максимальной опорности и устойчивости к вырывающим нагрузкам в вертельной зоне и шейке бед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интов в шейку: не менее 2 ви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винтов в метафизарном отделе пластины: не менее 3 ви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введения шеечных винтов 110 граду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внутренней поверхности диафизарной части пластины с ограниченным контактом (асимметрично расположенные вырезки по плоскости пластины, обеспечивающие равномерную жесткость на протяжении пласти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шенные вырезки на внутренней поверхности краев отверстий для обеспечения наклона стандартных винтов в продольном и поперечном направл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евидное окончание пластины для обеспечения возможности ее установки в малоинвазивной техн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лазерная маркировка каждого имплантата с указанием его номера партии для возможности отслеживания каждого случая установки имплан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FeCrNiMoNb сп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истема анатомических пластин с угловой стабильностью для проксимального отдела бедра для выполнения корригирующих межвертельных остеотомий у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отверстий в диафизарной части пластины под блокированные винты с конусной заклинивающейся двуспиральной резьбой диаметром 3,5 мм, либо стандартные винты в нейтральном или компрессирующем полож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мм отверстия на метафизарном конце пластины для временной фиксации спиц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аксиальные и анатомически обоснованные углы введения блокированных винтов (для создания максимальной опорности и устойчивости к вырывающим нагрузкам в вертельной зоне и шейке бед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интов в шейку: не менее 2 ви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винтов в метафизарном отделе пластины: не менее 3 ви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введения шеечных винтов 120 граду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внутренней поверхности диафизарной части пластины с ограниченным контактом (асимметрично расположенные вырезки по плоскости пластины, обеспечивающие равномерную жесткость на протяжении пласти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шенные вырезки на внутренней поверхности краев отверстий для обеспечения наклона стандартных винтов в продольном и поперечном направл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евидное окончание пластины для обеспечения возможности ее установки в малоинвазивной техн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лазерная маркировка каждого имплантата с указанием его номера партии для возможности отслеживания каждого случая установки имплан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FeCrNiMoNb сп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истема анатомических пластин с угловой стабильностью для проксимального отдела бедра для выполнения корригирующих межвертельных остеотомий у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отверстий в диафизарной части пластины под блокированные винты с конусной заклинивающейся двуспиральной резьбой диаметром 5,0 мм, либо стандартные винты в нейтральном или компрессирующем полож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мм отверстия на метафизарном конце пластины для временной фиксации спиц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аксиальные и анатомически обоснованные углы введения блокированных винтов (для создания максимальной опорности и устойчивости к вырывающим нагрузкам в вертельной зоне и шейке бед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интов в шейку: не менее 2 ви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винтов в метафизарном отделе пластины: не менее 3 ви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введения шеечных винтов 110 граду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внутренней поверхности диафизарной части пластины с ограниченным контактом (асимметрично расположенные вырезки по плоскости пластины, обеспечивающие равномерную жесткость на протяжении пласти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шенные вырезки на внутренней поверхности краев отверстий для обеспечения наклона стандартных винтов в продольном и поперечном направл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евидное окончание пластины для обеспечения возможности ее установки в малоинвазивной техн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лазерная маркировка каждого имплантата с указанием его номера партии для возможности отслеживания каждого случая установки имплан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FeCrNiMoNb сп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истема анатомических пластин с угловой стабильностью для проксимального отдела бедра для выполнения корригирующих межвертельных остеотомий у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отверстий в диафизарной части пластины под блокированные винты с конусной заклинивающейся двуспиральной резьбой диаметром 5,0 мм, либо стандартные винты в нейтральном или компрессирующем полож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мм отверстия на метафизарном конце пластины для временной фиксации спиц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аксиальные и анатомически обоснованные углы введения блокированных винтов (для создания максимальной опорности и устойчивости к вырывающим нагрузкам в вертельной зоне и шейке бед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интов в шейку: не менее 2 ви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винтов в метафизарном отделе пластины: не менее 3 ви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введения шеечных винтов 120 граду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внутренней поверхности диафизарной части пластины с ограниченным контактом (асимметрично расположенные вырезки по плоскости пластины, обеспечивающие равномерную жесткость на протяжении пласти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шенные вырезки на внутренней поверхности краев отверстий для обеспечения наклона стандартных винтов в продольном и поперечном направл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евидное окончание пластины для обеспечения возможности ее установки в малоинвазивной техн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лазерная маркировка каждого имплантата с указанием его номера партии для возможности отслеживания каждого случая установки имплан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FeCrNiMoNb сп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бинированный заж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универсальный - обеспечение фиксации штанги к винту Шанца, штанги к штан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ужинен - предотвращение соскальзывания с винтов Шанца и шта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из титанового сплава, безопасного для проведения МРТ исслед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ая кодировка для дифференциации инструментов и других типоразмеров зажи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танга из углеродистого волок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ом 11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карбон, обеспечивающий рентгенопрозрачность штан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танга из углеродистого волок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ом 11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3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карбон, обеспечивающий рентгенопрозрачность штан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танга из углеродистого волок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ом 11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4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карбон, обеспечивающий рентгенопрозрачность штан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Шанца, радиально преднагруж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инта - 5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- 17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нержавеющая сталь, разрешенная для имплантации в соответствии с международным стандар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ерлящий кон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ончика меньше тела винта для обеспечения радиальной преднагрузки отверстия в кортикальной кости и более надежной фиксации ви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тифт для остеосинтеза плечевой 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юлированный штиф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дизайн штифта для правой и левой конеч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длин штифтов не хуже 190 – 320 мм с шагом 10 мм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штифта для проксимального отдела плеча  1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диаметров штифтов:  7.0 мм;  9.0 мм и 11.0 мм с диаметром проксимальной части 9.0 мм;  9.0 мм и 11.0 мм соответстве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ие штифтов всех диаметров  винтами диаметром 4.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ксимального блокирования штифта спиральным клинком с блокированием спирального клинка концевым колпач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отверстия для блокирования в проксимальной части штиф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тверстия для блокирования в дистальной части шитф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кривизны проксимальной части  5 градусов  на уровне 55 мм от проксимального конца штиф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ая кодировка штифтов в зависимости от диаметра и д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ерацию предоставляется весь диапазон размеров штифтов для постановки нужного разм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TAN – Титан-Алюминий-Ниобиевый сп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арендного инструмента для установки штиф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пиральнй клинок (лезвие)  штифта для плечевой 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юлированный спиральный кли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длин клинков для блокирования штифтов не менее 34 - 54 мм с шагом 2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ыре отверстия  на основании спирального клинка  для фиксации шовным материал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ая кодир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TAN – Титан-Алюминий-Ниобиевый сп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ерацию предоставляется весь диапазон размеров клинков для постановки нужного разм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пирающий болт штифта для плечевой 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4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длин винтов  18 - 6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иц на головке винта типа стардрайв (звездчатый шли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TAN – Титан-Алюминий-Ниобиевый сп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нцевой колпачок штифта для плечевой к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локирови спирального клинка в штиф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линением концевого колпачка  0, 5, 10, 1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TAN – Титан-Алюминий-Ниобиевый сп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3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12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3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14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личество, шт.: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3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16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3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18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3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2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3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22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3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24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3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26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3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4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24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26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28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3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32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34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36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для фиксации пластин 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4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 с конической резьбой для фиксации пластин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3,5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2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 с конической резьбой для фиксации пластин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3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3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 с конической резьбой для фиксации пластин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3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4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 с конической резьбой для фиксации пластин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3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4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 с конической резьбой для фиксации пластин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3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5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 с конической резьбой для фиксации пластин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3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5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 с конической резьбой для фиксации пластин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5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30 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 с конической резьбой для фиксации пластин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5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35 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 с конической резьбой для фиксации пластин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5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40 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 с конической резьбой для фиксации пластин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5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45 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 с конической резьбой для фиксации пластин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5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50 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 с конической резьбой для фиксации пластин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5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60 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 с конической резьбой для фиксации пластин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5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65 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 с конической резьбой для фиксации пластин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5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70 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ртикальный  с конической резьбой для фиксации пластин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5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75 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с частичной резьб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4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резьбы 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с частичной резьб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8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резьбы 7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с частичной резьб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22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резьбы 9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с частичной резьб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26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резьбы 12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с частичной резьб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4,0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30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резьбы 14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с частичной резьб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3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резьбы 14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с частичной резьб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4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резьбы 1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с частичной резьб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5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резьбы 1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с частичной резьб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6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резьбы 1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с частичной резьб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6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8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резьбы 32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с частичной резьб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6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90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резьбы 32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с частичной резьб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6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10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резьбы 32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полнорезьбов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2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полнорезьбов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26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полнорезьбов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4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28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полнорезьбово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6,5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4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губчатый с частичной резьбой канюлированный для стягивания костных отлом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7,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90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резьбы 16 м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пи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стеосинтеза фаланг пальц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1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7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пица без уп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стеосинтеза пястных и плюсневых к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1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50 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пица направляющ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бедренного винта для пластины ДБ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2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23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змеритель длины кана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длины винто до 1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винты 3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нержавеющая ст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пято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ереломов пяточной 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 винты диаметром 3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1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61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 прямая крючковид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акромиально-ключичнго сочле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3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 9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крючка 1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 прямая крючковид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акромиально-ключичнго сочле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3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 9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крючка 1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ластина малая прям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диафизарных переломах локтевой и лучевой 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 винты диаметром 3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77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11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4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ластина малая прям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диафизарных переломах локтевой и лучевой 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 винты диаметром 3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01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11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4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одна-треть трубчат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малоберцовой кости, наружной лодыжки, пястных и плюсневых костей, ключицы, локтевого отростка, внутреннего мыщелка пле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74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10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1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одна-треть трубчат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малоберцовой кости, наружной лодыжки, пястных и плюсневых костей, ключицы, локтевого отростка, внутреннего мыщелка пле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22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10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1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пяточная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многооскольчатых (сложных) переломов пяточной 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 винты с конической резьбой диаметром 3,5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2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71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пяточная 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многооскольчатых (сложных) переломов пяточной 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 винты с конической резьбой диаметром 3,5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2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71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узкая прям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простых и сложных переломах голени любой  локализации, для остеосинтеза переломов диафиза и метафиза плечевой 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 винты диаметром 4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32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13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5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опорная для латерального мыще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неполных и полных внутрисуставных переломах проксимального метафиза большеберцовой кости с импрессией её пла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 винты диаметром 4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52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14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4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отверс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опорная для латерального мыще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неполных и полных внутрисуставных переломах проксимального метафиза большеберцовой кости с импрессией её пла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 винты диаметром 4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68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14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4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отверс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опорная для латерального мыще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неполных и полных внутрисуставных переломах проксимального метафиза большеберцовой кости с импрессией её пла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 винты диаметром 4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52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14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4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отверс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опорная для латерального мыще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неполных и полных внутрисуставных переломах проксимального метафиза большеберцовой кости с импрессией её пла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граниченным конта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 винты диаметром 4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68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14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4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отверс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для латерального мыще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неполных и полных внутрисуставных переломах проксимального метафиза большеберцовой кости с импрессией её пла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винты с конической резьбой диаметром 5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247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16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4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отверс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опорная мыщелк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переломах дистального отдела бедренной 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винты с конической резьбой диаметром 5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80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18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7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опорная мыщелк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переломах дистального отдела бедренной 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винты с конической резьбой диаметром 5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220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18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7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опорная мыщелк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переломах дистального отдела бедренной 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винты с конической резьбой диаметром 5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80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18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7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опорная мыщелк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переломах дистального отдела бедренной 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винты с конической резьбой диаметром 5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220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18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7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опорная мыщелк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переломах дистального отдела бедренной 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гловой стаби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ортикальные винты с конической резьбой диаметром 5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300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18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7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бедренный для пластин ДБ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переломах шейки бе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8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12,4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езьбы 26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резьбы 8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анала 2,8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бедренный для пластин ДБ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переломах шейки бе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9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12,4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езьбы 26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резьбы 8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анала 2,8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бедренный для пластин ДБ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переломах шейки бе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9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12,4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езьбы 26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резьбы 8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анала 2,8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бедренный для пластин ДБ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переломах шейки бе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12,4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езьбы 26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резьбы 8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анала 2,8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динамического бедренного ви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переломах шейки бе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ный конт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диафизарной части 8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сопряжения 130 граду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ана 18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отверс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динамического бедренного ви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переломах шейки бе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ный конт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диафизарной части 97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сопряжения 130 граду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ана 18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отверс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стина динамического бедренного ви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теосинтеза при переломах шейки бе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ный конт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диафизарной части 14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сопряжения 130 граду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ана 18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отверс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нт компрессирую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оздания компресси бдренного винта для ДБ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28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титан марки Вт 6, Вт 3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ила проволочная вит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спиливания кост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абочей части 5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- нержавеющая ст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для дренирования 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о 250 кубических 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 дренажных трубок 120 мм, 380 мм, 5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трубок 5,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е  дренирование ран с помощью вакуу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фрированного баллона,  три узла для дренирования, представляющих собой дренажные трубки различного диаметра и длины укомплектованные соответствующими голов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присоединения узла для дренирования к сжатому гофрированному баллон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ая упак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для дренирования 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о 500 кубических 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 дренажных трубок 120 мм, 380 мм, 500 мм, 7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трубок 5,5 мм, 12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е  дренирование ран с помощью вакуу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фрированного баллона,  три узла для дренирования, представляющих собой дренажные трубки различного диаметра и длины укомплектованные соответствующими голов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присоединения узла для дренирования к сжатому гофрированному баллон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ая упак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ьцо ранорасширителя – шарнир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алых разре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пазов для установки ретракторов  с винтом М8 повышенной проч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не менее 21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не менее 234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: высокопрочная коррозионно-устойчивая сталь 12Х18Н10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иковая обработка поверхности (матир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ржатель со светово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ьем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34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3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1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ветовода на шарнирные  ретракторы любого типоразм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 изогнутая форма свето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гиль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пропускающая способность не менее 8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готовления: высокопрочная коррозионно-устойчивая сталь 12Х18Н10Т; 04Х13Н8МТЮ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д: стекло С52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иковая обработка поверхности (матир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даптер световодны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оединения жесткого световода из состава набора с гибким световодным  кабелем, имеющим типовые разьемы типа "STORZ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21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5,4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: высокопрочная коррозионно-устойчивая сталь 12Х18Н10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иковая обработка поверхности (матир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лка лигатур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вязывания уз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часть:- высокопрочная коррозионно-устойчивая сталь - 12Х18Н10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: ВТ1-0, ВТ6, ВТ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иковая обработка поверхности (матир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Электрод-крючок с изоляц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 для дымоуда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полярный электрод-крюч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2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26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:радпласт Т-2-6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:капролит ПА6 (блочны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детали: высокопрочная коррозионно-устойчивая сталь - 12Х18Н10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иковая обработка поверхности (матир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гут световод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: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олоконного жгута, не менее 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беля, не менее  23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ропускания, не менее 3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й радиус изгиба кабеля, не менее  4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абеля, не более 850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температур от 10 до 40 градусов Цель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Название Знак"/>
    <w:basedOn w:val="Style5"/>
    <w:qFormat/>
    <w:rPr>
      <w:sz w:val="24"/>
      <w:lang w:val="en-US" w:bidi="ar-SA"/>
    </w:rPr>
  </w:style>
  <w:style w:type="character" w:styleId="Style10">
    <w:name w:val="Подзаголовок Знак"/>
    <w:basedOn w:val="Style5"/>
    <w:qFormat/>
    <w:rPr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Heading"/>
    <w:next w:val="TextBody"/>
    <w:qFormat/>
    <w:pPr/>
    <w:rPr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/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</w:rPr>
  </w:style>
  <w:style w:type="paragraph" w:styleId="Font11">
    <w:name w:val="font11"/>
    <w:basedOn w:val="Normal"/>
    <w:qFormat/>
    <w:pPr>
      <w:spacing w:before="280" w:after="280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Helv" w:hAnsi="Helv" w:cs="Helv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Helv" w:hAnsi="Helv" w:cs="Helv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40:00Z</dcterms:created>
  <dc:creator>Пользователь</dc:creator>
  <dc:description/>
  <cp:keywords/>
  <dc:language>en-US</dc:language>
  <cp:lastModifiedBy>Маркетолог 1</cp:lastModifiedBy>
  <dcterms:modified xsi:type="dcterms:W3CDTF">2011-04-27T05:40:00Z</dcterms:modified>
  <cp:revision>2</cp:revision>
  <dc:subject/>
  <dc:title>Приложение № 3</dc:title>
</cp:coreProperties>
</file>