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80"/>
        <w:rPr>
          <w:b/>
          <w:b/>
          <w:sz w:val="22"/>
          <w:szCs w:val="22"/>
        </w:rPr>
      </w:pPr>
      <w:r>
        <w:rPr>
          <w:b/>
          <w:sz w:val="22"/>
          <w:szCs w:val="22"/>
        </w:rPr>
      </w:r>
    </w:p>
    <w:p>
      <w:pPr>
        <w:pStyle w:val="Normal"/>
        <w:ind w:firstLine="5580"/>
        <w:rPr>
          <w:b/>
          <w:b/>
          <w:sz w:val="22"/>
          <w:szCs w:val="22"/>
        </w:rPr>
      </w:pPr>
      <w:r>
        <w:rPr>
          <w:b/>
          <w:sz w:val="22"/>
          <w:szCs w:val="22"/>
        </w:rPr>
        <w:t>УТВЕРЖДАЮ</w:t>
      </w:r>
    </w:p>
    <w:p>
      <w:pPr>
        <w:pStyle w:val="Normal"/>
        <w:ind w:firstLine="5580"/>
        <w:rPr>
          <w:sz w:val="22"/>
          <w:szCs w:val="22"/>
        </w:rPr>
      </w:pPr>
      <w:r>
        <w:rPr>
          <w:sz w:val="22"/>
          <w:szCs w:val="22"/>
        </w:rPr>
        <w:t>И.О.главного врача</w:t>
      </w:r>
    </w:p>
    <w:p>
      <w:pPr>
        <w:pStyle w:val="Normal"/>
        <w:ind w:firstLine="5580"/>
        <w:rPr>
          <w:sz w:val="22"/>
          <w:szCs w:val="22"/>
        </w:rPr>
      </w:pPr>
      <w:r>
        <w:rPr>
          <w:sz w:val="22"/>
          <w:szCs w:val="22"/>
        </w:rPr>
      </w:r>
    </w:p>
    <w:p>
      <w:pPr>
        <w:pStyle w:val="Normal"/>
        <w:ind w:firstLine="5580"/>
        <w:rPr>
          <w:sz w:val="22"/>
          <w:szCs w:val="22"/>
        </w:rPr>
      </w:pPr>
      <w:r>
        <w:rPr>
          <w:sz w:val="22"/>
          <w:szCs w:val="22"/>
        </w:rPr>
      </w:r>
    </w:p>
    <w:p>
      <w:pPr>
        <w:pStyle w:val="Normal"/>
        <w:ind w:firstLine="5580"/>
        <w:rPr/>
      </w:pPr>
      <w:r>
        <w:rPr>
          <w:sz w:val="22"/>
          <w:szCs w:val="22"/>
        </w:rPr>
        <w:t>_______________ /В.Н.Петухов/</w:t>
      </w:r>
    </w:p>
    <w:p>
      <w:pPr>
        <w:pStyle w:val="Normal"/>
        <w:ind w:firstLine="5580"/>
        <w:rPr>
          <w:sz w:val="22"/>
          <w:szCs w:val="22"/>
        </w:rPr>
      </w:pPr>
      <w:r>
        <w:rPr>
          <w:sz w:val="22"/>
          <w:szCs w:val="22"/>
        </w:rPr>
      </w:r>
    </w:p>
    <w:p>
      <w:pPr>
        <w:pStyle w:val="Normal"/>
        <w:ind w:firstLine="5580"/>
        <w:rPr>
          <w:sz w:val="22"/>
          <w:szCs w:val="22"/>
        </w:rPr>
      </w:pPr>
      <w:r>
        <w:rPr>
          <w:sz w:val="22"/>
          <w:szCs w:val="22"/>
        </w:rPr>
        <w:t>«____» _________ 2011 года</w:t>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TextBody"/>
        <w:jc w:val="center"/>
        <w:rPr>
          <w:b/>
          <w:b/>
          <w:sz w:val="22"/>
          <w:szCs w:val="22"/>
        </w:rPr>
      </w:pPr>
      <w:r>
        <w:rPr>
          <w:b/>
          <w:sz w:val="22"/>
          <w:szCs w:val="22"/>
        </w:rPr>
        <w:t>ДОКУМЕНТАЦИЯ ОБ ОТКРЫТОМ АУКЦИОНЕ</w:t>
      </w:r>
    </w:p>
    <w:p>
      <w:pPr>
        <w:pStyle w:val="TextBody"/>
        <w:jc w:val="center"/>
        <w:rPr>
          <w:b/>
          <w:b/>
          <w:sz w:val="22"/>
          <w:szCs w:val="22"/>
        </w:rPr>
      </w:pPr>
      <w:r>
        <w:rPr>
          <w:b/>
          <w:sz w:val="22"/>
          <w:szCs w:val="22"/>
        </w:rPr>
        <w:t>В ЭЛЕКТРОННОЙ ФОРМЕ</w:t>
      </w:r>
    </w:p>
    <w:p>
      <w:pPr>
        <w:pStyle w:val="TextBody"/>
        <w:jc w:val="center"/>
        <w:rPr>
          <w:b/>
          <w:b/>
          <w:color w:val="000000"/>
          <w:sz w:val="22"/>
          <w:szCs w:val="22"/>
        </w:rPr>
      </w:pPr>
      <w:r>
        <w:rPr>
          <w:b/>
          <w:color w:val="000000"/>
          <w:sz w:val="22"/>
          <w:szCs w:val="22"/>
        </w:rPr>
        <w:t xml:space="preserve">на право заключить гражданско-правовой договор </w:t>
      </w:r>
    </w:p>
    <w:p>
      <w:pPr>
        <w:pStyle w:val="TextBody"/>
        <w:jc w:val="center"/>
        <w:rPr>
          <w:b/>
          <w:b/>
          <w:color w:val="000000"/>
          <w:sz w:val="22"/>
          <w:szCs w:val="22"/>
        </w:rPr>
      </w:pPr>
      <w:r>
        <w:rPr>
          <w:b/>
          <w:color w:val="000000"/>
          <w:sz w:val="22"/>
          <w:szCs w:val="22"/>
        </w:rPr>
        <w:t>на поставку медицинского и хирургического оборудования, ортопедических приспособлений для МУЗ «МСЧ № 9»</w:t>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2"/>
          <w:szCs w:val="22"/>
        </w:rPr>
      </w:pPr>
      <w:r>
        <w:rPr>
          <w:sz w:val="22"/>
          <w:szCs w:val="22"/>
        </w:rPr>
        <w:t>г. Пермь</w:t>
      </w:r>
    </w:p>
    <w:p>
      <w:pPr>
        <w:pStyle w:val="TextBody"/>
        <w:jc w:val="center"/>
        <w:rPr>
          <w:b/>
          <w:b/>
          <w:color w:val="000000"/>
          <w:sz w:val="28"/>
          <w:szCs w:val="28"/>
        </w:rPr>
      </w:pPr>
      <w:r>
        <w:rPr>
          <w:b/>
          <w:color w:val="000000"/>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Медсанчасть № 9 им. М.А. Тверь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rFonts w:cs="Times New Roman" w:ascii="Times New Roman" w:hAnsi="Times New Roman"/>
                  <w:sz w:val="22"/>
                  <w:szCs w:val="22"/>
                  <w:lang w:val="en-US"/>
                </w:rPr>
                <w:t>Msch9b@yandex.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21-73-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икова Людмила Леонид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медицинского и хирургического оборудования, ортопедических приспособлений для МУЗ «МСЧ № 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 779 590,0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614990, Пермский край, г.Пермь, ул.Братьев Игнатовых, 2, апте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течение трех рабочих дней со дня заключе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4"/>
                <w:szCs w:val="24"/>
              </w:rPr>
            </w:pPr>
            <w:r>
              <w:rPr>
                <w:rFonts w:cs="Times New Roman" w:ascii="Times New Roman" w:hAnsi="Times New Roman"/>
                <w:sz w:val="22"/>
                <w:szCs w:val="22"/>
              </w:rPr>
              <w:t>Гарантия качества товара распространяется на весь товар в течение всего срока годности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8"/>
              <w:jc w:val="both"/>
              <w:rPr/>
            </w:pPr>
            <w:r>
              <w:rPr>
                <w:sz w:val="22"/>
                <w:szCs w:val="22"/>
              </w:rPr>
              <w:t>Заказчик оплачивает поставленный товар путем перечисления денежных средств на расчетный счет Поставщика в течение 60 (шестидесяти) календарных дней после получения оформленных должным образом документов:</w:t>
            </w:r>
          </w:p>
          <w:p>
            <w:pPr>
              <w:pStyle w:val="Normal"/>
              <w:ind w:firstLine="78"/>
              <w:jc w:val="both"/>
              <w:rPr>
                <w:sz w:val="22"/>
                <w:szCs w:val="22"/>
              </w:rPr>
            </w:pPr>
            <w:r>
              <w:rPr>
                <w:sz w:val="22"/>
                <w:szCs w:val="22"/>
              </w:rPr>
              <w:t xml:space="preserve">- товарно-транспортных накладных с обязательным указанием даты поставки товара;  </w:t>
            </w:r>
          </w:p>
          <w:p>
            <w:pPr>
              <w:pStyle w:val="Normal"/>
              <w:ind w:firstLine="78"/>
              <w:jc w:val="both"/>
              <w:rPr>
                <w:sz w:val="22"/>
                <w:szCs w:val="22"/>
              </w:rPr>
            </w:pPr>
            <w:r>
              <w:rPr>
                <w:sz w:val="22"/>
                <w:szCs w:val="22"/>
              </w:rPr>
              <w:t>- счета-фактуры на поставленный товар.</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78"/>
              <w:jc w:val="both"/>
              <w:rPr/>
            </w:pPr>
            <w:r>
              <w:rPr>
                <w:sz w:val="22"/>
                <w:szCs w:val="22"/>
              </w:rPr>
              <w:t>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 а также иные расходы, которые могут возникнуть при исполнении Договора.</w:t>
            </w:r>
          </w:p>
          <w:p>
            <w:pPr>
              <w:pStyle w:val="Normal"/>
              <w:autoSpaceDE w:val="false"/>
              <w:ind w:firstLine="7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78"/>
              <w:jc w:val="both"/>
              <w:rPr/>
            </w:pPr>
            <w:r>
              <w:rPr>
                <w:sz w:val="22"/>
                <w:szCs w:val="22"/>
              </w:rPr>
              <w:t>Оплата поставляемых товаров осуществляется по цене, установленной Договором.</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у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5"/>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5"/>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Normal"/>
              <w:numPr>
                <w:ilvl w:val="1"/>
                <w:numId w:val="5"/>
              </w:numPr>
              <w:tabs>
                <w:tab w:val="clear" w:pos="708"/>
                <w:tab w:val="left" w:pos="400" w:leader="none"/>
              </w:tabs>
              <w:autoSpaceDE w:val="false"/>
              <w:ind w:left="400" w:hanging="180"/>
              <w:jc w:val="both"/>
              <w:rPr>
                <w:i/>
                <w:i/>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w:t>
            </w:r>
          </w:p>
          <w:p>
            <w:pPr>
              <w:pStyle w:val="Normal"/>
              <w:numPr>
                <w:ilvl w:val="0"/>
                <w:numId w:val="0"/>
              </w:numPr>
              <w:autoSpaceDE w:val="false"/>
              <w:jc w:val="both"/>
              <w:outlineLvl w:val="1"/>
              <w:rPr>
                <w:bCs/>
                <w:sz w:val="22"/>
                <w:szCs w:val="22"/>
              </w:rPr>
            </w:pPr>
            <w:r>
              <w:rPr>
                <w:sz w:val="22"/>
                <w:szCs w:val="22"/>
              </w:rPr>
              <w:t>Участник размещения заказа может оформить указанные сведения по форме Приложения №3 (</w:t>
            </w:r>
            <w:r>
              <w:rPr/>
              <w:t>указанная форма не является обязательной</w:t>
            </w:r>
            <w:r>
              <w:rPr>
                <w:sz w:val="22"/>
                <w:szCs w:val="22"/>
              </w:rPr>
              <w:t>).</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2"/>
                <w:szCs w:val="22"/>
              </w:rPr>
            </w:pPr>
            <w:r>
              <w:rPr>
                <w:iCs/>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iCs/>
                <w:sz w:val="22"/>
                <w:szCs w:val="22"/>
              </w:rPr>
            </w:pPr>
            <w:r>
              <w:rPr>
                <w:iCs/>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iCs/>
                <w:sz w:val="22"/>
                <w:szCs w:val="22"/>
              </w:rPr>
            </w:pPr>
            <w:r>
              <w:rPr>
                <w:iCs/>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78"/>
              <w:outlineLvl w:val="1"/>
              <w:rPr/>
            </w:pPr>
            <w:r>
              <w:rPr>
                <w:bCs/>
                <w:sz w:val="22"/>
                <w:szCs w:val="22"/>
              </w:rPr>
              <w:t>2% начальной (максимальной) цены Договора.</w:t>
            </w:r>
          </w:p>
          <w:p>
            <w:pPr>
              <w:pStyle w:val="Normal"/>
              <w:numPr>
                <w:ilvl w:val="0"/>
                <w:numId w:val="0"/>
              </w:numPr>
              <w:autoSpaceDE w:val="false"/>
              <w:ind w:firstLine="78"/>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05.05.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6.05.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10.05.2011</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2%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sz w:val="22"/>
                <w:szCs w:val="22"/>
              </w:rPr>
            </w:pPr>
            <w:r>
              <w:rPr>
                <w:sz w:val="22"/>
                <w:szCs w:val="22"/>
              </w:rPr>
              <w:t xml:space="preserve">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трех) банковских дней предоставить заказчику иное (новое) обеспечение исполнения Договора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по договору залога)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pPr>
                  <w:r>
                    <w:rPr>
                      <w:sz w:val="22"/>
                      <w:szCs w:val="22"/>
                    </w:rPr>
                    <w:t>Департамент финансов администрации города Перми (МУЗ «МСЧ № 9», лицевой счет: 04920010745)</w:t>
                  </w:r>
                </w:p>
              </w:tc>
            </w:tr>
            <w:tr>
              <w:trPr/>
              <w:tc>
                <w:tcPr>
                  <w:tcW w:w="1302" w:type="dxa"/>
                  <w:tcBorders/>
                </w:tcPr>
                <w:p>
                  <w:pPr>
                    <w:pStyle w:val="Normal"/>
                    <w:ind w:firstLine="78"/>
                    <w:jc w:val="right"/>
                    <w:rPr>
                      <w:b/>
                      <w:b/>
                    </w:rPr>
                  </w:pPr>
                  <w:r>
                    <w:rPr>
                      <w:b/>
                    </w:rPr>
                    <w:t>ИНН</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5905021126</w:t>
                  </w:r>
                </w:p>
              </w:tc>
            </w:tr>
            <w:tr>
              <w:trPr/>
              <w:tc>
                <w:tcPr>
                  <w:tcW w:w="1302" w:type="dxa"/>
                  <w:tcBorders/>
                </w:tcPr>
                <w:p>
                  <w:pPr>
                    <w:pStyle w:val="Normal"/>
                    <w:ind w:firstLine="78"/>
                    <w:jc w:val="right"/>
                    <w:rPr>
                      <w:b/>
                      <w:b/>
                    </w:rPr>
                  </w:pPr>
                  <w:r>
                    <w:rPr>
                      <w:b/>
                    </w:rPr>
                    <w:t>КПП</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590501001</w:t>
                  </w:r>
                </w:p>
              </w:tc>
            </w:tr>
            <w:tr>
              <w:trPr/>
              <w:tc>
                <w:tcPr>
                  <w:tcW w:w="1302" w:type="dxa"/>
                  <w:tcBorders/>
                </w:tcPr>
                <w:p>
                  <w:pPr>
                    <w:pStyle w:val="Normal"/>
                    <w:ind w:firstLine="78"/>
                    <w:jc w:val="right"/>
                    <w:rPr>
                      <w:b/>
                      <w:b/>
                    </w:rPr>
                  </w:pPr>
                  <w:r>
                    <w:rPr>
                      <w:b/>
                    </w:rPr>
                    <w:t>Банк</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РКЦ Пермь г.Пермь</w:t>
                  </w:r>
                </w:p>
              </w:tc>
            </w:tr>
            <w:tr>
              <w:trPr/>
              <w:tc>
                <w:tcPr>
                  <w:tcW w:w="1302" w:type="dxa"/>
                  <w:tcBorders/>
                </w:tcPr>
                <w:p>
                  <w:pPr>
                    <w:pStyle w:val="Normal"/>
                    <w:ind w:firstLine="78"/>
                    <w:jc w:val="right"/>
                    <w:rPr>
                      <w:b/>
                      <w:b/>
                    </w:rPr>
                  </w:pPr>
                  <w:r>
                    <w:rPr>
                      <w:b/>
                    </w:rPr>
                    <w:t>Р/с</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40302810000005000009</w:t>
                  </w:r>
                </w:p>
              </w:tc>
            </w:tr>
            <w:tr>
              <w:trPr/>
              <w:tc>
                <w:tcPr>
                  <w:tcW w:w="1302" w:type="dxa"/>
                  <w:tcBorders/>
                </w:tcPr>
                <w:p>
                  <w:pPr>
                    <w:pStyle w:val="Normal"/>
                    <w:ind w:firstLine="78"/>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045744000</w:t>
                  </w:r>
                </w:p>
              </w:tc>
            </w:tr>
            <w:tr>
              <w:trPr>
                <w:trHeight w:val="515" w:hRule="atLeast"/>
              </w:trPr>
              <w:tc>
                <w:tcPr>
                  <w:tcW w:w="1302" w:type="dxa"/>
                  <w:tcBorders/>
                </w:tcPr>
                <w:p>
                  <w:pPr>
                    <w:pStyle w:val="Normal"/>
                    <w:ind w:firstLine="78"/>
                    <w:jc w:val="right"/>
                    <w:rPr>
                      <w:b/>
                      <w:b/>
                      <w:color w:val="000000"/>
                    </w:rPr>
                  </w:pPr>
                  <w:r>
                    <w:rPr>
                      <w:b/>
                      <w:color w:val="000000"/>
                    </w:rPr>
                    <w:t>Назначение платежа</w:t>
                  </w:r>
                </w:p>
              </w:tc>
              <w:tc>
                <w:tcPr>
                  <w:tcW w:w="5939" w:type="dxa"/>
                  <w:tcBorders>
                    <w:top w:val="single" w:sz="4" w:space="0" w:color="000000"/>
                  </w:tcBorders>
                </w:tcPr>
                <w:p>
                  <w:pPr>
                    <w:pStyle w:val="Normal"/>
                    <w:ind w:firstLine="78"/>
                    <w:jc w:val="both"/>
                    <w:rPr>
                      <w:sz w:val="22"/>
                      <w:szCs w:val="22"/>
                    </w:rPr>
                  </w:pPr>
                  <w:r>
                    <w:rPr>
                      <w:sz w:val="22"/>
                      <w:szCs w:val="22"/>
                    </w:rPr>
                    <w:t>«Обеспечение исполнения гражданско-правового договора по договору залога № _____ от «____»__________ 2011 г.»</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jc w:val="center"/>
        <w:rPr>
          <w:b/>
          <w:b/>
          <w:sz w:val="22"/>
          <w:szCs w:val="22"/>
        </w:rPr>
      </w:pPr>
      <w:r>
        <w:rPr>
          <w:b/>
          <w:sz w:val="22"/>
          <w:szCs w:val="22"/>
        </w:rPr>
        <w:t xml:space="preserve">Техническое задание </w:t>
      </w:r>
    </w:p>
    <w:p>
      <w:pPr>
        <w:pStyle w:val="Normal"/>
        <w:ind w:firstLine="567"/>
        <w:jc w:val="right"/>
        <w:rPr>
          <w:b/>
          <w:b/>
          <w:sz w:val="22"/>
          <w:szCs w:val="22"/>
        </w:rPr>
      </w:pPr>
      <w:r>
        <w:rPr>
          <w:b/>
          <w:sz w:val="22"/>
          <w:szCs w:val="22"/>
        </w:rPr>
      </w:r>
    </w:p>
    <w:p>
      <w:pPr>
        <w:pStyle w:val="Normal"/>
        <w:ind w:firstLine="567"/>
        <w:jc w:val="right"/>
        <w:rPr>
          <w:sz w:val="22"/>
          <w:szCs w:val="22"/>
        </w:rPr>
      </w:pPr>
      <w:r>
        <w:rPr>
          <w:sz w:val="22"/>
          <w:szCs w:val="22"/>
        </w:rPr>
      </w:r>
    </w:p>
    <w:tbl>
      <w:tblPr>
        <w:tblW w:w="9410" w:type="dxa"/>
        <w:jc w:val="left"/>
        <w:tblInd w:w="-20" w:type="dxa"/>
        <w:tblLayout w:type="fixed"/>
        <w:tblCellMar>
          <w:top w:w="0" w:type="dxa"/>
          <w:left w:w="108" w:type="dxa"/>
          <w:bottom w:w="0" w:type="dxa"/>
          <w:right w:w="108" w:type="dxa"/>
        </w:tblCellMar>
      </w:tblPr>
      <w:tblGrid>
        <w:gridCol w:w="546"/>
        <w:gridCol w:w="7060"/>
        <w:gridCol w:w="1804"/>
      </w:tblGrid>
      <w:tr>
        <w:trPr>
          <w:trHeight w:val="60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xml:space="preserve">№ </w:t>
            </w:r>
            <w:r>
              <w:rPr>
                <w:b/>
                <w:bCs/>
                <w:i/>
                <w:iCs/>
                <w:sz w:val="22"/>
                <w:szCs w:val="22"/>
              </w:rPr>
              <w:t>п/п</w:t>
            </w:r>
          </w:p>
        </w:tc>
        <w:tc>
          <w:tcPr>
            <w:tcW w:w="7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 основных функциональных и технических параметров</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iCs/>
                <w:sz w:val="22"/>
                <w:szCs w:val="22"/>
              </w:rPr>
              <w:t>Параметры и условия требований к товару</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w:t>
            </w:r>
          </w:p>
        </w:tc>
        <w:tc>
          <w:tcPr>
            <w:tcW w:w="7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3</w:t>
            </w:r>
          </w:p>
        </w:tc>
      </w:tr>
      <w:tr>
        <w:trPr>
          <w:trHeight w:val="600"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060"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22"/>
                <w:szCs w:val="22"/>
              </w:rPr>
            </w:pPr>
            <w:r>
              <w:rPr>
                <w:b/>
                <w:bCs/>
                <w:i/>
                <w:iCs/>
                <w:sz w:val="22"/>
                <w:szCs w:val="22"/>
              </w:rPr>
              <w:t>Синтетический материал ChronOS* (или эквивалент) для замещения костной ткани с системой перфузии:</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Количество, шт.:  5 </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12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териал для замещения дефектов костной ткани. Материал подвергается полной биодеградации. Материал полностью синтетический. Материал обладает высокой пористостью с постоянным размером макро и микро пор.</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9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териал гранулированный, обладающий определенной макроформой, соответствующей анатомическим и хирургическим требованиям</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6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териал полностью искусственного происхождения, тем самым полностью исключает риск передачи инфекций</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териал на основе β-три-кальций-фосфата</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териал  полностью биологически совместимый</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6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териал максимально соответствует по химическим свойствам минеральной фазе костной ткани</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9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териал обладает химической стабильностью и не подвергаться разложению под воздействием факторов окружающей среды (при длительном хранении)</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6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териал сохраняет свои механические и химические свойства в жидкой среде</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9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териал подвергается постепенному ремоделированию через резорбцию остеокластами с параллельным замещением новообразованной костной тканью</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териал не ингибирует  процесс костеобразования</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6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териал не вызывает  атопического остеогенеза в случаях его прямого контакта с окружающими мягкими тканями</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6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териал показан для замещения поверхностных  дефектов костной ткани, с возможностью восстановления анатомических контуров</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6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териал показан для замещения глубоких и объемных дефектов костной ткани</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териал допускает мануальный метод применения</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6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териал поставляется готовым к применению, в стерильной упаковке</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6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ая пористость материала не менее 60% для гранул и не менее 70% для блоков, цилиндров, клиньев</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 пор постоянный</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 макропор в пределах 100 – 500 микрон</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 микропор в пределах 20 – 40 микрон</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6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ры в материале связаны между собой как на макро- так и на микро- уровне</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6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кро и макро поры не замкнуты и обеспечивают  беспрепятственное врастание кровеносных сосудов и остеонов, а так же биодеградацию</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6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уктурная жесткость материала  не хуже или равна структурной жесткости губчатой кости (7.5 ± 1 MPa)</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6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и биодеградации не хуже чем 6 – 18 месяцев, в зависимости от объема замещаемого дефекта</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лярное соотношение Кальций \ Фосфор, находится в пределах 1,67</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6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истема для перфузии осуществляющая предварительное пропитывание материала биологическими жидкостями </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6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истема обеспечивает полное пропитывание всего объема материала за счет создания вакуума</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ле перфузии в порах материала не  остается воздуха</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6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ремя необходимое для полного пропитывания материала не более 2 минут</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6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истема позволяет  пропитывание материала разных форм (гранулы, блоки, цилиндры, клинья)</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12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истема позволяет  пропитывание материала кровью или костным мозгом, при пропитывании костным мозгом материал приобретает остеокондуктивные, остеоиндуктивные и остеогенные свойства (в материале присутствуют жизнеспособные клетки)</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9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реходник для прямого введения крови или костного мозга из шприца в систему для перфузии, для  предотвращения сгущения костного мозга </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9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истема имеет не менее 4 вариантов объема контейнеров для перфузии, максимальный размер контейнера  не менее 40мм в диаметре, высота 20мм</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бъем шприца перфузионной системы  не менее 30 мл</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6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ерхняя часть шприца откручиваться для простого извлечения пропитанного материала</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истема поставляется в стерильной упаковке</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70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волока для серкляжа</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личество, шт.: 4</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6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аметр 1.00 мм, в бухте, длина 10 м, немагнитная нержавеющая сталь</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70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 xml:space="preserve">Костный цемент средней вязкости </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личество, шт.: 12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я экстренного эндопротезирования</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рошок:</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9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ес 40 гр., полиметил метилметакрилат  67,05%,   метилметакрилат/стирол сополимер 21,1%, перекись бензоила 1,85%, сульфат бария 10%, </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идкость:</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6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етилметакрилат 98%, N, N - диметил-р-толуидин  </w:t>
            </w:r>
            <w:r>
              <w:rPr>
                <w:rFonts w:cs="Calibri" w:ascii="Calibri" w:hAnsi="Calibri"/>
                <w:sz w:val="22"/>
                <w:szCs w:val="22"/>
              </w:rPr>
              <w:t>≤</w:t>
            </w:r>
            <w:r>
              <w:rPr>
                <w:sz w:val="22"/>
                <w:szCs w:val="22"/>
              </w:rPr>
              <w:t xml:space="preserve"> 2%, гидрохинон 75 ppm</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6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ремя окончания затвердения цемента при нормальных условиях температуры  и влажности  85 секунд</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70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Специальный винт</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Количество, шт.: 80 </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териал изготовления: Титан-Алюминий-Ниобиевый сплав</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аметр резьбы специальных титановых винтов: 4 мм</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ип резьбы винта:  спонгиозная</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6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ина резьбы: на всю длину винта, за исключением участка, располагающегося в толще полиэтилена чашки</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аметр тела винта: 3 мм</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6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еханизм фиксации винта в чашке: наличие "шейки" непосредственно под головкой винта, обеспечивается эффект "защелкивания" </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6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аметр гладкой части, располагающейся в толще полиэтилена чашки: 4 мм</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лиц головки винта: внутренний шестигранник</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аметр шлица: 2,5 мм</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70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Титановый гибкий штифт</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личество, шт.: 1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6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ластичный интрамедуллярный синтез диафизов длинных трубчатых костей у детей</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атериал TAN – Титан-Алюминий-Ниобиевый сплав </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6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площенный изогнутый по ребру кончик для облегчения введения штифта в канал и репозиции отломков </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6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азерная метка на хвостовой части штифта для контроля правильного положения изогнутого кончика штифта</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6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ветовая кодировка имплантатов для облегчения идентификации штифтов разного диаметра</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ступный типоразмерный ряд не хуже:     1,5 – 4,0 мм в диаметре</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6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оставление арендного инструмента и всего диапазона размеров для постановки нужного размера</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70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Концевой колпачок</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Количество, шт.: 10 </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6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мыкания хвостовой части штифта и предотвращения раздражения прилежащих мягких тканей</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ый</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нарезающая кромка</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ведение без предварительного засверливания и нарезания резьбы</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9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ва  типоразмера:</w:t>
              <w:br/>
              <w:t>для замыкания гибких штифтов диаметром от 1,5мм до 2,5мм</w:t>
              <w:br/>
              <w:t>для замыкания гибких штифтов диаметром от 3,0мм до 4,0мм</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70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Спица Киршнера</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Количество, шт.: 240 </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я скелетного вытяжения</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ина 310 мм</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аметр 1,5 мм</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ьевая заточка</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6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териал  изготовления  нержавеющая сталь FeCrNiMnMoNbN с пониженным  содержанием токсичного никеля</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аковка в пластиковую тубу по 10 спиц</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70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 xml:space="preserve">Лезвие для пилы </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личество, шт.: 1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6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андарт соединения разработанный международной ассоциацией травматологов - ортопедов</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щая длина 46 мм </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бочая длина 26 мм </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Ширина 10 мм  </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лщина переменная 0.4/0.6 мм</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териал изготовления - из немагнитной нержавеющей стали</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70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 xml:space="preserve">Лезвие для пилы </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личество, шт.: 1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6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андарт соединения разработанный международной ассоциацией травматологов - ортопедов</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щая длина 70 мм </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бочая длина 50 мм </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Ширина 10 мм  </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лщина переменная 0.4/0.6 мм</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териал изготовления - из немагнитной нержавеющей стали</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70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 xml:space="preserve">Лезвие для пилы </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личество, шт.: 15</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6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андарт соединения разработанный международной ассоциацией травматологов - ортопедов</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щая длина 116 мм </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бочая длина 95 мм </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Ширина 19 мм  </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лщина  1,25 мм</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териал изготовления - из немагнитной нержавеющей стали</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600"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70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Укрепляющий компонент при переломах вертлужной впадины (тип Мюллера стандарт)</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личество, шт.: 1</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понент для улучшения несущей способности вертлужной впадины</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утренний диаметр в диапазоне от 36 мм до 58 мм, шаг 2 мм</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готавливается из чистого титана</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70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 xml:space="preserve">Лезвие для пилы </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личество, шт.: 15</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6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андарт соединения разработанный международной ассоциацией травматологов - ортопедов</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щая длина 91 мм </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бочая длина 71 мм </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Ширина 27 мм  </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лщина  1,0 мм</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териал изготовления - из немагнитной нержавеющей стали</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70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 xml:space="preserve">Лезвие для пилы </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личество, шт.: 1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6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андарт соединения разработанный международной ассоциацией травматологов - ортопедов</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щая длина 47 мм </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бочая длина 26 мм </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Ширина 14 мм  </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лщина  0,6 мм</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териал изготовления - из немагнитной нержавеющей стали</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70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Масленка</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личество, шт.: 2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6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сленка с паропроницаемым маслом для силового оборудования Compact Air Drive II, имеющимся в операционном отделении</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м 50 мл</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70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Сверло</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личество, шт.: 1</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аметр 3.1 мм</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бразный хвостовик</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вместимость с гибким валом для сменных сверл</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я установки рогатых чашек</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6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андарт соединения разработанный международной ассоциацией травматологов - ортопедов</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териал изготовления - из немагнитной нержавеющей стали</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70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 xml:space="preserve">Гибкий вал с фиксированным сверлом </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личество, шт.: 1</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аметр 8.2 мм</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я установки рогатых чашек диаметром 54 - 64 мм</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6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андарт соединения разработанный международной ассоциацией травматологов - ортопедов</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териал изготовления - из немагнитной нержавеющей стали</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единение для рассверливания.</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70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 xml:space="preserve">Сверло с каналом </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личество, шт.: 1</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аметр рабочей части 13 мм</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ая длина 290 мм</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аметр канала 3,2 мм</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канавки</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6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андарт соединения разработанный международной ассоциацией травматологов - ортопедов</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териал изготовления - из немагнитной нержавеющей стали</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70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Калиброванное сверло</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личество, шт.: 1</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тки глубины</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иаметр 4.0мм </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ая длина 27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ина рабочей части 245мм</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канавки</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6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андарт соединения разработанный международной ассоциацией травматологов - ортопедов</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териал изготовления - из немагнитной нержавеющей стали</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600"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70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Синтетический материал ChronOS Inject* ,  5мл для замещения костной ткани в картридже (или эквивалент)</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личество, шт.: 1</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285"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идкий затвердевающий двухкомпонентный материал на основе фосфата кальция</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ностью синтетический</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12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астичность, позволяющая вводить материал инъекционно, малоинвазивным доступом при помощи специального механического пресса - «пистолет» для малоинвазивного введения, и  оптимально заполнять дефект</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ыстрая ремоделируемость, т.е. формирование новой  костной ткани</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6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ремоделирования в пределах 6-18 месяцев в зависимости от объема дефекта</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6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сс затвердевания  изотермичный, чтобы не нарушать кровоснабжение и не повреждать окружающие ткани</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9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стоит из быстро резорбирующей матрицы на основе Брушита (бикальций-фосфат-дигидрат), содержащей включения замещающихся с меньшей скоростью микрогранул β-три-кальций-фосфата</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6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ециальный механический пресс - «пистолет», для введения синтетического материала предоставляется в аренду</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600"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70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Штифт для введения синтетического материала ChronOS* в картридже (или эквивалент)</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личество, шт.: 1</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ный материал для введения синтетического материала</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ина 10 см.</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ерильный</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ходит под специальный механический пресс - «пистолет»</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70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Лезвие-клинок для динамической бедренной системы</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личество, шт.: 1</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иралевидная форма</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6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ротационной стабильности фрагмента головка-шейка бедра</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свободного скольжения относительно втулки пластины</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6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ведение путём забивания, при этом создавая импакцию губчатой кости, улучшая качество фиксации</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етыре лопасти</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ружный диаметр клинка 12.5 мм</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линок каннулированный, диаметр внутреннего отверстия 2,5 мм</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линок блокируется внутренним блокирующим механизмом</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апазон длин клинков не хуже 65-145 мм с шагом 5 мм</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линок поставляется в стерильном варианте</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6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операцию предоставляется весь диапазон размеров клинков для постановки нужного размера</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9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териал изготовления - из немагнитной нержавеющей стали, с пониженным более чем в два раза содержанием токсичного никеля, либо из титана и его сплавов</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70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Динамическая бедренная пластина с угловой стабильностью</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личество, шт.: 1</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апазон длин пластины от 60 мм до 124 мм</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отверстий в пластине 2, 3, 4, 5, 6, 8</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ксимально пластина блокируется одним спиральным клинком</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гол  введения спирального клинка 135 градусов</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ина втулки для спирального клинка 38 мм</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9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астины с угловой стабильностью имеют комбинированные отверстия для установки в них как стандартных кортикальных, спонгиозных так и блокированных винтов – по выбору хирурга</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астина поставляется в стерильном варианте</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9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териал изготовления - из немагнитной нержавеющей стали, с пониженным более чем в два раза содержанием токсичного никеля, либо из титана и его сплавов</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6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операцию предоставляется весь диапазон размеров пластин для постановки нужного размера</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70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Компрессирующий винт для динамической бедренной системы</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личество, шт.: 1</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ина 36 мм</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аметр 0,3 мм</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9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териал изготовления - из немагнитной нержавеющей стали, с пониженным более чем в два раза содержанием токсичного никеля, либо из титана и его сплавов</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70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 xml:space="preserve">Спица-направитель с резьбой на конце </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личество, шт.: 1</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я введения лезвия-клинка динамической бедренной системы</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ина 230 мм</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аметр 2,5 мм</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териал изготовления - из немагнитной нержавеющей стали</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70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Блокированный винт для динамической бедренной системы</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личество, шт.: 4</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аметр 5,0 мм</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режущий</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апазон длин не хуже 14-90 мм</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9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териал изготовления - из немагнитной нержавеющей стали, с пониженным более чем в два раза содержанием токсичного никеля, либо из титана и его сплавов</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6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операцию предоставляется весь диапазон размеров винтов для постановки нужного размера</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900"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70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Система анатомических пластин с угловой стабильностью для проксимального отдела бедра для выполнения корригирующих межвертельных остеотомий у детей</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личество, шт.: 2</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12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бинированные отверстий в диафизарной части пластины под блокированные винты с конусной заклинивающейся двуспиральной резьбой диаметром 3,5 мм, либо стандартные винты в нейтральном или компрессирующем положении</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6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 мм отверстия на метафизарном конце пластины для временной фиксации спицами</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12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ноаксиальные и анатомически обоснованные углы введения блокированных винтов (для создания максимальной опорности и устойчивости к вырывающим нагрузкам в вертельной зоне и шейке бедра)</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винтов в шейку: не менее 2 винтов</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6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ее количество винтов в метафизарном отделе пластины: не менее 3 винтов</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глов введения шеечных винтов 110 градусов</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12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филь внутренней поверхности диафизарной части пластины с ограниченным контактом (асимметрично расположенные вырезки по плоскости пластины, обеспечивающие равномерную жесткость на протяжении пластины)</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9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кошенные вырезки на внутренней поверхности краев отверстий для обеспечения наклона стандартных винтов в продольном и поперечном направлении</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6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улевидное окончание пластины для обеспечения возможности ее установки в малоинвазивной технике</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9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водская лазерная маркировка каждого имплантата с указанием его номера партии для возможности отслеживания каждого случая установки имплантата</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285"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Материал FeCrNiMoNb сплав</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900"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70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Система анатомических пластин с угловой стабильностью для проксимального отдела бедра для выполнения корригирующих межвертельных остеотомий у детей</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личество, шт.: 1</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12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бинированные отверстий в диафизарной части пластины под блокированные винты с конусной заклинивающейся двуспиральной резьбой диаметром 3,5 мм, либо стандартные винты в нейтральном или компрессирующем положении</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6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 мм отверстия на метафизарном конце пластины для временной фиксации спицами</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12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ноаксиальные и анатомически обоснованные углы введения блокированных винтов (для создания максимальной опорности и устойчивости к вырывающим нагрузкам в вертельной зоне и шейке бедра)</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винтов в шейку: не менее 2 винтов</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6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ее количество винтов в метафизарном отделе пластины: не менее 3 винтов</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глов введения шеечных винтов 120 градусов</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12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филь внутренней поверхности диафизарной части пластины с ограниченным контактом (асимметрично расположенные вырезки по плоскости пластины, обеспечивающие равномерную жесткость на протяжении пластины)</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9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кошенные вырезки на внутренней поверхности краев отверстий для обеспечения наклона стандартных винтов в продольном и поперечном направлении</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6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улевидное окончание пластины для обеспечения возможности ее установки в малоинвазивной технике</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9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водская лазерная маркировка каждого имплантата с указанием его номера партии для возможности отслеживания каждого случая установки имплантата</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Материал FeCrNiMoNb сплав</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900"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70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Система анатомических пластин с угловой стабильностью для проксимального отдела бедра для выполнения корригирующих межвертельных остеотомий у детей</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личество, шт.: 2</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12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бинированные отверстий в диафизарной части пластины под блокированные винты с конусной заклинивающейся двуспиральной резьбой диаметром 5,0 мм, либо стандартные винты в нейтральном или компрессирующем положении</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6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 мм отверстия на метафизарном конце пластины для временной фиксации спицами</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12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ноаксиальные и анатомически обоснованные углы введения блокированных винтов (для создания максимальной опорности и устойчивости к вырывающим нагрузкам в вертельной зоне и шейке бедра)</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винтов в шейку: не менее 2 винтов</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6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ее количество винтов в метафизарном отделе пластины: не менее 3 винтов</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глов введения шеечных винтов 110 градусов</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12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филь внутренней поверхности диафизарной части пластины с ограниченным контактом (асимметрично расположенные вырезки по плоскости пластины, обеспечивающие равномерную жесткость на протяжении пластины)</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9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кошенные вырезки на внутренней поверхности краев отверстий для обеспечения наклона стандартных винтов в продольном и поперечном направлении</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6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улевидное окончание пластины для обеспечения возможности ее установки в малоинвазивной технике</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9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водская лазерная маркировка каждого имплантата с указанием его номера партии для возможности отслеживания каждого случая установки имплантата</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Материал FeCrNiMoNb сплав</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900"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70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Система анатомических пластин с угловой стабильностью для проксимального отдела бедра для выполнения корригирующих межвертельных остеотомий у детей</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личество, шт.: 1</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12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бинированные отверстий в диафизарной части пластины под блокированные винты с конусной заклинивающейся двуспиральной резьбой диаметром 5,0 мм, либо стандартные винты в нейтральном или компрессирующем положении</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6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 мм отверстия на метафизарном конце пластины для временной фиксации спицами</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12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ноаксиальные и анатомически обоснованные углы введения блокированных винтов (для создания максимальной опорности и устойчивости к вырывающим нагрузкам в вертельной зоне и шейке бедра)</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винтов в шейку: не менее 2 винтов</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6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ее количество винтов в метафизарном отделе пластины: не менее 3 винтов</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глов введения шеечных винтов 120 градусов</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12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филь внутренней поверхности диафизарной части пластины с ограниченным контактом (асимметрично расположенные вырезки по плоскости пластины, обеспечивающие равномерную жесткость на протяжении пластины)</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9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кошенные вырезки на внутренней поверхности краев отверстий для обеспечения наклона стандартных винтов в продольном и поперечном направлении</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6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улевидное окончание пластины для обеспечения возможности ее установки в малоинвазивной технике</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9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водская лазерная маркировка каждого имплантата с указанием его номера партии для возможности отслеживания каждого случая установки имплантата</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15"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Материал FeCrNiMoNb сплав</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70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Комбинированный зажим</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личество, шт.: 6</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6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жим универсальный - обеспечение фиксации штанги к винту Шанца, штанги к штанге</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пружинен - предотвращение соскальзывания с винтов Шанца и штанг</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6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олнен из титанового сплава, безопасного для проведения МРТ исследований</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6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ветовая кодировка для дифференциации инструментов и других типоразмеров зажимов</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70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Штанга из углеродистого волокна</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личество, шт.: 1</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аметром 11 мм</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ина 150 мм</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6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териал изготовления - карбон, обеспечивающий рентгенопрозрачность штанги</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70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Штанга из углеродистого волокна</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личество, шт.: 1</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аметром 11 мм</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ина 300 мм</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555"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териал изготовления - карбон, обеспечивающий рентгенопрозрачность штанги</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70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Штанга из углеродистого волокна</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личество, шт.: 1</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аметром 11 мм</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ина 400 мм</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6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териал изготовления - карбон, обеспечивающий рентгенопрозрачность штанги</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70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Винт Шанца, радиально преднагруженный</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личество, шт.: 4</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аметр винта - 5,0 мм</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ина - 175 мм</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6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териал изготовления - нержавеющая сталь, разрешенная для имплантации в соответствии с международным стандартом</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верлящий кончик</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9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аметр кончика меньше тела винта для обеспечения радиальной преднагрузки отверстия в кортикальной кости и более надежной фиксации винта</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70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Штифт для остеосинтеза плечевой кости</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личество, шт.: 1</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нюлированный штифт</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ниверсальный дизайн штифта для правой и левой конечности</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иапазон длин штифтов не хуже 190 – 320 мм с шагом 10 мм, </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ина штифта для проксимального отдела плеча  150 мм</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66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арианты диаметров штифтов:  7.0 мм;  9.0 мм и 11.0 мм с диаметром проксимальной части 9.0 мм;  9.0 мм и 11.0 мм соответственно</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локирование штифтов всех диаметров  винтами диаметром 4.0 мм</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6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зможность проксимального блокирования штифта спиральным клинком с блокированием спирального клинка концевым колпачком</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 отверстия для блокирования в проксимальной части штифта </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отверстия для блокирования в дистальной части шитфта</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6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гол кривизны проксимальной части  5 градусов  на уровне 55 мм от проксимального конца штифта</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ветовая кодировка штифтов в зависимости от диаметра и длины</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6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операцию предоставляется весь диапазон размеров штифтов для постановки нужного размера</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териал TAN – Титан-Алюминий-Ниобиевый сплав</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оставление арендного инструмента для установки штифта</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70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Спиральнй клинок (лезвие)  штифта для плечевой кости</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личество, шт.: 1</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нюлированный спиральный клинок</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6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апазон длин клинков для блокирования штифтов не менее 34 - 54 мм с шагом 2 мм</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6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Четыре отверстия  на основании спирального клинка  для фиксации шовным материалом </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ветовая кодировка</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териал TAN – Титан-Алюминий-Ниобиевый сплав</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6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операцию предоставляется весь диапазон размеров клинков для постановки нужного размера</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c>
          <w:tcPr>
            <w:tcW w:w="70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Запирающий болт штифта для плечевой кости</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личество, шт.: 1</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аметр 4,0 мм</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апазон длин винтов  18 - 60 мм</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лиц на головке винта типа стардрайв (звездчатый шлиц)</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териал TAN – Титан-Алюминий-Ниобиевый сплав</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w:t>
            </w:r>
          </w:p>
        </w:tc>
        <w:tc>
          <w:tcPr>
            <w:tcW w:w="70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 xml:space="preserve">Концевой колпачок штифта для плечевой кости </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личество, шт.: 1</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блокирови спирального клинка в штифте</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длинением концевого колпачка  0, 5, 10, 15 мм</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териал TAN – Титан-Алюминий-Ниобиевый сплав</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600"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w:t>
            </w:r>
          </w:p>
        </w:tc>
        <w:tc>
          <w:tcPr>
            <w:tcW w:w="70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Винт кортикальный для фиксации пластин с ограниченным контактом</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личество, шт.: 5</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иаметр 3,5 мм. </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лина 12 мм. </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териал изготовления - титан марки Вт 6, Вт 3-1</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600"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70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Винт кортикальный для фиксации пластин с ограниченным контактом</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личество, шт.: 25</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иаметр 3,5 мм. </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лина 14 мм. </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териал изготовления - титан марки Вт 6, Вт 3-1</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600"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70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Винт кортикальный для фиксации пластин с ограниченным контактом</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личество, шт.: 25</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иаметр 3,5 мм. </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лина 16 мм. </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териал изготовления - титан марки Вт 6, Вт 3-1</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600"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70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Винт кортикальный для фиксации пластин с ограниченным контактом</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личество, шт.: 17</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иаметр 3,5 мм. </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лина 18 мм. </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териал изготовления - титан марки Вт 6, Вт 3-1</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600"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w:t>
            </w:r>
          </w:p>
        </w:tc>
        <w:tc>
          <w:tcPr>
            <w:tcW w:w="70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Винт кортикальный для фиксации пластин с ограниченным контактом</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личество, шт.: 2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иаметр 3,5 мм. </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лина 20 мм. </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териал изготовления - титан марки Вт 6, Вт 3-1</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600"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c>
          <w:tcPr>
            <w:tcW w:w="70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Винт кортикальный для фиксации пластин с ограниченным контактом</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личество, шт.: 1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иаметр 3,5 мм. </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лина 22 мм. </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териал изготовления - титан марки Вт 6, Вт 3-1</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600"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70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Винт кортикальный для фиксации пластин с ограниченным контактом</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личество, шт.: 4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иаметр 3,5 мм. </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лина 24 мм. </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териал изготовления - титан марки Вт 6, Вт 3-1</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600"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w:t>
            </w:r>
          </w:p>
        </w:tc>
        <w:tc>
          <w:tcPr>
            <w:tcW w:w="70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Винт кортикальный для фиксации пластин с ограниченным контактом</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личество, шт.: 1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иаметр 3,5 мм. </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лина 26 мм. </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териал изготовления - титан марки Вт 6, Вт 3-1</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600"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w:t>
            </w:r>
          </w:p>
        </w:tc>
        <w:tc>
          <w:tcPr>
            <w:tcW w:w="70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Винт кортикальный для фиксации пластин с ограниченным контактом</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личество, шт.: 2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иаметр 3,5 мм. </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лина 40 мм. </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териал изготовления - титан марки Вт 6, Вт 3-1</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600"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w:t>
            </w:r>
          </w:p>
        </w:tc>
        <w:tc>
          <w:tcPr>
            <w:tcW w:w="70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Винт кортикальный для фиксации пластин с ограниченным контактом</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личество, шт.: 3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иаметр 4,5 мм. </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лина 24 мм. </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териал изготовления - титан марки Вт 6, Вт 3-1</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600"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c>
          <w:tcPr>
            <w:tcW w:w="70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Винт кортикальный для фиксации пластин с ограниченным контактом</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личество, шт.: 2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иаметр 4,5 мм. </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лина 26 мм. </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териал изготовления - титан марки Вт 6, Вт 3-1</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600"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70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Винт кортикальный для фиксации пластин с ограниченным контактом</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личество, шт.: 3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иаметр 4,5 мм. </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лина 28 мм. </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териал изготовления - титан марки Вт 6, Вт 3-1</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600"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w:t>
            </w:r>
          </w:p>
        </w:tc>
        <w:tc>
          <w:tcPr>
            <w:tcW w:w="70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Винт кортикальный для фиксации пластин с ограниченным контактом</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личество, шт.: 3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иаметр 4,5 мм. </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лина 30 мм. </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териал изготовления - титан марки Вт 6, Вт 3-1</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600"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c>
          <w:tcPr>
            <w:tcW w:w="70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Винт кортикальный для фиксации пластин с ограниченным контактом</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личество, шт.: 1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иаметр 4,5 мм. </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лина 32 мм. </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териал изготовления - титан марки Вт 6, Вт 3-1</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600"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w:t>
            </w:r>
          </w:p>
        </w:tc>
        <w:tc>
          <w:tcPr>
            <w:tcW w:w="70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Винт кортикальный для фиксации пластин с ограниченным контактом</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личество, шт.: 2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иаметр 4,5 мм. </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ина 34 мм.</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териал изготовления - титан марки Вт 6, Вт 3-1</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600"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70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Винт кортикальный для фиксации пластин с ограниченным контактом</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личество, шт.: 1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иаметр 4,5 мм. </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лина 36 мм. </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териал изготовления - титан марки Вт 6, Вт 3-1</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600"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w:t>
            </w:r>
          </w:p>
        </w:tc>
        <w:tc>
          <w:tcPr>
            <w:tcW w:w="70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Винт кортикальный для фиксации пластин с ограниченным контактом</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личество, шт.: 5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иаметр 4,5 мм. </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лина 40 мм. </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териал изготовления - титан марки Вт 6, Вт 3-1</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600"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70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Винт кортикальный  с конической резьбой для фиксации пластин с угловой стабильностью</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личество, шт.: 17</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аметр 3,5 мм.</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лина 25 мм. </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териал изготовления - титан марки Вт 6, Вт 3-1</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600"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w:t>
            </w:r>
          </w:p>
        </w:tc>
        <w:tc>
          <w:tcPr>
            <w:tcW w:w="70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Винт кортикальный  с конической резьбой для фиксации пластин с угловой стабильностью</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личество, шт.: 4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иаметр 3,5 мм. </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лина 30 мм. </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териал изготовления - титан марки Вт 6, Вт 3-1</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600"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w:t>
            </w:r>
          </w:p>
        </w:tc>
        <w:tc>
          <w:tcPr>
            <w:tcW w:w="70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Винт кортикальный  с конической резьбой для фиксации пластин с угловой стабильностью</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личество, шт.: 3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иаметр 3,5 мм. </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лина 40 мм. </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териал изготовления - титан марки Вт 6, Вт 3-1</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600"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w:t>
            </w:r>
          </w:p>
        </w:tc>
        <w:tc>
          <w:tcPr>
            <w:tcW w:w="70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Винт кортикальный  с конической резьбой для фиксации пластин с угловой стабильностью</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личество, шт.: 25</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иаметр 3,5 мм. </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лина 45 мм. </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териал изготовления - титан марки Вт 6, Вт 3-1</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600"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70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Винт кортикальный  с конической резьбой для фиксации пластин с угловой стабильностью</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личество, шт.: 8</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иаметр 3,5 мм. </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лина 50 мм. </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териал изготовления - титан марки Вт 6, Вт 3-1</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600"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w:t>
            </w:r>
          </w:p>
        </w:tc>
        <w:tc>
          <w:tcPr>
            <w:tcW w:w="70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Винт кортикальный  с конической резьбой для фиксации пластин с угловой стабильностью</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личество, шт.: 1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иаметр 3,5 мм. </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лина 55 мм. </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териал изготовления - титан марки Вт 6, Вт 3-1</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600"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w:t>
            </w:r>
          </w:p>
        </w:tc>
        <w:tc>
          <w:tcPr>
            <w:tcW w:w="70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Винт кортикальный  с конической резьбой для фиксации пластин с угловой стабильностью</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личество, шт.: 6</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иаметр 5,0 мм. </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лина 30  мм. </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териал изготовления - титан марки Вт 6, Вт 3-1</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600"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w:t>
            </w:r>
          </w:p>
        </w:tc>
        <w:tc>
          <w:tcPr>
            <w:tcW w:w="70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Винт кортикальный  с конической резьбой для фиксации пластин с угловой стабильностью</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личество, шт.: 6</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иаметр 5,0 мм. </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лина 35  мм. </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териал изготовления - титан марки Вт 6, Вт 3-1</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600"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w:t>
            </w:r>
          </w:p>
        </w:tc>
        <w:tc>
          <w:tcPr>
            <w:tcW w:w="70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Винт кортикальный  с конической резьбой для фиксации пластин с угловой стабильностью</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личество, шт.: 15</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иаметр 5,0 мм. </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лина 40  мм. </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териал изготовления - титан марки Вт 6, Вт 3-1</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600"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w:t>
            </w:r>
          </w:p>
        </w:tc>
        <w:tc>
          <w:tcPr>
            <w:tcW w:w="70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Винт кортикальный  с конической резьбой для фиксации пластин с угловой стабильностью</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личество, шт.: 5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иаметр 5,0 мм. </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лина 45  мм. </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териал изготовления - титан марки Вт 6, Вт 3-1</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600"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w:t>
            </w:r>
          </w:p>
        </w:tc>
        <w:tc>
          <w:tcPr>
            <w:tcW w:w="70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Винт кортикальный  с конической резьбой для фиксации пластин с угловой стабильностью</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личество, шт.: 15</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иаметр 5,0 мм. </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лина 50  мм. </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териал изготовления - титан марки Вт 6, Вт 3-1</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600"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w:t>
            </w:r>
          </w:p>
        </w:tc>
        <w:tc>
          <w:tcPr>
            <w:tcW w:w="70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Винт кортикальный  с конической резьбой для фиксации пластин с угловой стабильностью</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личество, шт.: 15</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иаметр 5,0 мм. </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лина 60  мм. </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териал изготовления - титан марки Вт 6, Вт 3-1</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600"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w:t>
            </w:r>
          </w:p>
        </w:tc>
        <w:tc>
          <w:tcPr>
            <w:tcW w:w="70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Винт кортикальный  с конической резьбой для фиксации пластин с угловой стабильностью</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личество, шт.: 5</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иаметр 5,0 мм. </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лина 65  мм. </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териал изготовления - титан марки Вт 6, Вт 3-1</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600"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w:t>
            </w:r>
          </w:p>
        </w:tc>
        <w:tc>
          <w:tcPr>
            <w:tcW w:w="70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Винт кортикальный  с конической резьбой для фиксации пластин с угловой стабильностью</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личество, шт.: 1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иаметр 5,0 мм. </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лина 70  мм. </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териал изготовления - титан марки Вт 6, Вт 3-1</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600"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70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Винт кортикальный  с конической резьбой для фиксации пластин с угловой стабильностью</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личество, шт.: 14</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иаметр 5,0 мм. </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лина 75  мм. </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териал изготовления - титан марки Вт 6, Вт 3-1</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600"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w:t>
            </w:r>
          </w:p>
        </w:tc>
        <w:tc>
          <w:tcPr>
            <w:tcW w:w="70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Винт губчатый с частичной резьбой для стягивания костных отломков</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личество, шт.: 1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иаметр 4,0 мм. </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ина 14 мм.</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лина резьбы 5 мм. </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териал изготовления - титан марки Вт 6, Вт 3-1</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600"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w:t>
            </w:r>
          </w:p>
        </w:tc>
        <w:tc>
          <w:tcPr>
            <w:tcW w:w="70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Винт губчатый с частичной резьбой для стягивания костных отломков</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личество, шт.: 2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иаметр 4,0 мм. </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ина 18 мм.</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лина резьбы 7 мм. </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териал изготовления - титан марки Вт 6, Вт 3-1</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600"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w:t>
            </w:r>
          </w:p>
        </w:tc>
        <w:tc>
          <w:tcPr>
            <w:tcW w:w="70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Винт губчатый с частичной резьбой для стягивания костных отломков</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личество, шт.: 2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иаметр 4,0 мм. </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лина 22 мм. </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лина резьбы 9 мм. </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териал изготовления - титан марки Вт 6, Вт 3-1</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600"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w:t>
            </w:r>
          </w:p>
        </w:tc>
        <w:tc>
          <w:tcPr>
            <w:tcW w:w="70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Винт губчатый с частичной резьбой для стягивания костных отломков</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личество, шт.: 2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иаметр 4,0 мм. </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ина 26 мм.</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лина резьбы 12 мм. </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териал изготовления - титан марки Вт 6, Вт 3-1</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600"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w:t>
            </w:r>
          </w:p>
        </w:tc>
        <w:tc>
          <w:tcPr>
            <w:tcW w:w="70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Винт губчатый с частичной резьбой для стягивания костных отломков</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личество, шт.: 25</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аметр 4,0 мм.</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ина 30 мм.</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лина резьбы 14 мм. </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териал изготовления - титан марки Вт 6, Вт 3-1</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600"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w:t>
            </w:r>
          </w:p>
        </w:tc>
        <w:tc>
          <w:tcPr>
            <w:tcW w:w="70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Винт губчатый с частичной резьбой для стягивания костных отломков</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личество, шт.: 2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иаметр 4,0 мм. </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лина 35 мм. </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лина резьбы 14 мм. </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териал изготовления - титан марки Вт 6, Вт 3-1</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600"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w:t>
            </w:r>
          </w:p>
        </w:tc>
        <w:tc>
          <w:tcPr>
            <w:tcW w:w="70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Винт губчатый с частичной резьбой для стягивания костных отломков</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личество, шт.: 1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иаметр 4,0 мм. </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лина 40 мм. </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лина резьбы 15 мм. </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териал изготовления - титан марки Вт 6, Вт 3-1</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600"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w:t>
            </w:r>
          </w:p>
        </w:tc>
        <w:tc>
          <w:tcPr>
            <w:tcW w:w="70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Винт губчатый с частичной резьбой для стягивания костных отломков</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личество, шт.: 1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иаметр 4,0 мм. </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лина 50 мм. </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лина резьбы 15 мм. </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териал изготовления - титан марки Вт 6, Вт 3-1</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600"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w:t>
            </w:r>
          </w:p>
        </w:tc>
        <w:tc>
          <w:tcPr>
            <w:tcW w:w="70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Винт губчатый с частичной резьбой для стягивания костных отломков</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личество, шт.: 1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иаметр 4,0 мм. </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лина 60 мм. </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лина резьбы 15 мм. </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териал изготовления - титан марки Вт 6, Вт 3-1</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600"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c>
          <w:tcPr>
            <w:tcW w:w="70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Винт губчатый с частичной резьбой для стягивания костных отломков</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личество, шт.: 2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иаметр 6,5 мм. </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лина 80 мм. </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лина резьбы 32 мм. </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териал изготовления - титан марки Вт 6, Вт 3-1</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600"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w:t>
            </w:r>
          </w:p>
        </w:tc>
        <w:tc>
          <w:tcPr>
            <w:tcW w:w="70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Винт губчатый с частичной резьбой для стягивания костных отломков</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личество, шт.: 2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иаметр 6,5 мм. </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ина 90 мм.</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лина резьбы 32 мм. </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териал изготовления - титан марки Вт 6, Вт 3-1</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600"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w:t>
            </w:r>
          </w:p>
        </w:tc>
        <w:tc>
          <w:tcPr>
            <w:tcW w:w="70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Винт губчатый с частичной резьбой для стягивания костных отломков</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личество, шт.: 4</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иаметр 6,5 мм. </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ина 110 мм.</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лина резьбы 32 мм. </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териал изготовления - титан марки Вт 6, Вт 3-1</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w:t>
            </w:r>
          </w:p>
        </w:tc>
        <w:tc>
          <w:tcPr>
            <w:tcW w:w="70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Винт губчатый полнорезьбовой для стягивания костных отломков</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личество, шт.: 2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иаметр 4,0 мм. </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лина 20 мм. </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териал изготовления - титан марки Вт 6, Вт 3-1</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600"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w:t>
            </w:r>
          </w:p>
        </w:tc>
        <w:tc>
          <w:tcPr>
            <w:tcW w:w="70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Винт губчатый полнорезьбовой для стягивания костных отломков</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личество, шт.: 3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иаметр 4,0 мм. </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лина 26 мм. </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териал изготовления - титан марки Вт 6, Вт 3-1</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600"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w:t>
            </w:r>
          </w:p>
        </w:tc>
        <w:tc>
          <w:tcPr>
            <w:tcW w:w="70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Винт губчатый полнорезьбовой для стягивания костных отломков</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личество, шт.: 2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иаметр 4,0 мм. </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лина 28 мм. </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териал изготовления - титан марки Вт 6, Вт 3-1</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600"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w:t>
            </w:r>
          </w:p>
        </w:tc>
        <w:tc>
          <w:tcPr>
            <w:tcW w:w="70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Винт губчатый полнорезьбовой для стягивания костных отломков</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личество, шт.: 2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иаметр 6,5 мм. </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лина 40 мм. </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териал изготовления - титан марки Вт 6, Вт 3-1</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600"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w:t>
            </w:r>
          </w:p>
        </w:tc>
        <w:tc>
          <w:tcPr>
            <w:tcW w:w="70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Винт губчатый с частичной резьбой канюлированный для стягивания костных отломков</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личество, шт.: 8</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иаметр 7,0 мм. </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лина 90 мм. </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лина резьбы 16 мм. </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териал изготовления - титан марки Вт 6, Вт 3-1</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w:t>
            </w:r>
          </w:p>
        </w:tc>
        <w:tc>
          <w:tcPr>
            <w:tcW w:w="70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 xml:space="preserve">Спица </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личество, шт.: 10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я  остеосинтеза фаланг пальцев</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аметр 1,0 мм</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3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ина 70 мм</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w:t>
            </w:r>
          </w:p>
        </w:tc>
        <w:tc>
          <w:tcPr>
            <w:tcW w:w="70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Спица без упора</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личество, шт.: 4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я  остеосинтеза пястных и плюсневых костей</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аметр 1,0 мм</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ина 150  мм</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70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Спица направляющая</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личество, шт.: 1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я установки бедренного винта для пластины ДБВ</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аметр 2,5 мм</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ина 230 мм</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w:t>
            </w:r>
          </w:p>
        </w:tc>
        <w:tc>
          <w:tcPr>
            <w:tcW w:w="70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 xml:space="preserve">Измеритель длины канала </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личество, шт.: 2</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мерение длины винто до 100 мм</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 винты 3,5 мм</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териал изготовления - нержавеющая сталь</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w:t>
            </w:r>
          </w:p>
        </w:tc>
        <w:tc>
          <w:tcPr>
            <w:tcW w:w="70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ластина пяточная</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личество, шт.: 5</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я остеосинтеза переломов пяточной кости</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 кортикальные  винты диаметром 3,5 мм</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лщина 1,5 мм</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ина 61 мм</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 отверстий</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териал изготовления - титан марки Вт 6, Вт 3-1</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w:t>
            </w:r>
          </w:p>
        </w:tc>
        <w:tc>
          <w:tcPr>
            <w:tcW w:w="70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ластина  прямая крючковидная</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личество, шт.: 6</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я остеосинтеза акромиально-ключичнго сочленения</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лщина 3,5 мм</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ирина  9,5 мм</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сота крючка 15 мм</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отверстий</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евая</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териал изготовления - титан марки Вт 6, Вт 3-1</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w:t>
            </w:r>
          </w:p>
        </w:tc>
        <w:tc>
          <w:tcPr>
            <w:tcW w:w="70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ластина  прямая крючковидная</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личество, шт.: 5</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я остеосинтеза акромиально-ключичнго сочленения</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лщина 3,5 мм</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ирина  9,5 мм</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сота крючка 15 мм</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 отверстий</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евая</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териал изготовления - титан марки Вт 6, Вт 3-1</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70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 xml:space="preserve">Пластина малая прямая </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личество, шт.: 8</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45"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я остеосинтеза при диафизарных переломах локтевой и лучевой кости</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ограниченным контактом</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 кортикальные  винты диаметром 3,5 мм</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ина 77,0 мм</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ирина 11,0 мм</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лщина 4,5 мм</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 отверстий</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териал изготовления - титан марки Вт 6, Вт 3-1</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w:t>
            </w:r>
          </w:p>
        </w:tc>
        <w:tc>
          <w:tcPr>
            <w:tcW w:w="70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 xml:space="preserve">Пластина малая прямая </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личество, шт.: 4</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6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я остеосинтеза при диафизарных переломах локтевой и лучевой кости</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ограниченным контактом</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 кортикальные  винты диаметром 3,5 мм</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ина 101,0 мм</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ирина 11,0 мм</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лщина 4,5 мм</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 отверстий</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териал изготовления - титан марки Вт 6, Вт 3-1</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w:t>
            </w:r>
          </w:p>
        </w:tc>
        <w:tc>
          <w:tcPr>
            <w:tcW w:w="70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ластина одна-треть трубчатая</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личество, шт.: 1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9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я остеосинтеза малоберцовой кости, наружной лодыжки, пястных и плюсневых костей, ключицы, локтевого отростка, внутреннего мыщелка плеча</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ина 74,0 мм</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ирина 10,0 мм</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лщина 1,5 мм</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 отверстий</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териал изготовления - титан марки Вт 6, Вт 3-1</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w:t>
            </w:r>
          </w:p>
        </w:tc>
        <w:tc>
          <w:tcPr>
            <w:tcW w:w="70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ластина одна-треть трубчатая</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личество, шт.: 1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9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я остеосинтеза малоберцовой кости, наружной лодыжки, пястных и плюсневых костей, ключицы, локтевого отростка, внутреннего мыщелка плеча</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ина 122,0 мм</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ирина 10,0 мм</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лщина 1,5 мм</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 отверстий</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териал изготовления - титан марки Вт 6, Вт 3-1</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w:t>
            </w:r>
          </w:p>
        </w:tc>
        <w:tc>
          <w:tcPr>
            <w:tcW w:w="70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ластина пяточная с угловой стабильностью</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личество, шт.: 3</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6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я остеосинтеза многооскольчатых (сложных) переломов пяточной кости</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 кортикальные  винты с конической резьбой диаметром 3,5 мм.</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лщина 2,0 мм</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ина 71 мм</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евая</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териал изготовления - титан марки Вт 6, Вт 3-1</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70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ластина пяточная с угловой стабильностью</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личество, шт.: 2</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6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я остеосинтеза многооскольчатых (сложных) переломов пяточной кости</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 кортикальные  винты с конической резьбой диаметром 3,5 мм.</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лщина 2,0 мм</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ина 71 мм</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ая</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териал изготовления - титан марки Вт 6, Вт 3-1</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w:t>
            </w:r>
          </w:p>
        </w:tc>
        <w:tc>
          <w:tcPr>
            <w:tcW w:w="70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ластина узкая прямая</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личество, шт.: 6</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9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я остеосинтеза при простых и сложных переломах голени любой  локализации, для остеосинтеза переломов диафиза и метафиза плечевой кости</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ограниченным контактом</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 кортикальные  винты диаметром 4,5 мм</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ина 132,0 мм</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ирина 13,0 мм</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лщина 5,0 мм</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 отверстий</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териал изготовления - титан марки Вт 6, Вт 3-1</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w:t>
            </w:r>
          </w:p>
        </w:tc>
        <w:tc>
          <w:tcPr>
            <w:tcW w:w="70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ластина опорная для латерального мыщелка</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личество, шт.: 7</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702"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я остеосинтеза при неполных и полных внутрисуставных переломах проксимального метафиза большеберцовой кости с импрессией её плато</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ограниченным контактом</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 кортикальные  винты диаметром 4,5 мм</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ина 52,0 мм</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ирина 14,0 мм</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лщина 4,5 мм</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3 отверстия </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евая</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териал изготовления - титан марки Вт 6, Вт 3-1</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w:t>
            </w:r>
          </w:p>
        </w:tc>
        <w:tc>
          <w:tcPr>
            <w:tcW w:w="70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ластина опорная для латерального мыщелка</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личество, шт.: 1</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9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я остеосинтеза при неполных и полных внутрисуставных переломах проксимального метафиза большеберцовой кости с импрессией её плато</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ограниченным контактом</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 кортикальные  винты диаметром 4,5 мм</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ина 68,0 мм</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ирина 14,0 мм</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лщина 4,5 мм</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4 отверстия </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евая</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териал изготовления - титан марки Вт 6, Вт 3-1</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w:t>
            </w:r>
          </w:p>
        </w:tc>
        <w:tc>
          <w:tcPr>
            <w:tcW w:w="70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ластина опорная для латерального мыщелка</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личество, шт.: 7</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9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я остеосинтеза при неполных и полных внутрисуставных переломах проксимального метафиза большеберцовой кости с импрессией её плато</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ограниченным контактом</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 кортикальные  винты диаметром 4,5 мм</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ина 52,0 мм</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ирина 14,0 мм</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лщина 4,5 мм</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3 отверстия </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ая</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териал изготовления - титан марки Вт 6, Вт 3-1</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w:t>
            </w:r>
          </w:p>
        </w:tc>
        <w:tc>
          <w:tcPr>
            <w:tcW w:w="70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ластина опорная для латерального мыщелка</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личество, шт.: 3</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9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я остеосинтеза при неполных и полных внутрисуставных переломах проксимального метафиза большеберцовой кости с импрессией её плато</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ограниченным контактом</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 кортикальные  винты диаметром 4,5 мм</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ина 68,0 мм</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ирина 14,0 мм</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лщина 4,5 мм</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4 отверстия </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ая</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териал изготовления - титан марки Вт 6, Вт 3-1</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w:t>
            </w:r>
          </w:p>
        </w:tc>
        <w:tc>
          <w:tcPr>
            <w:tcW w:w="70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ластина для латерального мыщелка</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личество, шт.: 1</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9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я остеосинтеза при неполных и полных внутрисуставных переломах проксимального метафиза большеберцовой кости с импрессией её плато</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угловой стабильностью</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 кортикальные винты с конической резьбой диаметром 5,0 мм</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ина 247,0 мм</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ирина 16,0 мм</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лщина 4,5 мм</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0 отверстия </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евая</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териал изготовления - титан марки Вт 6, Вт 3-1</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w:t>
            </w:r>
          </w:p>
        </w:tc>
        <w:tc>
          <w:tcPr>
            <w:tcW w:w="70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ластина опорная мыщелковая</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личество, шт.: 2</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я остеосинтеза при переломах дистального отдела бедренной кости</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угловой стабильностью</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 кортикальные винты с конической резьбой диаметром 5,0 мм</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ина 180,0 мм</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ирина 18,0 мм</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лщина 7,0 мм</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евая</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 отверстий</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териал изготовления - титан марки Вт 6, Вт 3-1</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w:t>
            </w:r>
          </w:p>
        </w:tc>
        <w:tc>
          <w:tcPr>
            <w:tcW w:w="70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ластина опорная мыщелковая</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личество, шт.: 1</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я остеосинтеза при переломах дистального отдела бедренной кости</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угловой стабильностью</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 кортикальные винты с конической резьбой диаметром 5,0 мм</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ина 220,0 мм</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ирина 18,0 мм</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лщина 7,0 мм</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евая</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 отверстий</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териал изготовления - титан марки Вт 6, Вт 3-1</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w:t>
            </w:r>
          </w:p>
        </w:tc>
        <w:tc>
          <w:tcPr>
            <w:tcW w:w="70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ластина опорная мыщелковая</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личество, шт.: 2</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я остеосинтеза при переломах дистального отдела бедренной кости</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угловой стабильностью</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 кортикальные винты с конической резьбой диаметром 5,0 мм</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ина 180,0 мм</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ирина 18,0 мм</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лщина 7,0 мм</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ая</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 отверстий</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териал изготовления - титан марки Вт 6, Вт 3-1</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w:t>
            </w:r>
          </w:p>
        </w:tc>
        <w:tc>
          <w:tcPr>
            <w:tcW w:w="70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ластина опорная мыщелковая</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личество, шт.: 1</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я остеосинтеза при переломах дистального отдела бедренной кости</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угловой стабильностью</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 кортикальные винты с конической резьбой диаметром 5,0 мм</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ина 220,0 мм</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ирина 18,0 мм</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лщина 7,0 мм</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ая</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 отверстий</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териал изготовления - титан марки Вт 6, Вт 3-1</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w:t>
            </w:r>
          </w:p>
        </w:tc>
        <w:tc>
          <w:tcPr>
            <w:tcW w:w="70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ластина опорная мыщелковая</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личество, шт.: 2</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я остеосинтеза при переломах дистального отдела бедренной кости</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угловой стабильностью</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 кортикальные винты с конической резьбой диаметром 5,0 мм</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ина 300,0 мм</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ирина 18,0 мм</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лщина 7,0 мм</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ая</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 отверстий</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териал изготовления - титан марки Вт 6, Вт 3-1</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w:t>
            </w:r>
          </w:p>
        </w:tc>
        <w:tc>
          <w:tcPr>
            <w:tcW w:w="70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Винт бедренный для пластин ДБВ</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личество, шт.: 3</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я остеосинтеза при переломах шейки бедра</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ина 85 мм</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ружный диаметр 12,4 мм</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ина резьбы 26,0 мм</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аметр резьбы 8,0 мм</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аметр канала 2,8 мм</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териал изготовления - титан марки Вт 6, Вт 3-1</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w:t>
            </w:r>
          </w:p>
        </w:tc>
        <w:tc>
          <w:tcPr>
            <w:tcW w:w="70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Винт бедренный для пластин ДБВ</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личество, шт.: 2</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я остеосинтеза при переломах шейки бедра</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ина 90 мм</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ружный диаметр 12,4 мм</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ина резьбы 26,0 мм</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аметр резьбы 8,0 мм</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аметр канала 2,8 мм</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териал изготовления - титан марки Вт 6, Вт 3-1</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w:t>
            </w:r>
          </w:p>
        </w:tc>
        <w:tc>
          <w:tcPr>
            <w:tcW w:w="70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Винт бедренный для пластин ДБВ</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личество, шт.: 5</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я остеосинтеза при переломах шейки бедра</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ина 95 мм</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ружный диаметр 12,4 мм</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ина резьбы 26,0 мм</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аметр резьбы 8,0 мм</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аметр канала 2,8 мм</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териал изготовления - титан марки Вт 6, Вт 3-1</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w:t>
            </w:r>
          </w:p>
        </w:tc>
        <w:tc>
          <w:tcPr>
            <w:tcW w:w="70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Винт бедренный для пластин ДБВ</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личество, шт.: 3</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я остеосинтеза при переломах шейки бедра</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ина 100 мм</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ружный диаметр 12,4 мм</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ина резьбы 26,0 мм</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аметр резьбы 8,0 мм</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аметр канала 2,8 мм</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териал изготовления - титан марки Вт 6, Вт 3-1</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6</w:t>
            </w:r>
          </w:p>
        </w:tc>
        <w:tc>
          <w:tcPr>
            <w:tcW w:w="70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ластина динамического бедренного винта</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личество, шт.: 3</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я остеосинтеза при переломах шейки бедра</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граниченный контакт</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ина диафизарной части 80 мм</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гол сопряжения 130 градусов</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ирана 18 мм</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отверстия</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териал изготовления - титан марки Вт 6, Вт 3-1</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240"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70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ластина динамического бедренного винта</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личество, шт.: 1</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я остеосинтеза при переломах шейки бедра</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граниченный контакт</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ина диафизарной части 97 мм</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гол сопряжения 130 градусов</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ирана 18 мм</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отверстия</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териал изготовления - титан марки Вт 6, Вт 3-1</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w:t>
            </w:r>
          </w:p>
        </w:tc>
        <w:tc>
          <w:tcPr>
            <w:tcW w:w="70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ластина динамического бедренного винта</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личество, шт.: 3</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я остеосинтеза при переломах шейки бедра</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граниченный контакт</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ина диафизарной части 145 мм</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гол сопряжения 130 градусов</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ирана 18 мм</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 отверстия</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териал изготовления - титан марки Вт 6, Вт 3-1</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9</w:t>
            </w:r>
          </w:p>
        </w:tc>
        <w:tc>
          <w:tcPr>
            <w:tcW w:w="70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Винт компрессирующий</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личество, шт.: 3</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я создания компресси бдренного винта для ДБВ</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ина 28 мм</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териал изготовления - титан марки Вт 6, Вт 3-1</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70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ила проволочная витая</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личество, шт.: 5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я распиливания костной ткани</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ина рабочей части 500 мм</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териал изготовления - нержавеющая сталь</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w:t>
            </w:r>
          </w:p>
        </w:tc>
        <w:tc>
          <w:tcPr>
            <w:tcW w:w="70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Устройство для дренирования ран</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личество, шт.: 225</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м до 250 кубических см</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ина  дренажных трубок 120 мм, 380 мм, 500 мм</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ружный диаметр трубок 5,5 мм</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Активное  дренирование ран с помощью вакуума </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9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фрированного баллона,  три узла для дренирования, представляющих собой дренажные трубки различного диаметра и длины укомплектованные соответствующими головками</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6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озможность присоединения узла для дренирования к сжатому гофрированному баллону </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ерильная упаковка</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2</w:t>
            </w:r>
          </w:p>
        </w:tc>
        <w:tc>
          <w:tcPr>
            <w:tcW w:w="70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Устройство для дренирования ран</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личество, шт.: 20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м до 500 кубических см</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ина  дренажных трубок 120 мм, 380 мм, 500 мм, 700 мм</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ружный диаметр трубок 5,5 мм, 12,0 мм</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Активное  дренирование ран с помощью вакуума </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9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фрированного баллона,  три узла для дренирования, представляющих собой дренажные трубки различного диаметра и длины укомплектованные соответствующими головками</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6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озможность присоединения узла для дренирования к сжатому гофрированному баллону </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ерильная упаковка</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w:t>
            </w:r>
          </w:p>
        </w:tc>
        <w:tc>
          <w:tcPr>
            <w:tcW w:w="70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Кольцо ранорасширителя – шарнирное</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личество, шт.: 1</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я малых разрезов</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6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 пазов для установки ретракторов  с винтом М8 повышенной прочности</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ирина: не менее 210 мм</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ина: не менее 234 мм</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6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териал изготовления: высокопрочная коррозионно-устойчивая сталь 12Х18Н10Т</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тибликовая обработка поверхности (матирование)</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4</w:t>
            </w:r>
          </w:p>
        </w:tc>
        <w:tc>
          <w:tcPr>
            <w:tcW w:w="70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Держатель со световодом</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личество, шт.: 2</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ьемный</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сота 34 мм</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ирина: 30 мм</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ина: 100 мм</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аметр 5 мм</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ановка световода на шарнирные  ретракторы любого типоразмера</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ециально изогнутая форма световода</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таллическая гильза</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етопропускающая способность не менее 8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6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атериал изготовления: высокопрочная коррозионно-устойчивая сталь 12Х18Н10Т; 04Х13Н8МТЮЕ </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етовод: стекло С52-1</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тибликовая обработка поверхности (матирование)</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w:t>
            </w:r>
          </w:p>
        </w:tc>
        <w:tc>
          <w:tcPr>
            <w:tcW w:w="70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 xml:space="preserve">Адаптер световодный </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личество, шт.: 2</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6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я соединения жесткого световода из состава набора с гибким световодным  кабелем, имеющим типовые разьемы типа "STORZ"</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ина: 21 мм</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аметр 5,4 мм</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6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териал изготовления: высокопрочная коррозионно-устойчивая сталь 12Х18Н10Т</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тибликовая обработка поверхности (матирование)</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6</w:t>
            </w:r>
          </w:p>
        </w:tc>
        <w:tc>
          <w:tcPr>
            <w:tcW w:w="70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Вилка лигатурная</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личество, шт.: 1</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я завязывания узлов</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6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чая часть:- высокопрочная коррозионно-устойчивая сталь - 12Х18Н10Т</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учка: ВТ1-0, ВТ6, ВТ14</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тибликовая обработка поверхности (матирование)</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7</w:t>
            </w:r>
          </w:p>
        </w:tc>
        <w:tc>
          <w:tcPr>
            <w:tcW w:w="70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Электрод-крючок с изоляцией</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личество, шт.: 3</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нал для дымоудаления</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нополярный электрод-крючок</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ирина: 20 мм</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ина: 260 мм</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аметр 5 мм</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убка:радпласт Т-2-6/3</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рпус:капролит ПА6 (блочный)</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6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таллические детали: высокопрочная коррозионно-устойчивая сталь - 12Х18Н10Т</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тибликовая обработка поверхности (матирование)</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8</w:t>
            </w:r>
          </w:p>
        </w:tc>
        <w:tc>
          <w:tcPr>
            <w:tcW w:w="70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Жгут световодный</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личество, шт.: 2</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аметр волоконного жгута, не менее 5 мм</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ина кабеля, не менее  2300 мм</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эффициент пропускания, не менее 3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пустимый радиус изгиба кабеля, не менее  40 мм</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сса кабеля, не более 850 г</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чий диапазон температур от 10 до 40 градусов Цельсия</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30</w:t>
            </w:r>
          </w:p>
        </w:tc>
        <w:tc>
          <w:tcPr>
            <w:tcW w:w="706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Инструкция по эксплуатации на русском языке</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оставляется с товаром</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31</w:t>
            </w:r>
          </w:p>
        </w:tc>
        <w:tc>
          <w:tcPr>
            <w:tcW w:w="70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гистрационное удостоверение</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оставляется с товаром</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32</w:t>
            </w:r>
          </w:p>
        </w:tc>
        <w:tc>
          <w:tcPr>
            <w:tcW w:w="70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оставляется с товаром</w:t>
            </w:r>
          </w:p>
        </w:tc>
      </w:tr>
    </w:tbl>
    <w:p>
      <w:pPr>
        <w:pStyle w:val="Normal"/>
        <w:ind w:firstLine="567"/>
        <w:jc w:val="right"/>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00"/>
    <w:family w:val="swiss"/>
    <w:pitch w:val="variable"/>
  </w:font>
  <w:font w:name="Helv">
    <w:altName w:val="Arial"/>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val="false"/>
      <w:i w:val="false"/>
      <w:color w:val="000000"/>
      <w:sz w:val="22"/>
    </w:rPr>
  </w:style>
  <w:style w:type="character" w:styleId="WW8Num4z0">
    <w:name w:val="WW8Num4z0"/>
    <w:qFormat/>
    <w:rPr>
      <w:b w:val="false"/>
      <w:i w:val="false"/>
      <w:color w:val="000000"/>
      <w:sz w:val="22"/>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z w:val="28"/>
      <w:u w:val="none"/>
    </w:rPr>
  </w:style>
  <w:style w:type="character" w:styleId="WW8Num7z0">
    <w:name w:val="WW8Num7z0"/>
    <w:qFormat/>
    <w:rPr>
      <w:b w:val="false"/>
      <w:i w:val="false"/>
      <w:color w:val="000000"/>
      <w:sz w:val="22"/>
    </w:rPr>
  </w:style>
  <w:style w:type="character" w:styleId="WW8Num7z1">
    <w:name w:val="WW8Num7z1"/>
    <w:qFormat/>
    <w:rPr>
      <w:rFonts w:ascii="Wingdings" w:hAnsi="Wingdings" w:cs="Wingdings"/>
      <w:b w:val="false"/>
      <w:i w:val="false"/>
      <w:color w:val="000000"/>
      <w:sz w:val="22"/>
    </w:rPr>
  </w:style>
  <w:style w:type="character" w:styleId="WW8Num8z0">
    <w:name w:val="WW8Num8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Font5">
    <w:name w:val="font5"/>
    <w:basedOn w:val="Normal"/>
    <w:qFormat/>
    <w:pPr>
      <w:spacing w:before="280" w:after="280"/>
    </w:pPr>
    <w:rPr/>
  </w:style>
  <w:style w:type="paragraph" w:styleId="Font6">
    <w:name w:val="font6"/>
    <w:basedOn w:val="Normal"/>
    <w:qFormat/>
    <w:pPr>
      <w:spacing w:before="280" w:after="280"/>
    </w:pPr>
    <w:rPr>
      <w:b/>
      <w:bCs/>
      <w:i/>
      <w:iCs/>
    </w:rPr>
  </w:style>
  <w:style w:type="paragraph" w:styleId="Font7">
    <w:name w:val="font7"/>
    <w:basedOn w:val="Normal"/>
    <w:qFormat/>
    <w:pPr>
      <w:spacing w:before="280" w:after="280"/>
    </w:pPr>
    <w:rPr>
      <w:color w:val="000000"/>
    </w:rPr>
  </w:style>
  <w:style w:type="paragraph" w:styleId="Font8">
    <w:name w:val="font8"/>
    <w:basedOn w:val="Normal"/>
    <w:qFormat/>
    <w:pPr>
      <w:spacing w:before="280" w:after="280"/>
    </w:pPr>
    <w:rPr>
      <w:color w:val="000000"/>
    </w:rPr>
  </w:style>
  <w:style w:type="paragraph" w:styleId="Font9">
    <w:name w:val="font9"/>
    <w:basedOn w:val="Normal"/>
    <w:qFormat/>
    <w:pPr>
      <w:spacing w:before="280" w:after="280"/>
    </w:pPr>
    <w:rPr/>
  </w:style>
  <w:style w:type="paragraph" w:styleId="Font10">
    <w:name w:val="font10"/>
    <w:basedOn w:val="Normal"/>
    <w:qFormat/>
    <w:pPr>
      <w:spacing w:before="280" w:after="280"/>
    </w:pPr>
    <w:rPr>
      <w:b/>
      <w:bCs/>
      <w:i/>
      <w:iCs/>
    </w:rPr>
  </w:style>
  <w:style w:type="paragraph" w:styleId="Font11">
    <w:name w:val="font11"/>
    <w:basedOn w:val="Normal"/>
    <w:qFormat/>
    <w:pPr>
      <w:spacing w:before="280" w:after="280"/>
    </w:pPr>
    <w:rPr>
      <w:b/>
      <w:bCs/>
      <w:i/>
      <w:iC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i/>
      <w:i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6">
    <w:name w:val="xl86"/>
    <w:basedOn w:val="Normal"/>
    <w:qFormat/>
    <w:pPr>
      <w:pBdr>
        <w:top w:val="single" w:sz="4" w:space="0" w:color="000000"/>
        <w:left w:val="single" w:sz="4" w:space="0" w:color="000000"/>
        <w:bottom w:val="single" w:sz="4" w:space="0" w:color="000000"/>
      </w:pBdr>
      <w:spacing w:before="280" w:after="280"/>
      <w:jc w:val="center"/>
      <w:textAlignment w:val="top"/>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24"/>
      <w:szCs w:val="24"/>
    </w:rPr>
  </w:style>
  <w:style w:type="paragraph" w:styleId="Xl89">
    <w:name w:val="xl89"/>
    <w:basedOn w:val="Normal"/>
    <w:qFormat/>
    <w:pPr>
      <w:spacing w:before="280" w:after="280"/>
      <w:jc w:val="both"/>
      <w:textAlignment w:val="top"/>
    </w:pPr>
    <w:rPr>
      <w:b/>
      <w:bCs/>
      <w:i/>
      <w:i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color w:val="000000"/>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color w:val="000000"/>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07">
    <w:name w:val="xl107"/>
    <w:basedOn w:val="Normal"/>
    <w:qFormat/>
    <w:pPr>
      <w:pBdr>
        <w:top w:val="single" w:sz="4" w:space="0" w:color="000000"/>
        <w:left w:val="single" w:sz="4" w:space="0" w:color="000000"/>
        <w:bottom w:val="single" w:sz="4" w:space="0" w:color="000000"/>
      </w:pBdr>
      <w:spacing w:before="280" w:after="280"/>
      <w:jc w:val="center"/>
      <w:textAlignment w:val="top"/>
    </w:pPr>
    <w:rPr>
      <w:b/>
      <w:bCs/>
      <w:sz w:val="24"/>
      <w:szCs w:val="24"/>
    </w:rPr>
  </w:style>
  <w:style w:type="paragraph" w:styleId="Xl108">
    <w:name w:val="xl108"/>
    <w:basedOn w:val="Normal"/>
    <w:qFormat/>
    <w:pPr>
      <w:spacing w:before="280" w:after="280"/>
    </w:pPr>
    <w:rPr>
      <w:sz w:val="24"/>
      <w:szCs w:val="24"/>
    </w:rPr>
  </w:style>
  <w:style w:type="paragraph" w:styleId="Xl109">
    <w:name w:val="xl109"/>
    <w:basedOn w:val="Normal"/>
    <w:qFormat/>
    <w:pPr>
      <w:pBdr>
        <w:top w:val="single" w:sz="4" w:space="0" w:color="000000"/>
        <w:right w:val="single" w:sz="4" w:space="0" w:color="000000"/>
      </w:pBdr>
      <w:spacing w:before="280" w:after="280"/>
      <w:jc w:val="center"/>
    </w:pPr>
    <w:rPr>
      <w:sz w:val="24"/>
      <w:szCs w:val="24"/>
    </w:rPr>
  </w:style>
  <w:style w:type="paragraph" w:styleId="Xl110">
    <w:name w:val="xl110"/>
    <w:basedOn w:val="Normal"/>
    <w:qFormat/>
    <w:pPr>
      <w:pBdr>
        <w:right w:val="single" w:sz="4" w:space="0" w:color="000000"/>
      </w:pBdr>
      <w:spacing w:before="280" w:after="280"/>
    </w:pPr>
    <w:rPr>
      <w:sz w:val="24"/>
      <w:szCs w:val="24"/>
    </w:rPr>
  </w:style>
  <w:style w:type="paragraph" w:styleId="Xl111">
    <w:name w:val="xl111"/>
    <w:basedOn w:val="Normal"/>
    <w:qFormat/>
    <w:pPr>
      <w:pBdr>
        <w:bottom w:val="single" w:sz="4" w:space="0" w:color="000000"/>
        <w:right w:val="single" w:sz="4" w:space="0" w:color="000000"/>
      </w:pBdr>
      <w:spacing w:before="280" w:after="280"/>
    </w:pPr>
    <w:rPr>
      <w:sz w:val="24"/>
      <w:szCs w:val="24"/>
    </w:rPr>
  </w:style>
  <w:style w:type="paragraph" w:styleId="Xl112">
    <w:name w:val="xl112"/>
    <w:basedOn w:val="Normal"/>
    <w:qFormat/>
    <w:pPr>
      <w:pBdr>
        <w:top w:val="single" w:sz="4" w:space="0" w:color="000000"/>
        <w:right w:val="single" w:sz="4" w:space="0" w:color="000000"/>
      </w:pBdr>
      <w:spacing w:before="280" w:after="280"/>
      <w:jc w:val="center"/>
      <w:textAlignment w:val="top"/>
    </w:pPr>
    <w:rPr>
      <w:rFonts w:ascii="Helv" w:hAnsi="Helv" w:cs="Helv"/>
      <w:sz w:val="24"/>
      <w:szCs w:val="24"/>
    </w:rPr>
  </w:style>
  <w:style w:type="paragraph" w:styleId="Xl113">
    <w:name w:val="xl113"/>
    <w:basedOn w:val="Normal"/>
    <w:qFormat/>
    <w:pPr>
      <w:pBdr>
        <w:top w:val="single" w:sz="4" w:space="0" w:color="000000"/>
        <w:right w:val="single" w:sz="4" w:space="0" w:color="000000"/>
      </w:pBdr>
      <w:spacing w:before="280" w:after="280"/>
      <w:jc w:val="center"/>
    </w:pPr>
    <w:rPr>
      <w:rFonts w:ascii="Helv" w:hAnsi="Helv" w:cs="Helv"/>
      <w:sz w:val="24"/>
      <w:szCs w:val="24"/>
    </w:rPr>
  </w:style>
  <w:style w:type="paragraph" w:styleId="Xl114">
    <w:name w:val="xl114"/>
    <w:basedOn w:val="Normal"/>
    <w:qFormat/>
    <w:pPr>
      <w:pBdr>
        <w:top w:val="single" w:sz="4" w:space="0" w:color="000000"/>
        <w:right w:val="single" w:sz="4" w:space="0" w:color="000000"/>
      </w:pBdr>
      <w:spacing w:before="280" w:after="280"/>
      <w:jc w:val="center"/>
      <w:textAlignment w:val="top"/>
    </w:pPr>
    <w:rPr>
      <w:sz w:val="24"/>
      <w:szCs w:val="24"/>
    </w:rPr>
  </w:style>
  <w:style w:type="paragraph" w:styleId="Xl115">
    <w:name w:val="xl115"/>
    <w:basedOn w:val="Normal"/>
    <w:qFormat/>
    <w:pPr>
      <w:pBdr>
        <w:right w:val="single" w:sz="4" w:space="0" w:color="000000"/>
      </w:pBdr>
      <w:spacing w:before="280" w:after="280"/>
      <w:jc w:val="center"/>
    </w:pPr>
    <w:rPr>
      <w:sz w:val="24"/>
      <w:szCs w:val="24"/>
    </w:rPr>
  </w:style>
  <w:style w:type="paragraph" w:styleId="Xl116">
    <w:name w:val="xl116"/>
    <w:basedOn w:val="Normal"/>
    <w:qFormat/>
    <w:pPr>
      <w:pBdr>
        <w:bottom w:val="single" w:sz="4" w:space="0" w:color="000000"/>
        <w:right w:val="single" w:sz="4" w:space="0" w:color="000000"/>
      </w:pBdr>
      <w:spacing w:before="280" w:after="280"/>
      <w:jc w:val="center"/>
    </w:pPr>
    <w:rPr>
      <w:sz w:val="24"/>
      <w:szCs w:val="24"/>
    </w:rPr>
  </w:style>
  <w:style w:type="paragraph" w:styleId="Xl117">
    <w:name w:val="xl117"/>
    <w:basedOn w:val="Normal"/>
    <w:qFormat/>
    <w:pPr>
      <w:pBdr>
        <w:top w:val="single" w:sz="4" w:space="0" w:color="000000"/>
        <w:right w:val="single" w:sz="4" w:space="0" w:color="000000"/>
      </w:pBdr>
      <w:spacing w:before="280" w:after="280"/>
      <w:textAlignment w:val="top"/>
    </w:pPr>
    <w:rPr>
      <w:sz w:val="24"/>
      <w:szCs w:val="24"/>
    </w:rPr>
  </w:style>
  <w:style w:type="paragraph" w:styleId="Xl118">
    <w:name w:val="xl118"/>
    <w:basedOn w:val="Normal"/>
    <w:qFormat/>
    <w:pPr>
      <w:pBdr>
        <w:top w:val="single" w:sz="4" w:space="0" w:color="000000"/>
        <w:right w:val="single" w:sz="4" w:space="0" w:color="000000"/>
      </w:pBdr>
      <w:spacing w:before="280" w:after="280"/>
      <w:jc w:val="center"/>
    </w:pPr>
    <w:rPr>
      <w:sz w:val="24"/>
      <w:szCs w:val="24"/>
    </w:rPr>
  </w:style>
  <w:style w:type="paragraph" w:styleId="Xl119">
    <w:name w:val="xl119"/>
    <w:basedOn w:val="Normal"/>
    <w:qFormat/>
    <w:pPr>
      <w:pBdr>
        <w:top w:val="single" w:sz="4" w:space="0" w:color="000000"/>
        <w:right w:val="single" w:sz="4" w:space="0" w:color="000000"/>
      </w:pBdr>
      <w:spacing w:before="280" w:after="280"/>
      <w:jc w:val="center"/>
    </w:pPr>
    <w:rPr>
      <w:sz w:val="24"/>
      <w:szCs w:val="24"/>
    </w:rPr>
  </w:style>
  <w:style w:type="paragraph" w:styleId="Xl120">
    <w:name w:val="xl120"/>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121">
    <w:name w:val="xl121"/>
    <w:basedOn w:val="Normal"/>
    <w:qFormat/>
    <w:pPr>
      <w:pBdr>
        <w:left w:val="single" w:sz="4" w:space="0" w:color="000000"/>
        <w:right w:val="single" w:sz="4" w:space="0" w:color="000000"/>
      </w:pBdr>
      <w:spacing w:before="280" w:after="280"/>
      <w:jc w:val="center"/>
    </w:pPr>
    <w:rPr>
      <w:sz w:val="24"/>
      <w:szCs w:val="24"/>
    </w:rPr>
  </w:style>
  <w:style w:type="paragraph" w:styleId="Xl122">
    <w:name w:val="xl122"/>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sch9b@yandex.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05:39:00Z</dcterms:created>
  <dc:creator>ump15</dc:creator>
  <dc:description/>
  <cp:keywords/>
  <dc:language>en-US</dc:language>
  <cp:lastModifiedBy>Маркетолог 1</cp:lastModifiedBy>
  <cp:lastPrinted>2011-04-27T10:07:00Z</cp:lastPrinted>
  <dcterms:modified xsi:type="dcterms:W3CDTF">2011-04-27T05:39:00Z</dcterms:modified>
  <cp:revision>2</cp:revision>
  <dc:subject/>
  <dc:title>СОГЛАСОВАНО</dc:title>
</cp:coreProperties>
</file>