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</w:t>
      </w:r>
      <w:r>
        <w:rPr>
          <w:b/>
        </w:rPr>
        <w:t>выполнение работ по обустройству, содержанию и разборке цветочных конструкций на придорожном газоне по ул. Попова и в сквере им. Татищева в г. Перми</w:t>
      </w: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звещение 035630004151100000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апреля 2011 года</w:t>
        <w:br/>
        <w:t xml:space="preserve"> 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видам товаров, работ, услуг (приказ № 12 от 04.02.2011г)  по рассмотрению заявок на участие на участие в открытом аукционе в электронной форме  на выполнение работ по обустройству, содержанию и разборке цветочных конструкций на придорожном газоне по ул. Попова и в сквере им. Татищева в г. Перми</w:t>
      </w:r>
      <w:r>
        <w:rPr>
          <w:b/>
          <w:bCs/>
        </w:rPr>
        <w:t xml:space="preserve">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обустройству, содержанию и разборке цветочных конструкций на придорожном газоне по ул. Попова и в сквере им. Татищева в г. Перми</w:t>
      </w: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</w:t>
      </w:r>
      <w:r>
        <w:rPr/>
        <w:t>1 057 669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.</w:t>
        <w:tab/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484"/>
        <w:gridCol w:w="2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Пермский край, ул.Краснова, д.1-1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Пермский край, ул.Краснова, д.1-119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Отказать в допуске к участию в открытом аукционе единственному участнику размещения заказа, подавшему заявку на участие в аукционе:</w:t>
      </w:r>
    </w:p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60"/>
        <w:gridCol w:w="1384"/>
        <w:gridCol w:w="1701"/>
        <w:gridCol w:w="2495"/>
        <w:gridCol w:w="1620"/>
        <w:gridCol w:w="720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нев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йкин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шева Н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900"/>
        <w:gridCol w:w="4816"/>
      </w:tblGrid>
      <w:tr>
        <w:trPr>
          <w:trHeight w:val="749" w:hRule="atLeast"/>
        </w:trPr>
        <w:tc>
          <w:tcPr>
            <w:tcW w:w="468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</w:tc>
      </w:tr>
      <w:tr>
        <w:trPr>
          <w:trHeight w:val="703" w:hRule="atLeast"/>
        </w:trPr>
        <w:tc>
          <w:tcPr>
            <w:tcW w:w="4687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</w:tc>
      </w:tr>
      <w:tr>
        <w:trPr>
          <w:trHeight w:val="737" w:hRule="atLeast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</w:tc>
      </w:tr>
      <w:tr>
        <w:trPr>
          <w:trHeight w:val="718" w:hRule="atLeast"/>
        </w:trPr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8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14:00Z</dcterms:created>
  <dc:creator>СОК</dc:creator>
  <dc:description/>
  <cp:keywords/>
  <dc:language>en-US</dc:language>
  <cp:lastModifiedBy>USER</cp:lastModifiedBy>
  <cp:lastPrinted>2011-04-27T11:51:00Z</cp:lastPrinted>
  <dcterms:modified xsi:type="dcterms:W3CDTF">2011-04-27T05:51:00Z</dcterms:modified>
  <cp:revision>5</cp:revision>
  <dc:subject/>
  <dc:title>ПРОТОКОЛ № 3ЭА/1/1</dc:title>
</cp:coreProperties>
</file>