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К/2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Cs/>
        </w:rPr>
      </w:pPr>
      <w:r>
        <w:rPr>
          <w:smallCaps/>
        </w:rPr>
        <w:t xml:space="preserve"> </w:t>
      </w:r>
      <w:r>
        <w:rPr>
          <w:b/>
        </w:rPr>
        <w:t>на право заключить муниципальный контракт на оказание услуг по организации и проведению спортивных мероприятий в Свердловском районе города Перми для администрации Свердлов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5» апреля 20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>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7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 xml:space="preserve">по оценке и сопоставлению заявок на участие в конкурсе на выполнение работ </w:t>
      </w:r>
      <w:r>
        <w:rPr>
          <w:szCs w:val="24"/>
        </w:rPr>
        <w:t xml:space="preserve">по организации и проведению спортивных мероприятий в Свердловском районе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етенко Владислав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-27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«25»апреля 2010 года (Протокол рассмотрения заявок на участие в открытом конкурсе № 6К/2/2 от «25» апрел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6"/>
        <w:gridCol w:w="8059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Пермский городской центр по мини-футболу  "Школьная футбольная лига"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"Центр дополнительного образования для детей "Луч " г.Перми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околова Мария Сергеевн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8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афиков Азат Ахтямович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ое бюро путешествий и экскурсий"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идер Плюс"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TextBody"/>
        <w:rPr/>
      </w:pPr>
      <w:r>
        <w:rPr/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red"/>
        </w:rPr>
      </w:pPr>
      <w:r>
        <w:rPr>
          <w:rFonts w:cs="Times New Roman" w:ascii="Times New Roman" w:hAnsi="Times New Roman"/>
          <w:i/>
          <w:sz w:val="24"/>
          <w:szCs w:val="24"/>
          <w:highlight w:val="red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цена контракта» 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Значимость критерия «цена контракта» («цена контракта за единицу товара, работы, услуги») составляет 80 %. 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цен за единицу товара, работы, услуги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Квалификация участника конкурса»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Значимость критерия «функциональные характеристики (потребительские свойства) или качественные характеристики товара» составляет 20%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i/>
        </w:rPr>
        <w:t> </w:t>
      </w:r>
      <w:r>
        <w:rPr/>
        <w:t xml:space="preserve">Оценка </w:t>
      </w:r>
      <w:r>
        <w:rPr>
          <w:b/>
          <w:u w:val="single"/>
        </w:rPr>
        <w:t>по нескольким</w:t>
      </w:r>
      <w:r>
        <w:rPr/>
        <w:t xml:space="preserve"> показателям, отражающим квалификацию участника конкурса. </w:t>
      </w:r>
    </w:p>
    <w:p>
      <w:pPr>
        <w:pStyle w:val="Normal"/>
        <w:ind w:firstLine="540"/>
        <w:jc w:val="both"/>
        <w:rPr/>
      </w:pPr>
      <w:r>
        <w:rPr/>
        <w:t>Для оценки заявок по данному критерию используются следующие подкритерии (предмет оценки):</w:t>
      </w:r>
    </w:p>
    <w:p>
      <w:pPr>
        <w:pStyle w:val="Normal"/>
        <w:ind w:firstLine="540"/>
        <w:jc w:val="both"/>
        <w:rPr/>
      </w:pPr>
      <w:r>
        <w:rPr/>
        <w:t>Подкритерии соответствуют отдельным показателям, отражающим квалификацию участника конкурса. Подкритериями являются:</w:t>
      </w:r>
    </w:p>
    <w:p>
      <w:pPr>
        <w:pStyle w:val="Normal"/>
        <w:ind w:firstLine="540"/>
        <w:jc w:val="both"/>
        <w:rPr/>
      </w:pPr>
      <w:r>
        <w:rPr/>
        <w:t>1. Деловая репутация участника конкурса</w:t>
      </w:r>
    </w:p>
    <w:p>
      <w:pPr>
        <w:pStyle w:val="Normal"/>
        <w:ind w:firstLine="540"/>
        <w:jc w:val="both"/>
        <w:rPr/>
      </w:pPr>
      <w:r>
        <w:rPr/>
        <w:t>2. Наличие участника опыта оказания услуг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аксимальное значение подкритерия «Деловая репутация участника конкурса» составляет 50 баллов.</w:t>
      </w:r>
    </w:p>
    <w:p>
      <w:pPr>
        <w:pStyle w:val="Normal"/>
        <w:ind w:firstLine="540"/>
        <w:jc w:val="both"/>
        <w:rPr/>
      </w:pPr>
      <w:r>
        <w:rPr/>
        <w:t>Максимальное значение подкритерия «Наличие у участника опыта оказание услуг» составляет 50 баллов.</w:t>
      </w:r>
    </w:p>
    <w:p>
      <w:pPr>
        <w:pStyle w:val="Normal"/>
        <w:ind w:firstLine="540"/>
        <w:jc w:val="both"/>
        <w:rPr/>
      </w:pPr>
      <w:r>
        <w:rPr/>
        <w:t>Максимальное значение в баллах устанавливается для каждого подкритерия, при этом сумма максимальных значений по всем подкритериям должна составлять 100 баллов.</w:t>
      </w:r>
    </w:p>
    <w:p>
      <w:pPr>
        <w:pStyle w:val="Normal"/>
        <w:ind w:firstLine="540"/>
        <w:jc w:val="both"/>
        <w:rPr/>
      </w:pPr>
      <w:r>
        <w:rPr/>
        <w:t>Значение в баллах по каждому подкритерию определяется по формуле: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валификация участника конкурса», определяется по формул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3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  <w:gridCol w:w="710"/>
        <w:gridCol w:w="986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Rc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 1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+ 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k </w:t>
            </w:r>
            <w:r>
              <w:rPr/>
              <w:t>,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2.</w:t>
      </w:r>
      <w:r>
        <w:rPr/>
        <w:t xml:space="preserve"> Расчет итогового рейтинга.</w:t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валификация участника конкурса», определяе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>
          <w:sz w:val="22"/>
          <w:szCs w:val="22"/>
        </w:rPr>
      </w:pPr>
      <w:r>
        <w:rPr/>
        <w:t xml:space="preserve">Победителем конкурса признается участник конкурса, заявке на участие в конкурсе которого присвоен первый номер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ях: 1, 2, 3, 4, 5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иссия приняла следующее решение: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первый номер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по лоту №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ндивидуального предпринимателя Нафикова Азата Ахтямовича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,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614025, г.Пермь, ул.Г-Хасана,147-4</w:t>
      </w:r>
      <w:r>
        <w:rPr>
          <w:sz w:val="22"/>
          <w:szCs w:val="22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второй номер: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бщественная организация "Пермский городской центр по мини-футболу  "Школьная футбольная лига"  </w:t>
      </w:r>
      <w:r>
        <w:rPr>
          <w:rFonts w:cs="Times New Roman" w:ascii="Times New Roman" w:hAnsi="Times New Roman"/>
          <w:b w:val="false"/>
          <w:sz w:val="22"/>
          <w:szCs w:val="22"/>
        </w:rPr>
        <w:t>614007, г.Пермь, ул.Студенческая,26-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,  Трофимов Д.А.. «за», Новикова Т.Е..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/>
          <w:sz w:val="22"/>
          <w:szCs w:val="22"/>
        </w:rPr>
        <w:tab/>
      </w:r>
      <w:r>
        <w:rPr>
          <w:bCs/>
          <w:sz w:val="22"/>
          <w:szCs w:val="22"/>
        </w:rPr>
        <w:tab/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первый номер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по лоту № 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ндивидуального предпринимателя Нафикова Азата Ахтямовича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,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614025, г.Пермь, ул.Г-Хасана,147-4</w:t>
      </w:r>
      <w:r>
        <w:rPr>
          <w:sz w:val="22"/>
          <w:szCs w:val="22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своить второй номер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"Лидер Плюс" 614045, г.Пермь, ул.Адмирала Ушакова,57/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,  Трофимов Д.А.. «за», Новикова Т.Е.. «за»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первый номер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по лоту № 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ндивидуального предпринимателя Нафикова Азата Ахтямовича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,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614025, г.Пермь, ул.Г-Хасана,147-4</w:t>
      </w:r>
      <w:r>
        <w:rPr>
          <w:sz w:val="22"/>
          <w:szCs w:val="22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своить второй номер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"Лидер Плюс" 614045, г.Пермь, ул.Адмирала Ушакова,57/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04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Проголосовали:</w:t>
      </w:r>
      <w:r>
        <w:rPr>
          <w:rFonts w:cs="Times New Roman" w:ascii="Times New Roman" w:hAnsi="Times New Roman"/>
          <w:i/>
          <w:sz w:val="22"/>
          <w:szCs w:val="22"/>
        </w:rPr>
        <w:t xml:space="preserve"> Кириллова О.И.   «за»,  Трофимов Д.А.. «за», Новикова Т.Е.. «за»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первый номер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по лоту № 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ндивидуального предпринимателя Нафикова Азата Ахтямовича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,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614025, г.Пермь, ул.Г-Хасана,147-4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своить второй номер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"Пермское бюро путешествий и экскурсий"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614045, г.Пермь, ул.М.Горького,14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,  Трофимов Д.А.. «за», Новикова Т.Е.. «за»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Присвоить первый номер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по лоту № 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автономное образовательное учреждение дополнительного образования детей "Центр дополнительного образования для детей "Луч " г.Перм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614016, г.Пермь, ул.Елькина,3</w:t>
      </w:r>
      <w:r>
        <w:rPr>
          <w:rFonts w:cs="Times New Roman" w:ascii="Times New Roman" w:hAnsi="Times New Roman"/>
          <w:b w:val="false"/>
          <w:sz w:val="22"/>
          <w:szCs w:val="22"/>
        </w:rPr>
        <w:t>, 62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своить второй номер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ндивидуальному предпринимателю Нафикову Азату Ахтямовичу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,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614025, г.Пермь, ул.Г-Хасана,147-4</w:t>
      </w:r>
      <w:r>
        <w:rPr>
          <w:sz w:val="22"/>
          <w:szCs w:val="22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04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,  Трофимов Д.А. «за», Новикова Т.Е.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/>
          <w:sz w:val="22"/>
          <w:szCs w:val="22"/>
        </w:rPr>
        <w:tab/>
      </w:r>
      <w:r>
        <w:rPr>
          <w:bCs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/>
          <w:sz w:val="22"/>
          <w:szCs w:val="22"/>
        </w:rPr>
        <w:tab/>
      </w:r>
      <w:r>
        <w:rPr>
          <w:bCs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/>
          <w:sz w:val="22"/>
          <w:szCs w:val="22"/>
        </w:rPr>
        <w:tab/>
      </w: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Кириллова О.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мизова Г.Х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5:00Z</dcterms:created>
  <dc:creator>ump15</dc:creator>
  <dc:description/>
  <cp:keywords/>
  <dc:language>en-US</dc:language>
  <cp:lastModifiedBy>ump22</cp:lastModifiedBy>
  <cp:lastPrinted>2011-04-27T15:19:00Z</cp:lastPrinted>
  <dcterms:modified xsi:type="dcterms:W3CDTF">2011-04-27T09:36:00Z</dcterms:modified>
  <cp:revision>9</cp:revision>
  <dc:subject/>
  <dc:title>ПРОТОКОЛ № 01/03-07</dc:title>
</cp:coreProperties>
</file>