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на поставку медицинского оборудования для оснащения женской консультации: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2"/>
          <w:szCs w:val="22"/>
          <w:u w:val="single"/>
        </w:rPr>
        <w:t>Фетальный монитор (кардиотокограф) для одноплодной беременност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7» апреля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медицинского оборудования для оснащения женской консультации: Фетальный монитор (кардиотокограф) для однополой беременности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48 от «15» апреля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15» апреля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400 000,00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Предпринимательская деятельност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г. Пермь, ул. Плеханова, 36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 поставки не более 20 календарных дней с момента подписания договор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товаров (работ, услуг)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</w:t>
      </w: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на расчетный счет Поставщика в течение 20 (двадцати) банковских дней с момента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99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Парите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96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99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Парите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96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Паритет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Ярославль, ул. Б. Федоровская, д. 4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396 000,00 (Триста девяноста шесть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ико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Москва, ул. Коминтерна, д. 20/2, стр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99 000,00 (Триста девяноста девять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Копытова М.Н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927" w:gutter="0" w:header="0" w:top="53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3:44:00Z</dcterms:created>
  <dc:creator>Владимир</dc:creator>
  <dc:description/>
  <cp:keywords/>
  <dc:language>en-US</dc:language>
  <cp:lastModifiedBy>Владимир</cp:lastModifiedBy>
  <cp:lastPrinted>2011-04-27T10:31:00Z</cp:lastPrinted>
  <dcterms:modified xsi:type="dcterms:W3CDTF">2011-04-27T04:34:00Z</dcterms:modified>
  <cp:revision>27</cp:revision>
  <dc:subject/>
  <dc:title>ПРОТОКОЛ № 2</dc:title>
</cp:coreProperties>
</file>