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55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препаратов неорганических соединений фармакопейного качества, используемых для медицинских целей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7 апреля 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препаратов неорганических соединений фармакопейного качества, используемых для медицинских целей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препаратов неорганических соединений фармакопейного качества, используемых для медицинских целей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127 327,00 (Один миллион сто двадцать семь тысяч триста двадцать семь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18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5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7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7T14:03:00Z</cp:lastPrinted>
  <dcterms:modified xsi:type="dcterms:W3CDTF">2011-04-27T08:03:00Z</dcterms:modified>
  <cp:revision>50</cp:revision>
  <dc:subject/>
  <dc:title>ПРОТОКОЛ АУКЦИОНА № _______________</dc:title>
</cp:coreProperties>
</file>