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 12АЭ  от « 27 » апреля  2011 год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 на право заключения договора на поставку средств действующих на вегетативную систему и чувствительные нервные окончания для Муниципальное учреждение здравоохранения «Городская клиническая больница № 2 имени доктора Федора Христофоровича Граля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6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5777"/>
      </w:tblGrid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i/>
                  <w:sz w:val="22"/>
                  <w:szCs w:val="22"/>
                  <w:lang w:val="en-US"/>
                </w:rPr>
                <w:t>www.sberbank-ast.ru</w:t>
              </w:r>
            </w:hyperlink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клиническая больница № 2 имени доктора Федора Христофоровича Граля»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68, г. Пермь, ул.Кирова, 230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5, г. Пермь, ул.Кирова, 228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Style w:val="InternetLink"/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  <w:lang w:val="en-US"/>
              </w:rPr>
              <w:t>g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</w:rPr>
              <w:t>kb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  <w:lang w:val="en-US"/>
              </w:rPr>
              <w:t>_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</w:rPr>
              <w:t xml:space="preserve">2@perm.ru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36-81-20, 244-73-11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мырина Ольга Юрьевн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sz w:val="22"/>
                <w:szCs w:val="22"/>
              </w:rPr>
              <w:t>Поставка средств действующих на вегетативную систему и чувствительные нервные окончания для МУЗ «Городская клиническая больница № 2 имени доктора Федора Христофоровича Граля»</w:t>
            </w:r>
            <w:bookmarkEnd w:id="0"/>
            <w:bookmarkEnd w:id="1"/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967 условных единиц 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296 700,00 (Два миллиона двести девяносто шесть тысяч семьсот  руб. 00 коп. ) руб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Пермь, ул.Плеханова,36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 мая 2011 года 12:00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ая 2011 год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мая 2011года</w:t>
            </w:r>
          </w:p>
        </w:tc>
      </w:tr>
    </w:tbl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И.О. Главного врача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МУЗ «Городская клиническая больница№2</w:t>
      </w:r>
    </w:p>
    <w:p>
      <w:pPr>
        <w:pStyle w:val="TextBody"/>
        <w:rPr/>
      </w:pPr>
      <w:r>
        <w:rPr>
          <w:sz w:val="22"/>
          <w:szCs w:val="22"/>
        </w:rPr>
        <w:t>имени доктора Ф.Х. Граля»</w:t>
        <w:tab/>
        <w:tab/>
        <w:tab/>
        <w:tab/>
        <w:tab/>
        <w:tab/>
        <w:tab/>
        <w:t>Киселева Н.Н.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Список 1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Vlevo125cmPedsazen319cm">
    <w:name w:val="Styl Vlevo:  125 cm Předsazení:  319 cm"/>
    <w:basedOn w:val="Normal"/>
    <w:qFormat/>
    <w:pPr>
      <w:ind w:left="2518" w:hanging="1809"/>
      <w:jc w:val="both"/>
    </w:pPr>
    <w:rPr>
      <w:sz w:val="22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9:52:00Z</dcterms:created>
  <dc:creator>Ольга</dc:creator>
  <dc:description/>
  <cp:keywords/>
  <dc:language>en-US</dc:language>
  <cp:lastModifiedBy>WinXP</cp:lastModifiedBy>
  <cp:lastPrinted>2011-04-27T08:34:00Z</cp:lastPrinted>
  <dcterms:modified xsi:type="dcterms:W3CDTF">2011-04-27T02:48:00Z</dcterms:modified>
  <cp:revision>42</cp:revision>
  <dc:subject/>
  <dc:title>ИЗВЕЩЕНИЕ № 270А от «11» августа 2009 года</dc:title>
</cp:coreProperties>
</file>