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 документации об аукционе в электронной форме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5"/>
        <w:gridCol w:w="4536"/>
        <w:gridCol w:w="1913"/>
        <w:gridCol w:w="2040"/>
        <w:gridCol w:w="2040"/>
        <w:gridCol w:w="2040"/>
      </w:tblGrid>
      <w:tr>
        <w:trPr>
          <w:trHeight w:val="14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казатели товар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0"/>
                <w:szCs w:val="20"/>
              </w:rPr>
              <w:t>Предлагаемые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оказатели товара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 парового обеззараживания биологических агентов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 ГОСТ Р ИСО 11140-1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ы для оперативного визуального контроля соблюдения критических  параметров процесса паровой обработки зараженных микроорганизмами объектов – температуры паровой обработки, времени обработки и наличия насыщенного водяного пара в камере парового стерилизатора 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уемые режимы: 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0 ºС/</w:t>
            </w: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6 ºС/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 мин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ºС/ 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4 ºС/ 27 мин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500 тестов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ы для  контроля параметров паровой стерилизации химические одноразовые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происхождения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ируемый режим: 132 ºС/ 20 мин.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 ГОСТ Р ИСО 11140-1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27"/>
                <w:sz w:val="18"/>
                <w:szCs w:val="18"/>
              </w:rPr>
              <w:t>Индикатор многопараметрический, прошедший испытания на аттестованном</w:t>
            </w:r>
            <w:r>
              <w:rPr>
                <w:w w:val="127"/>
                <w:sz w:val="20"/>
                <w:szCs w:val="20"/>
              </w:rPr>
              <w:t xml:space="preserve"> </w:t>
            </w:r>
            <w:r>
              <w:rPr>
                <w:w w:val="127"/>
                <w:sz w:val="18"/>
                <w:szCs w:val="18"/>
              </w:rPr>
              <w:t>оборудовани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лемент сравнения темно-фиолетовый) и маркировк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36 месяцев.                                         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ы для  контроля параметров воздушной стерилизации химические одноразовые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й режим: 180 град./ 60 мин.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 ГОСТ Р ИСО 11140-1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 менее  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27"/>
                <w:sz w:val="18"/>
                <w:szCs w:val="18"/>
              </w:rPr>
              <w:t xml:space="preserve">Индикатор многопараметрический, </w:t>
            </w:r>
            <w:r>
              <w:rPr>
                <w:sz w:val="20"/>
                <w:szCs w:val="20"/>
              </w:rPr>
              <w:t xml:space="preserve">интегрирующий, </w:t>
            </w:r>
            <w:r>
              <w:rPr>
                <w:w w:val="127"/>
                <w:sz w:val="18"/>
                <w:szCs w:val="18"/>
              </w:rPr>
              <w:t>прошедший испытания на аттестованном</w:t>
            </w:r>
            <w:r>
              <w:rPr>
                <w:w w:val="127"/>
                <w:sz w:val="20"/>
                <w:szCs w:val="20"/>
              </w:rPr>
              <w:t xml:space="preserve"> </w:t>
            </w:r>
            <w:r>
              <w:rPr>
                <w:w w:val="127"/>
                <w:sz w:val="18"/>
                <w:szCs w:val="18"/>
              </w:rPr>
              <w:t>оборудовани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оперативного визуального контроля соблюдения критических параметров: температуры и времени стерилизационной выдержки и размещения в трудно стерилизуемых точках - внутри бумажных и полиамидных упаковок, стерилизационных коробок, металлических укладок, изделий с полостями.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й основе с нанесенными на лицевой стороне двумя круглыми цветными метками: индикаторной и эталонной (контрольной) того цвета, который должна приобретать первая при соблюдении параметров стерилизации и  маркировк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неравными частями защитной бумаги.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точечной перфорацией между индикаторами и поставляются в комплекте с журналом Ф.257/у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аковке нанесена информация о производителе, методе стерилизации, условиях хранения, дата изготовления, номер партии и ОТК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24 месяца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ы для  контроля параметров паровой стерилизации химические одноразовые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происхождения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ируемый режим: 132 ºС/ 20 мин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 по ГОСТ </w:t>
            </w:r>
            <w:r>
              <w:rPr>
                <w:w w:val="127"/>
                <w:sz w:val="20"/>
                <w:szCs w:val="20"/>
              </w:rPr>
              <w:t>Р ИСО 11140-1—2009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не менее 4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27"/>
                <w:sz w:val="18"/>
                <w:szCs w:val="18"/>
              </w:rPr>
              <w:t>Индикатор многопараметрический, прошедший испытания на аттестованном</w:t>
            </w:r>
            <w:r>
              <w:rPr>
                <w:w w:val="127"/>
                <w:sz w:val="20"/>
                <w:szCs w:val="20"/>
              </w:rPr>
              <w:t xml:space="preserve"> </w:t>
            </w:r>
            <w:r>
              <w:rPr>
                <w:w w:val="127"/>
                <w:sz w:val="18"/>
                <w:szCs w:val="18"/>
              </w:rPr>
              <w:t>оборудовани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18"/>
                <w:szCs w:val="18"/>
              </w:rPr>
            </w:pPr>
            <w:r>
              <w:rPr>
                <w:w w:val="127"/>
                <w:sz w:val="18"/>
                <w:szCs w:val="18"/>
              </w:rPr>
              <w:t>Предназначен</w:t>
            </w:r>
            <w:r>
              <w:rPr>
                <w:sz w:val="20"/>
                <w:szCs w:val="20"/>
              </w:rPr>
              <w:t xml:space="preserve"> для размещения в контрольных точках в камере стерилизатора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желтая и элемент сравнения темный сине-фиолетовый) и маркировк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18"/>
                <w:szCs w:val="18"/>
              </w:rPr>
            </w:pPr>
            <w:r>
              <w:rPr>
                <w:sz w:val="20"/>
                <w:szCs w:val="20"/>
              </w:rPr>
              <w:t>Лицевая  поверхность индикатора ламинирована для изоляции индикаторной композици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18"/>
                <w:szCs w:val="18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18"/>
                <w:szCs w:val="18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.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Гарантийный срок 36 месяцев.                                                    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 контроля паровой стерилизации водных растворов лекарственных средств, питательных и биологических сред химические одноразов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происхожде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уемый режим: 110 ºС/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м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 по ГОСТ </w:t>
            </w:r>
            <w:r>
              <w:rPr>
                <w:w w:val="127"/>
                <w:sz w:val="20"/>
                <w:szCs w:val="20"/>
              </w:rPr>
              <w:t>Р ИСО 11140-1—2009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не менее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катор</w:t>
            </w:r>
            <w:r>
              <w:rPr>
                <w:w w:val="127"/>
                <w:sz w:val="18"/>
                <w:szCs w:val="18"/>
              </w:rPr>
              <w:t xml:space="preserve"> многопараметрическ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 для размещения в контрольных точках в камере стерилизатора и внутри флаконов с растворами или питательными сред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талон сравнения темно-фиолетовый) и маркиров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вая  поверхность индикатора ламинирована для изоляции индикаторной компози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ная сторона с липким слоем закрытым двумя половинками защитной бума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ый срок 24 месяц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асовка: упаковка- </w:t>
            </w:r>
            <w:r>
              <w:rPr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b/>
                <w:bCs/>
                <w:sz w:val="20"/>
                <w:szCs w:val="20"/>
              </w:rPr>
              <w:t xml:space="preserve"> тес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оиндикатор для контроля холодовой цеп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происхожде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азначен для контроля за соблюдением правил транспортирования медицинских иммунобиологических препаратов в упаковке производителя, термоконтейнерах, термосумках и хранения препаратов в лечебно-профилактических учреждения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 действия термоиндикатора- электрон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воляет осуществлять анализ характера и причин нарушений «холодовой цеп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соблюдения/несоблюдения условий «холодовой цепи» осуществляется по фиксированным показателям температурно-временного режима с помощью специальных меток (зон) на панели жидкокристаллического диспле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жнее пороговое значение температуры в диапазон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 -19,5 град.С до             -20,5 град.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ее пороговое значение температуры в диапазон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 +44,5 град. С до             +45,5 град.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срок годности,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есурс, месяце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 шт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 биологический одноразов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происхожде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азначен для  контроля режимов стерилизации и дезинфекции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 град.С – 150 мин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град.С – 60 мин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икатор содержит споры тест-микроорганизмов: </w:t>
            </w:r>
            <w:r>
              <w:rPr>
                <w:bCs/>
                <w:sz w:val="20"/>
                <w:szCs w:val="20"/>
                <w:lang w:val="en-US"/>
              </w:rPr>
              <w:t>Bacillu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ubtilis</w:t>
            </w:r>
            <w:r>
              <w:rPr>
                <w:bCs/>
                <w:sz w:val="20"/>
                <w:szCs w:val="20"/>
              </w:rPr>
              <w:t xml:space="preserve"> штамм В-9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5 тес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оски  индикаторные экспресс-контроля концентраций рабочих растворов дезинфицирующего сред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назначены для контрол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центраций рабочих растворов дезинфицирующего  средства «Барьер+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ы  для определения концентраций,  визуального контроля приготовления и правильности хранения рабочих раствор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совка: упаковка 50 тес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оски  индикаторные экспресс-контроля концентраций рабочих растворов дезинфицирующего сред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назначены для контрол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центраций рабочих растворов дезинфицирующего  средства «Контакт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ы  для определения концентраций,  визуального контроля приготовления и правильности хранения рабочих раствор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совка: упаковка 50 тес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Univers" w:hAnsi="Univers" w:cs="Univer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4">
    <w:name w:val=" Знак Знак4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8">
    <w:name w:val=" Знак Знак8"/>
    <w:basedOn w:val="Style9"/>
    <w:qFormat/>
    <w:rPr>
      <w:sz w:val="28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FontStyle20">
    <w:name w:val="Font Style20"/>
    <w:basedOn w:val="Style9"/>
    <w:qFormat/>
    <w:rPr>
      <w:rFonts w:ascii="Courier New" w:hAnsi="Courier New" w:cs="Courier New"/>
      <w:b/>
      <w:bCs/>
      <w:sz w:val="18"/>
      <w:szCs w:val="18"/>
    </w:rPr>
  </w:style>
  <w:style w:type="character" w:styleId="TimesNewRoman">
    <w:name w:val="Глава + Times New Roman Знак"/>
    <w:basedOn w:val="Style9"/>
    <w:qFormat/>
    <w:rPr>
      <w:sz w:val="28"/>
      <w:szCs w:val="22"/>
    </w:rPr>
  </w:style>
  <w:style w:type="character" w:styleId="2">
    <w:name w:val=" Знак Знак2"/>
    <w:basedOn w:val="Style9"/>
    <w:qFormat/>
    <w:rPr>
      <w:rFonts w:ascii="Consolas" w:hAnsi="Consolas" w:eastAsia="Calibri" w:cs="Arial"/>
      <w:i/>
      <w:color w:val="002060"/>
      <w:sz w:val="24"/>
      <w:szCs w:val="21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FontStyle21">
    <w:name w:val="Font Style21"/>
    <w:basedOn w:val="Style9"/>
    <w:qFormat/>
    <w:rPr>
      <w:rFonts w:ascii="Courier New" w:hAnsi="Courier New" w:cs="Courier New"/>
      <w:sz w:val="18"/>
      <w:szCs w:val="1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32">
    <w:name w:val="Текст"/>
    <w:basedOn w:val="Normal"/>
    <w:qFormat/>
    <w:pPr/>
    <w:rPr>
      <w:rFonts w:ascii="Consolas" w:hAnsi="Consolas" w:eastAsia="Calibri" w:cs="Arial"/>
      <w:i/>
      <w:color w:val="002060"/>
      <w:szCs w:val="21"/>
    </w:rPr>
  </w:style>
  <w:style w:type="paragraph" w:styleId="Style33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07:00Z</dcterms:created>
  <dc:creator>Специалист</dc:creator>
  <dc:description/>
  <cp:keywords/>
  <dc:language>en-US</dc:language>
  <cp:lastModifiedBy>WinXP</cp:lastModifiedBy>
  <cp:lastPrinted>2011-03-14T16:37:00Z</cp:lastPrinted>
  <dcterms:modified xsi:type="dcterms:W3CDTF">2011-04-27T05:06:00Z</dcterms:modified>
  <cp:revision>21</cp:revision>
  <dc:subject/>
  <dc:title>УТВЕРЖДАЮ</dc:title>
</cp:coreProperties>
</file>