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>Протокол №0156300023211000010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7 апрел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оказание услуг по организации и проведению торжественного ритуала возложения цветов и художественного оформления мемориальных досок героев Великой Отечественной Войны в соответствии с п.8.1.1. ВЦП «Развитие Ленинского района города Перми»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Ленинского района (ИНН 5902290057, КПП 5902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На оказание услуг по организации и проведению торжественного ритуала возложения цветов и художественного оформления мемориальных досок героев Великой Отечественной Войны в соответствии с п.8.1.1. ВЦП «Развитие Ленинского района города Перми»» </w:t>
        <w:br/>
        <w:t>Начальная (максимальная) цена контракта (с указанием валюты): 25 000,00 (двадцать пять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156300023211000010 от 19.04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Шеин Виктор Валериано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Власов Игорь Анатоль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огданов Алексей Владимиро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еленков Сергей Анатоль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сякова Варвара Алексе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Трефилова Александра Никол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Жеребцова Юлия Олег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7 (семь) из 8 (восем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7.04.2011 по адресу: г.Пермь, ул.Кирова,59, каб.33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й предприниматель Жабчикова Елена Владимировна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8, г.Пермь, ул.Петропавловская,123-63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й предприниматель Краузе Елена Анатольевна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22, г.Пермь, Проспект Декабристов, д.39/1, к.6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азать в допуске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8</w:t>
        <w:br/>
        <w:t>ИНН 590310905314, КПП Индивидуальный предприниматель Жабчикова Елена Владимировна (Адрес: 614068, г.Пермь, ул.Петропавловская,123-63).</w:t>
        <w:br/>
        <w:t xml:space="preserve">Предложение о цене контракта: 25 000,00 (двадцать пять тысяч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еин Виктор Валериан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Власов Игорь Анатол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Богданов Алексей Владими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Зеленков Сергей Анатол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сякова Варвара Алекс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Трефилова Александр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Жеребцова Юлия Олег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Администрация Ленинского района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3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16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7.04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7.04.2011 №0156300023211000010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На оказание услуг по организации и проведению торжественного ритуала возложения цветов и художественного оформления мемориальных досок героев Великой Отечественной Войны в соответствии с п.8.1.1. ВЦП «Развитие Ленинского района города Перм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3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7.04.2011 №0156300023211000010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На оказание услуг по организации и проведению торжественного ритуала возложения цветов и художественного оформления мемориальных досок героев Великой Отечественной Войны в соответствии с п.8.1.1. ВЦП «Развитие Ленинского района города Перм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25 000,00 (двадцать пят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й предприниматель Жабчикова Елена Владимировна, ИНН 590310905314, КПП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8, г.Пермь, ул.Петропавловская,123-63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На оказание услуг по организации и проведению торжественного ритуала возложения цветов и художественного оформления мемориальных досок героев Великой Отечественной Войны в соответствии с п.8.1.1. ВЦП «Развитие Ленинского района города Перми» </w:t>
              <w:br/>
              <w:t>Сведения о включенных или не включенных расходах в цену товара, работы, услуги: Цена услуг включает расходы на заработную плату персонала, прочие общехозяйственные расходы, расходы на страхование, уплату таможенных пошлин, налогов и других обязательных платежей, связанных с исполнением муниципального контракта 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й предприниматель Краузе Елена Анатольевна , ИНН 590507475972, КПП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22, г.Пермь, Проспект Декабристов, д.39/1, к.6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На оказание услуг по организации и проведению торжественного ритуала возложения цветов и художественного оформления мемориальных досок героев Великой Отечественной Войны в соответствии с п.8.1.1. ВЦП «Развитие Ленинского района города Перми» </w:t>
              <w:br/>
              <w:t xml:space="preserve">Сведения о включенных или не включенных расходах в цену товара, работы, услуги: Цена услуг включает расходы на заработную плату персонала, прочие общехозяйственные расходы, расходы на страхование, уплату таможенных пошлин, налогов и других обязательных платежей, связанных с исполнением муниципального контракта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7.04.2011 №0156300023211000010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На оказание услуг по организации и проведению торжественного ритуала возложения цветов и художественного оформления мемориальных досок героев Великой Отечественной Войны в соответствии с п.8.1.1. ВЦП «Развитие Ленинского района города Перм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310905314, КПП , Индивидуальный предприниматель Жабчикова Елена Владимир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507475972, КПП , Индивидуальный предприниматель Краузе Елена Анатол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аз в допуске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: Несоответствие заявки требованиям документации</w:t>
              <w:br/>
              <w:t xml:space="preserve">Пояснение: В соответствии с ч.3.ст.47 Федерального закона № 94-ФЗ котировочная заявка не соответствует требованиям, установленным в извещении о проведении запроса котировок (цена, указанная в котировочной заявке, превышает максимальную цену, установленную извещением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7.04.2011 №0156300023211000010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На оказание услуг по организации и проведению торжественного ритуала возложения цветов и художественного оформления мемориальных досок героев Великой Отечественной Войны в соответствии с п.8.1.1. ВЦП «Развитие Ленинского района города Перм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Жабчикова Елена Владимир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Краузе Елена Анатол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 7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5:19:00Z</dcterms:created>
  <dc:creator>40user101</dc:creator>
  <dc:description/>
  <cp:keywords/>
  <dc:language>en-US</dc:language>
  <cp:lastModifiedBy>40user101</cp:lastModifiedBy>
  <dcterms:modified xsi:type="dcterms:W3CDTF">2011-04-27T05:38:00Z</dcterms:modified>
  <cp:revision>1</cp:revision>
  <dc:subject/>
  <dc:title/>
</cp:coreProperties>
</file>