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57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договор на поставку перевязочных средст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«26»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перевязочных средст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              Вострикова Н.Г.,</w:t>
      </w:r>
    </w:p>
    <w:p>
      <w:pPr>
        <w:pStyle w:val="Normal"/>
        <w:ind w:left="2484" w:right="-180" w:firstLine="34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Рожнев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Секретарь:               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перевязочных средст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Начальная (максимальная) цена договора 1 295 400,00 руб. (Один </w:t>
      </w:r>
      <w:r>
        <w:rPr>
          <w:rFonts w:cs="Times New Roman" w:ascii="Times New Roman" w:hAnsi="Times New Roman"/>
          <w:sz w:val="22"/>
          <w:szCs w:val="22"/>
        </w:rPr>
        <w:t>миллион двести девяносто пять тысяч четыреста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5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7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8 (Восемь) заявок на участие в аукционе в электронной форме. Протокол рассмотрения заявок на участие в открытом аукционе в электронной форме от 21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57-1 размещен 21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7 (Сем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 259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 736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644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новации в медицин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5 799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7 046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лекарственных средст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. Присвоить № 1 и признать победителем открытого аукциона в электронной форме ООО «ВИА САН» (порядковый номер заявки № 2), который предложил наиболее низкую цену договора в размере 936 259,00 руб. (Девятьсот тридцать шесть тысяч двести пятьдесят  девять 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нкос» (порядковый номер заявки № 4), цена договора – 942 736,00 </w:t>
      </w:r>
      <w:r>
        <w:rPr>
          <w:bCs/>
          <w:kern w:val="2"/>
          <w:sz w:val="22"/>
          <w:szCs w:val="22"/>
        </w:rPr>
        <w:t xml:space="preserve">руб. (Девятьсот сорок две тысячи семьсот тридцать шесть </w:t>
      </w:r>
      <w:r>
        <w:rPr>
          <w:sz w:val="22"/>
          <w:szCs w:val="22"/>
        </w:rPr>
        <w:t xml:space="preserve"> 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 xml:space="preserve">4. Присвоить №  3 и признать участником размещения заказа, ООО «Мед-трейд» (порядковый номер заявки № 1),  цена договора – 968 644,00 </w:t>
      </w:r>
      <w:r>
        <w:rPr>
          <w:bCs/>
          <w:kern w:val="2"/>
          <w:sz w:val="22"/>
          <w:szCs w:val="22"/>
        </w:rPr>
        <w:t xml:space="preserve">руб. (Девятьсот шестьдесят восемь шестьсот сорок четыре </w:t>
      </w:r>
      <w:r>
        <w:rPr>
          <w:sz w:val="22"/>
          <w:szCs w:val="22"/>
        </w:rPr>
        <w:t xml:space="preserve"> 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4-27T03:25:00Z</dcterms:modified>
  <cp:revision>128</cp:revision>
  <dc:subject/>
  <dc:title>ПРОТОКОЛ № 91А/__/__ </dc:title>
</cp:coreProperties>
</file>