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7» апреля 2011 года № 45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>на поставку системы VAPR 3 для артроскопических вмешательств с принадлежностям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ли эквивалент</w:t>
      </w:r>
    </w:p>
    <w:p>
      <w:pPr>
        <w:pStyle w:val="TextBody"/>
        <w:jc w:val="center"/>
        <w:rPr/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ставка системы VAPR 3 для артроскопических вмешательств с принадлежностями или эквивален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5-и календарных дней с момента подписания обеими сторонами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выполнением монтажа, установки, пусконаладочных работ, ввода Товара в эксплуатацию, инструктажа персонала Заказчик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1» ма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 оплачивает Товар безналичным перечислением  денежных средств в течение 60 рабоч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товарно-транспортной накладной с указанием даты поставки Товара и с отметкой материально-ответственного лица Заказчика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кта сдачи-приемки Товар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Товара в эксплуатацию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Г</w:t>
      </w:r>
      <w:r>
        <w:rPr>
          <w:sz w:val="24"/>
          <w:szCs w:val="24"/>
        </w:rPr>
        <w:t>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1-04-27T13:35:00Z</cp:lastPrinted>
  <dcterms:modified xsi:type="dcterms:W3CDTF">2011-04-27T07:43:00Z</dcterms:modified>
  <cp:revision>125</cp:revision>
  <dc:subject/>
  <dc:title>ИЗВЕЩЕНИЕ от «___» __________ 200 __ года № __</dc:title>
</cp:coreProperties>
</file>