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для радио, телевидения и связ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для радио, телевидения и связ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7 75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, выплаченные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220000 Радио- и телевизионная передающая и приемная аппаратура; аппаратура телефонной и телеграфной связи; радиолокационная аппаратур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: г. Пермь, ул. Попова, 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: в течение 20 дней с момента заключения договора. Срок предоставления вспомогательных услуг: в течение 20 дней с момента подписания акта приемки-передач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6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51:00Z</dcterms:created>
  <dc:creator>kalmikov</dc:creator>
  <dc:description/>
  <cp:keywords/>
  <dc:language>en-US</dc:language>
  <cp:lastModifiedBy>kalmikov</cp:lastModifiedBy>
  <dcterms:modified xsi:type="dcterms:W3CDTF">2011-04-27T07:45:00Z</dcterms:modified>
  <cp:revision>8</cp:revision>
  <dc:subject/>
  <dc:title/>
</cp:coreProperties>
</file>