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ура для радио, телевидения и связ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для радио, телевидения и связ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035"/>
        <w:gridCol w:w="3699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. Профессиональный UHF-ретранслятор. Icom IC-FR4000 или «эквивалент»</w:t>
            </w:r>
          </w:p>
        </w:tc>
      </w:tr>
      <w:tr>
        <w:trPr/>
        <w:tc>
          <w:tcPr>
            <w:tcW w:w="56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указа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указать производител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, указать страну происхожд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, к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отный диапаз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канал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сетки частот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настройки синтезатор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ьность частот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злуч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рабочих температу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антенного разъе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ротивление антен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ы шумоподавител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.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игнальные системы: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тоновый выз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elect-5                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TMF-вызов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martrunk II (опция - контроллер) -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TR (опция - контроллер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port (опция - контроллер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PT-1327 / 1343 (опция - контроллер)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сетевой блок пит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шний резервный источник пит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яжение питания (для резервного источника питания - 13.6 В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яемый ток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.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датчик ретранслятора: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ная мощн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модуляц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девиация частоты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олосные излучения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 в соседнем канал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 и шум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нелинейных искажени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2.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ротивление микрофона (гарнитуры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.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емник ретранслято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приемни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межуточные частоты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бирательность по соседнему каналу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термодуляционная избирательност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бирательность по побочным каналам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 и шумы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противление НЧ-выхода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.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ная мощность НЧ (звук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подключения резервного источника питания (13.6 В    аккумулятор)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ий переход на резервный источник питания при отключении основного источника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корпусе должно быть предусмотрено место для установки дуплексера и изолятора.                                                                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8-контактного и D-SUB 25-pin разъемов для подключения внешнего контроллера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поставки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вспомогательных услуг: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Дуплексер полосно-режекторного типа  ECDP-400B или «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указа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указать производител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, указать страну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ача/приём разно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осимые потери по передаче (Тх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осимые потери по приёму (Rx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x/Rx изоляц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разъём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педан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струкция и размеры дуплексера должны позволять расположить его внутри корпуса ретранслятора Icom IC-FR4000.                        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раметры дуплексера должны позволять эффективно использовать чувствительность приемника при номинальной мощности одновременно работающего передатчика, а так же минимизировать влияние фазовых шумов синтезатора передатчика на приемник.         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плексер должен обеспечивать минимальное влияние на параметры при значительном изменении температуры и влаж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ерритовый изолятор IF2 U (300Вт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указа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указать производител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, указать страну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ая полоса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и, dB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оляция, dB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педанс, 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ходная мощность, В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иапазон рабочих температур с гарантирован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изацией, °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са,   кг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Габариты не более, м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Нагрузка приемного канала в комплекте с разъем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указа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указать производител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, указать страну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одное сопротивление, 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ходная мощность, В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иапазон рабочих температур с гарантирован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изацией, °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, к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ы, м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грузка передающего канала в комплекте с разъем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44"/>
        <w:gridCol w:w="3709"/>
      </w:tblGrid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указа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указать производител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, указать страну происх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й диапазон частот, МГц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одное сопротивление, 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В  (коэффициент стоячей волны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ходная мощность, В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иапазон рабочих температур с гарантирован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изацией, °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, к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ы, м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вспомогательных услуг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kalmikov</cp:lastModifiedBy>
  <cp:lastPrinted>2011-04-26T16:44:00Z</cp:lastPrinted>
  <dcterms:modified xsi:type="dcterms:W3CDTF">2011-04-26T11:30:00Z</dcterms:modified>
  <cp:revision>18</cp:revision>
  <dc:subject/>
  <dc:title>Приложение № 1</dc:title>
</cp:coreProperties>
</file>