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035"/>
        <w:gridCol w:w="3699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хническое задание</w:t>
            </w:r>
          </w:p>
        </w:tc>
      </w:tr>
      <w:tr>
        <w:trPr/>
        <w:tc>
          <w:tcPr>
            <w:tcW w:w="5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. Профессиональный UHF-ретранслятор. Icom IC-FR4000 или «эквивалент»</w:t>
            </w:r>
          </w:p>
        </w:tc>
      </w:tr>
      <w:tr>
        <w:trPr/>
        <w:tc>
          <w:tcPr>
            <w:tcW w:w="56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ый UHF-ретранслятор. Icom IC-FR4000 или «эквивалент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, кг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2 к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отный диапаз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 – 430 МГц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канал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2 канал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г сетки частот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5 / 25 кГц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г настройки синтезатор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, 6.25 кГц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ьность частот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±2.5 ppm (± 1.5 ppm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излуч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K0F3E / 11K0F3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рабочих температур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–30 до +60 °C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антенного разъем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х N-тип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ротивление антен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О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ы шумоподавител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TCSS, DCS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16.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игнальные системы: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тоновый выз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elect-5                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TMF-вызов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martrunk II (опция - контроллер) -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TR (опция - контроллер)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port (опция - контроллер)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PT-1327 / 1343 (опция - контроллер)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ый сетевой блок пит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шний резервный источник пит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6 В источник пита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яжение питания (для резервного источника питания - 13.6 В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20–240 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ляемый ток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журный режим 1 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ем 2 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дача 50 Вт 20 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х 110 х 360 м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22.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датчик ретранслятора: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ная мощнос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В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модуляци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меняемая реактивность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девиация частоты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 xml:space="preserve">±5 кГц (полоса 25 кГц)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 xml:space="preserve">±2.5 кГц (полоса 12.5 кГц)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олосные излучения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д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 в соседнем канал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 xml:space="preserve">70 дБ (полоса 25 кГц)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 xml:space="preserve">60 дБ (полоса 12.5 кГц)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 и шум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более 40 дБ (полоса 25 кГц)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более 34 дБ (полоса 12.5 кГц)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нелинейных искажени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3%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ротивление микрофона (гарнитуры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600 О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23.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емник ретранслято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приемни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ергетеродин с двойным преобразование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межуточные частоты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 xml:space="preserve">1-я 70 МГц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2-я 455 кГц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хуже 0.25 мкВ при 12 дБ SINAD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бирательность по соседнему каналу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5 / 25 кГц - 60 / 70 д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термодуляционная избирательност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д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бирательность по побочным каналам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д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н и шумы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более 40 дБ (полоса 25 кГц)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34 дБ (полоса 12.5 кГц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противление НЧ-выхода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О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ная мощность НЧ (звука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 Вт (при КНИ 10%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подключения резервного источника питания (13.6 В    аккумулятор)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ческий переход на резервный источник питания при отключении основного источника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корпусе должно быть предусмотрено место для установки дуплексера и изолятора.                                                                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8-контактного и D-SUB 25-pin разъемов для подключения внешнего контроллера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поставки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Кабель питания (OPC-492)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Предохранители                                                                             -  Монтажный комплект для 19" стойки  MB-78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 Тангента  HM-100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уководство по эксплуатации на русском язык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чень вспомогательных услуг: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оизвести программирование ретрансляторов на заданную частоту 417 - 422 Мг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ыполнить  калибровку и настройку ретрансляторов на рабочую выходную мощность 50 В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Настройка по техническому заданию, инсталляция, монтаж  в существующую 19" стойку в технологическом помещении "Авторадио" по адресу г. Пермь, бульвар Гагарина, 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существить пуско-наладочные работы и  комплексную сдачу системы в эксплуатацию с проверкой рабочей  зоны радиостанц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омпл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Дуплексер полосно-режекторного типа  ECDP-400B или «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44"/>
        <w:gridCol w:w="3709"/>
      </w:tblGrid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плексер полосно-режекторного типа  ECDP-400B или «эквивалент»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й диапазон частот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÷440 МГ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дача/приём разно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3,5 до 7,0 МГ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осимые потери по передаче (Тх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4 дБ;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осимые потери по приёму (Rx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4 дБ;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x/Rx изоляц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5,0 дБ;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В  (коэффициент стоячей волны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хуже 1,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0 В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разъём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NC/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педан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Ом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струкция и размеры дуплексера должны позволять расположить его внутри корпуса ретранслятора Icom IC-FR4000.                        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араметры дуплексера должны позволять эффективно использовать чувствительность приемника при номинальной мощности одновременно работающего передатчика, а так же минимизировать влияние фазовых шумов синтезатора передатчика на приемник.         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плексер должен обеспечивать минимальное влияние на параметры при значительном изменении температуры и влаж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чень вспомогательных услуг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тройка, инсталляция и тестирование с ретранслятором по адресу: г. Пермь, М. Рыбалко, 43а (Кировская п/ст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ерритовый изолятор IF2 U (300Вт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44"/>
        <w:gridCol w:w="3709"/>
      </w:tblGrid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рритовый изолятор IF2 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1"/>
                <w:szCs w:val="21"/>
              </w:rPr>
              <w:t>или «эквивалент»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й диапазон частот, МГц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-490 МГ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ая полоса, МГц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ри, dB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.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оляция, dB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6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педанс, 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В  (коэффициент стоячей волны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хуже 1,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ходная мощность, В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иапазон рабочих температур с гарантирован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изацией, °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-30 до +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сса,   кг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.7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ъем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-мам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Габариты не более, м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х180х9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чень вспомогательных услуг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тройка, инсталляция, монтаж в существующую 19" стойку в технологическом помещении "Авторадио" по адресу:  г. Пермь, бульвар Гагарина, 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шт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Нагрузка приемного канала в комплекте с разъем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44"/>
        <w:gridCol w:w="3709"/>
      </w:tblGrid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грузка приемного кан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</w:rPr>
              <w:t>-0.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1"/>
                <w:szCs w:val="21"/>
              </w:rPr>
              <w:t>или «эквивалент»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й диапазон частот, МГц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0-500</w:t>
            </w:r>
            <w:r>
              <w:rPr>
                <w:sz w:val="21"/>
                <w:szCs w:val="21"/>
              </w:rPr>
              <w:t xml:space="preserve"> МГ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ходное сопротивление, 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В  (коэффициент стоячей волны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 хуже 1,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ходная мощность, В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0,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иапазон рабочих температур с гарантирован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изацией, °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 -55 до +65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, к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0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ъем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-пап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ы, м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30х20х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чень вспомогательных услуг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 в существующую 19" стойку в технологическом помещении по адресу:  г. Пермь, бульвар Гагарина, 8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шт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агрузка передающего канала в комплекте с разъем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44"/>
        <w:gridCol w:w="3709"/>
      </w:tblGrid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грузка передающего кан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</w:rPr>
              <w:t>-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1"/>
                <w:szCs w:val="21"/>
              </w:rPr>
              <w:t>или «эквивалент»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й диапазон частот, МГц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0-500 МГ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ходное сопротивление, 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В  (коэффициент стоячей волны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хуже 1,3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ходная мощность, В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иапазон рабочих температур с гарантирован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изацией, °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 -55 до +65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, к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4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ъем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-мам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ы, м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60х120х1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чень вспомогательных услуг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 в существующую 19" стойку в технологическом помещении по адресу:  г. Пермь, бульвар Гагарина, 8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43:00Z</dcterms:created>
  <dc:creator>kalmikov</dc:creator>
  <dc:description/>
  <cp:keywords/>
  <dc:language>en-US</dc:language>
  <cp:lastModifiedBy>kalmikov</cp:lastModifiedBy>
  <dcterms:modified xsi:type="dcterms:W3CDTF">2011-04-27T08:26:00Z</dcterms:modified>
  <cp:revision>26</cp:revision>
  <dc:subject/>
  <dc:title>Приложение № 2</dc:title>
</cp:coreProperties>
</file>