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12АЭ-1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бели медицинской деревянной </w:t>
      </w:r>
      <w:r>
        <w:rPr>
          <w:b/>
          <w:bCs/>
          <w:sz w:val="22"/>
          <w:szCs w:val="22"/>
        </w:rPr>
        <w:t>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12АЭ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27.04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312"/>
              <w:ind w:left="0" w:firstLine="34"/>
              <w:rPr/>
            </w:pPr>
            <w:r>
              <w:rPr>
                <w:sz w:val="22"/>
                <w:szCs w:val="22"/>
              </w:rPr>
              <w:t>Комиссия:</w:t>
            </w:r>
          </w:p>
          <w:p>
            <w:pPr>
              <w:pStyle w:val="Style20"/>
              <w:spacing w:lineRule="auto" w:line="312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укционной комиссии: Н.М. Зуева</w:t>
            </w:r>
          </w:p>
          <w:p>
            <w:pPr>
              <w:pStyle w:val="Style20"/>
              <w:spacing w:lineRule="auto" w:line="312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аукционной комиссии: С.Н. Петрова</w:t>
            </w:r>
          </w:p>
          <w:p>
            <w:pPr>
              <w:pStyle w:val="Style20"/>
              <w:spacing w:lineRule="auto" w:line="312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А.М. Батраков, Н.Н. Палабужева, С.А. Мутовкина, В.Г. Куранов</w:t>
            </w:r>
          </w:p>
          <w:p>
            <w:pPr>
              <w:pStyle w:val="Style20"/>
              <w:spacing w:lineRule="auto" w:line="312"/>
              <w:ind w:left="0" w:firstLine="3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 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Присутствуют 7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0356300062711000042</w:t>
              </w:r>
            </w:hyperlink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на поставку мебели медицинской деревянной</w:t>
            </w:r>
            <w:r>
              <w:rPr>
                <w:color w:val="000000"/>
              </w:rPr>
              <w:t xml:space="preserve"> для МУЗ «ГКП № 4»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4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caps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3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ка на поставку мебели медицинской деревянной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453 850, 00 </w:t>
            </w:r>
            <w:r>
              <w:rPr>
                <w:rFonts w:cs="Times New Roman" w:ascii="Times New Roman" w:hAnsi="Times New Roman"/>
                <w:bCs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</w:tbl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80"/>
        <w:gridCol w:w="27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ева Н.М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С.Н. – «За»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раков А.М.  – «За»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бужева Н.Н. – «За»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товкина С.А. – «За»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нов В.Г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шунова П.М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ева Н.М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С.Н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раков А.М. 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бужева Н.Н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товкина С.А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нов В.Г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шунова П.М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ева Н.М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С.Н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раков А.М. 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бужева Н.Н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товкина С.А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нов В.Г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шунова П.М. – «За»</w:t>
            </w:r>
          </w:p>
        </w:tc>
      </w:tr>
    </w:tbl>
    <w:p>
      <w:pPr>
        <w:pStyle w:val="Normal"/>
        <w:spacing w:lineRule="auto" w:line="16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1"/>
        </w:numPr>
        <w:spacing w:lineRule="auto" w:line="168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в электронной форме:</w:t>
      </w:r>
    </w:p>
    <w:p>
      <w:pPr>
        <w:pStyle w:val="Normal"/>
        <w:spacing w:lineRule="auto" w:line="120"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091"/>
        <w:gridCol w:w="3437"/>
        <w:gridCol w:w="2541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пуске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конкретные показатели позиции «Тумба прикроватная», установленные документацией об открытом аукционе в электронной форме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ева Н.М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С.Н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раков А.М. 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бужева Н.Н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товкина С.А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нов В.Г. – «За»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шунова П.М. – «З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311"/>
      </w:tblGrid>
      <w:tr>
        <w:trPr>
          <w:trHeight w:val="84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28" w:before="24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едатель аукцион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28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28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28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аукцион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28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28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28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укционной комиссии:</w:t>
            </w:r>
          </w:p>
        </w:tc>
        <w:tc>
          <w:tcPr>
            <w:tcW w:w="63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28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28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28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28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28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Куранов В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28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28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28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28" w:before="24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63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28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28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укцион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28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28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spacing w:lineRule="auto" w:line="228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Iceouttxt">
    <w:name w:val="iceouttxt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16:00Z</dcterms:created>
  <dc:creator>1</dc:creator>
  <dc:description/>
  <cp:keywords/>
  <dc:language>en-US</dc:language>
  <cp:lastModifiedBy>ump22</cp:lastModifiedBy>
  <cp:lastPrinted>2011-04-26T14:22:00Z</cp:lastPrinted>
  <dcterms:modified xsi:type="dcterms:W3CDTF">2011-04-27T10:16:00Z</dcterms:modified>
  <cp:revision>2</cp:revision>
  <dc:subject/>
  <dc:title/>
</cp:coreProperties>
</file>