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szCs w:val="24"/>
        </w:rPr>
      </w:pPr>
      <w:r>
        <w:rPr>
          <w:b/>
          <w:color w:val="000000"/>
          <w:szCs w:val="24"/>
        </w:rPr>
        <w:t xml:space="preserve">на поставку </w:t>
      </w:r>
      <w:r>
        <w:rPr>
          <w:b/>
          <w:szCs w:val="24"/>
        </w:rPr>
        <w:t xml:space="preserve">медицинского оборудования для  </w:t>
      </w:r>
    </w:p>
    <w:p>
      <w:pPr>
        <w:pStyle w:val="TextBody"/>
        <w:jc w:val="center"/>
        <w:rPr>
          <w:b/>
          <w:b/>
          <w:color w:val="000000"/>
          <w:szCs w:val="24"/>
        </w:rPr>
      </w:pPr>
      <w:r>
        <w:rPr>
          <w:b/>
          <w:szCs w:val="24"/>
        </w:rPr>
        <w:t>отделения функциональной диагностики</w:t>
      </w:r>
      <w:r>
        <w:rPr>
          <w:b/>
          <w:color w:val="000000"/>
          <w:szCs w:val="24"/>
        </w:rPr>
        <w:t xml:space="preserve"> для </w:t>
      </w:r>
      <w:r>
        <w:rPr>
          <w:b/>
          <w:szCs w:val="24"/>
        </w:rPr>
        <w:t>МУЗ</w:t>
      </w:r>
      <w:r>
        <w:rPr>
          <w:b/>
          <w:color w:val="000000"/>
          <w:szCs w:val="24"/>
        </w:rPr>
        <w:t xml:space="preserve"> </w:t>
      </w:r>
    </w:p>
    <w:p>
      <w:pPr>
        <w:pStyle w:val="TextBody"/>
        <w:jc w:val="center"/>
        <w:rPr>
          <w:b/>
          <w:b/>
          <w:color w:val="000000"/>
          <w:szCs w:val="24"/>
        </w:rPr>
      </w:pPr>
      <w:r>
        <w:rPr>
          <w:b/>
          <w:color w:val="000000"/>
          <w:szCs w:val="24"/>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Поставка медицинского оборудования для Муниципального учреждения здравоохранения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highlight w:val="yellow"/>
              </w:rPr>
            </w:pPr>
            <w:r>
              <w:rPr>
                <w:sz w:val="22"/>
                <w:szCs w:val="22"/>
              </w:rPr>
              <w:t>750000 (Семьсот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6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highlight w:val="yellow"/>
              </w:rPr>
            </w:pPr>
            <w:r>
              <w:rPr>
                <w:sz w:val="22"/>
                <w:szCs w:val="22"/>
              </w:rPr>
              <w:t>614067, Пермский край, г. Пермь,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5 (Пять) рабочих дней с момента заключения гражданско-правового договор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3 (Трех) рабочих дней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быть новым, ранее неиспользованным. Год выпуска не ранее 2010 год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w:t>
            </w:r>
          </w:p>
          <w:p>
            <w:pPr>
              <w:pStyle w:val="Normal"/>
              <w:autoSpaceDE w:val="false"/>
              <w:ind w:firstLine="78"/>
              <w:jc w:val="both"/>
              <w:rPr>
                <w:sz w:val="22"/>
                <w:szCs w:val="22"/>
              </w:rPr>
            </w:pPr>
            <w:r>
              <w:rPr>
                <w:sz w:val="22"/>
                <w:szCs w:val="22"/>
              </w:rPr>
              <w:t>- на товар,</w:t>
            </w:r>
          </w:p>
          <w:p>
            <w:pPr>
              <w:pStyle w:val="Normal"/>
              <w:autoSpaceDE w:val="false"/>
              <w:ind w:firstLine="78"/>
              <w:jc w:val="both"/>
              <w:rPr>
                <w:sz w:val="22"/>
                <w:szCs w:val="22"/>
              </w:rPr>
            </w:pPr>
            <w:r>
              <w:rPr>
                <w:sz w:val="22"/>
                <w:szCs w:val="22"/>
              </w:rPr>
              <w:t>- на доставку,</w:t>
            </w:r>
          </w:p>
          <w:p>
            <w:pPr>
              <w:pStyle w:val="Normal"/>
              <w:autoSpaceDE w:val="false"/>
              <w:ind w:firstLine="78"/>
              <w:jc w:val="both"/>
              <w:rPr>
                <w:sz w:val="22"/>
                <w:szCs w:val="22"/>
              </w:rPr>
            </w:pPr>
            <w:r>
              <w:rPr>
                <w:sz w:val="22"/>
                <w:szCs w:val="22"/>
              </w:rPr>
              <w:t>- на погрузочно-разгрузочные работы,</w:t>
            </w:r>
          </w:p>
          <w:p>
            <w:pPr>
              <w:pStyle w:val="Normal"/>
              <w:autoSpaceDE w:val="false"/>
              <w:ind w:firstLine="78"/>
              <w:jc w:val="both"/>
              <w:rPr>
                <w:sz w:val="22"/>
                <w:szCs w:val="22"/>
              </w:rPr>
            </w:pPr>
            <w:r>
              <w:rPr>
                <w:sz w:val="22"/>
                <w:szCs w:val="22"/>
              </w:rPr>
              <w:t>- на уплату таможенных пошлин,</w:t>
            </w:r>
          </w:p>
          <w:p>
            <w:pPr>
              <w:pStyle w:val="Normal"/>
              <w:autoSpaceDE w:val="false"/>
              <w:ind w:firstLine="78"/>
              <w:jc w:val="both"/>
              <w:rPr>
                <w:sz w:val="22"/>
                <w:szCs w:val="22"/>
              </w:rPr>
            </w:pPr>
            <w:r>
              <w:rPr>
                <w:sz w:val="22"/>
                <w:szCs w:val="22"/>
              </w:rPr>
              <w:t>- на уплату налогов,</w:t>
            </w:r>
          </w:p>
          <w:p>
            <w:pPr>
              <w:pStyle w:val="Normal"/>
              <w:autoSpaceDE w:val="false"/>
              <w:ind w:firstLine="78"/>
              <w:jc w:val="both"/>
              <w:rPr>
                <w:sz w:val="22"/>
                <w:szCs w:val="22"/>
              </w:rPr>
            </w:pPr>
            <w:r>
              <w:rPr>
                <w:sz w:val="22"/>
                <w:szCs w:val="22"/>
              </w:rPr>
              <w:t>- на уплату сборов, и других обязательных платежей,</w:t>
            </w:r>
          </w:p>
          <w:p>
            <w:pPr>
              <w:pStyle w:val="Normal"/>
              <w:autoSpaceDE w:val="false"/>
              <w:ind w:firstLine="78"/>
              <w:jc w:val="both"/>
              <w:rPr>
                <w:sz w:val="22"/>
                <w:szCs w:val="22"/>
              </w:rPr>
            </w:pPr>
            <w:r>
              <w:rPr>
                <w:sz w:val="22"/>
                <w:szCs w:val="22"/>
              </w:rPr>
              <w:t>- на складские расходы,</w:t>
            </w:r>
          </w:p>
          <w:p>
            <w:pPr>
              <w:pStyle w:val="Normal"/>
              <w:autoSpaceDE w:val="false"/>
              <w:ind w:firstLine="78"/>
              <w:jc w:val="both"/>
              <w:rPr>
                <w:sz w:val="22"/>
                <w:szCs w:val="22"/>
              </w:rPr>
            </w:pPr>
            <w:r>
              <w:rPr>
                <w:sz w:val="22"/>
                <w:szCs w:val="22"/>
              </w:rPr>
              <w:t>- на перевозку,</w:t>
            </w:r>
          </w:p>
          <w:p>
            <w:pPr>
              <w:pStyle w:val="Normal"/>
              <w:autoSpaceDE w:val="false"/>
              <w:ind w:firstLine="78"/>
              <w:jc w:val="both"/>
              <w:rPr>
                <w:sz w:val="22"/>
                <w:szCs w:val="22"/>
              </w:rPr>
            </w:pPr>
            <w:r>
              <w:rPr>
                <w:sz w:val="22"/>
                <w:szCs w:val="22"/>
              </w:rPr>
              <w:t>- на страхование,</w:t>
            </w:r>
          </w:p>
          <w:p>
            <w:pPr>
              <w:pStyle w:val="Normal"/>
              <w:autoSpaceDE w:val="false"/>
              <w:ind w:firstLine="78"/>
              <w:jc w:val="both"/>
              <w:rPr>
                <w:sz w:val="22"/>
                <w:szCs w:val="22"/>
              </w:rPr>
            </w:pPr>
            <w:r>
              <w:rPr>
                <w:sz w:val="22"/>
                <w:szCs w:val="22"/>
              </w:rPr>
              <w:t>- на упаковку, маркировку,</w:t>
            </w:r>
          </w:p>
          <w:p>
            <w:pPr>
              <w:pStyle w:val="Normal"/>
              <w:autoSpaceDE w:val="false"/>
              <w:ind w:firstLine="78"/>
              <w:jc w:val="both"/>
              <w:rPr>
                <w:sz w:val="22"/>
                <w:szCs w:val="22"/>
              </w:rPr>
            </w:pPr>
            <w:r>
              <w:rPr>
                <w:sz w:val="22"/>
                <w:szCs w:val="22"/>
              </w:rPr>
              <w:t>- на инструктаж технического и обслуживающего персонала,</w:t>
            </w:r>
          </w:p>
          <w:p>
            <w:pPr>
              <w:pStyle w:val="Normal"/>
              <w:autoSpaceDE w:val="false"/>
              <w:ind w:firstLine="78"/>
              <w:jc w:val="both"/>
              <w:rPr>
                <w:sz w:val="22"/>
                <w:szCs w:val="22"/>
              </w:rPr>
            </w:pPr>
            <w:r>
              <w:rPr>
                <w:sz w:val="22"/>
                <w:szCs w:val="22"/>
              </w:rPr>
              <w:t>- на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5.05.2011</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1" w:leader="none"/>
        </w:tabs>
        <w:jc w:val="center"/>
        <w:rPr>
          <w:color w:val="000000"/>
        </w:rPr>
      </w:pPr>
      <w:r>
        <w:rPr>
          <w:color w:val="000000"/>
        </w:rPr>
        <w:t>Оборудование для отделения функциональной диагностики</w:t>
      </w:r>
    </w:p>
    <w:p>
      <w:pPr>
        <w:pStyle w:val="Normal"/>
        <w:rPr>
          <w:color w:val="000000"/>
        </w:rPr>
      </w:pPr>
      <w:r>
        <w:rPr>
          <w:color w:val="000000"/>
        </w:rPr>
      </w:r>
    </w:p>
    <w:tbl>
      <w:tblPr>
        <w:tblW w:w="10645" w:type="dxa"/>
        <w:jc w:val="left"/>
        <w:tblInd w:w="182" w:type="dxa"/>
        <w:tblLayout w:type="fixed"/>
        <w:tblCellMar>
          <w:top w:w="0" w:type="dxa"/>
          <w:left w:w="108" w:type="dxa"/>
          <w:bottom w:w="0" w:type="dxa"/>
          <w:right w:w="108" w:type="dxa"/>
        </w:tblCellMar>
      </w:tblPr>
      <w:tblGrid>
        <w:gridCol w:w="709"/>
        <w:gridCol w:w="1345"/>
        <w:gridCol w:w="6529"/>
        <w:gridCol w:w="2062"/>
      </w:tblGrid>
      <w:tr>
        <w:trPr>
          <w:trHeight w:val="129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оз.</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Описание требований </w:t>
            </w:r>
            <w:r>
              <w:rPr>
                <w:color w:val="000000"/>
              </w:rPr>
              <w:t>(технические характеристик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уемые параметры и услов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Аппарат предназначен для проведения анализа ЭКГ по холтеру у  кардиологических больных, для оценки функционального состояния, диагностики и контроля лечения сердечно-сосудистых заболеваний</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системы:</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 дополнительной информация о пациенте, как непосредственно в регистратор, так и через ПК до и после считывания информа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ректировки времени регистрации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и разграничение прав доступа пользователей систем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работа  записей ЭКГ пациентов не менее, шт</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окончании предварительного анализа, можно оценить и при необходимости скорректировать результаты этого анали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 другого канала для оценки и установки чувствительности для каждого из двух канал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 и редактирование предложенных программой  участков с помехами (возможность исключить из анализа и другие участ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ные настрой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тахикард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брадикард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и редактирование установленных программой минимумов RR-интервал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и редактирование установленных программой максимумов RR-интервал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N интерва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 вариабельности N-N интервал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лированные СВЭ</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ые СВЭ</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желудочковых аритм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ЧС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идиовентрикулярный рит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изолированные желудочковые  экстрасистол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арные желудочковые экстрасистол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групповые желудочковые  экстрасистол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желудочковая бигеми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сегмента S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ширина S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STc</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ик S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етроспективного редактирования событий пациента с одновременным сохранением и включением в заключительный отч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метка пропущенного системой сокраще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едактирования индивидуальных сокращений и объединения их в класс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актирование тренд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мотр  полной 24-48-часовой записи ЭКГ в режиме суперимпози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овторного анали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желудочковые зкстрасистолы не будут классифицированы как эпизоды, если одновременно была установлена фибрилляция предсерд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анализа фибрилляции предсердий в выбранных отрезках ЭКГ</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лассов комплексов QRS зависит от установок пользователя и качества ЭКГ</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лассов трендов в т.ч. ST, QT не менее, ш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лассов гистограмм, в т.ч. различных градаций желудочковых и суправентрикулярных экстрасистол,  ЧСС не менее, ш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стройки экран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 пользователем количества зарегистрированных каналов для просмотра на диспле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ение и увеличение изображаемого  сигнала на диспле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льно настраиваемые пользователем конфинурации экра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лный просмо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Отмеченные эпизод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Обзор класс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Таблица эпизод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Гистограмма эпизод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иаграммы ЧСС и S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Интервалы R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Интервалы сцепления ЖЭ</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Кардиостимулятор/ Гистограмма эпизод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озможность коррекции и переименования индивидуальных сокращений пользователем при печати отч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озможность вносить изменения в отч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бельность сердечного ритм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ЧСС и средний интервал R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нове найденных RR интервалов система  вычисляет т.н. фибрилляционный индек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параметры RR интервал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количеств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общая длительност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бражение спектра интервалов RR, рассчитанного на основе выбранной, нормализованной и взвешенной функции интервала R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фференциальное распределение Y-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фференциальное распределение RR &gt; 50 м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График Лоренца и распределение интервалов R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чное измерение интервалов ST и Q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осимый кардиомонитор-регистратор для полной суточной записи 3-х канальной ЭКГ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ры ДхШхВ не более, мм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x79x22</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не более, г</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записи, не менее, сут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аналов   ЭКГ</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екция водителя ритм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ь не менее,  Мб</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дискретизации не менее, циклов  в секунд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оный диапазон  в пределах, Гц</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 75</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мплитуда входного сигнала в диапазоне, mV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 6 до +6</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грированный графический ЖК-дисплей(128х64 точки) с подсветкой фо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 ЭКГ кривых по 3-м каналам в реальном времени на диспле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ределение сопротивления электродов и их отсоединени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е сопротивление не менее,  О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итание: алкалиновые батареи LR 6 или никельметаллгидридные аккумулятор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ловия окружающей сред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Температура в диапазоне градусов, C</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 5 до 40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жность в диапазоне,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 до 95</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хранения в диапазоне градусов, C</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 -20 до +65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постав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тор носимый с детекцией водителя ритма для регистрации суточной ЭКГ по Холтеру</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та памяти для регистратора на 128 Мб</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 пациента для регистратора 0,5 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 ЭКГ на 5 отведений 0,3 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паковка одноразовых электродов 25 шт.</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щитная сумка для регистратора с ремнё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тарейки размера А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D диск с програмным обеспечение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дридер USB 2.0</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уководство пользовател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6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шту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Система анализа ЭКГ пациентов в состоянии поко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Технические характеристик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стота дискретизации аналого-цифрового преобразователя в диапазоне,Гц/канал</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т 500 до 1000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одной динамический диапазон не менее чем  + 10 мВ при питании от сети переменного тока и + 300 мВ при питании от батарей</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решение аналого-цифрового преобразователя, мкВ/разряд</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4,88</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подключения сканера штрих-код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оса пропускания не менее, Гц (-3дБ)</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4-15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авление синфазной помехи, дБ</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одное сопротивление, МО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1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ьтр с частотой 20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ьтр с частотой 40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ьтр с частотой 100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ьтр с частотой 150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ьтр верхних частот с значением 0,04,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ьтр верхних частот с значением 0,08,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ьтр верхних частот с значением 0,16,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ьтр верхних частот с значением  0,31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тевой фильтр</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рекция базовой лини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от разряда дефибриллятор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к утечки, мк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1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отка сигналов кардиостимулятора: в диапазоне от +5 мВ до +700 мВк и продолжительностью 0,1 – 2,2 мс.</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ображение ЧСС в диапазоне от 30 до 300 (+ 10 % или 5 ударов/мин)</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утренний модем для передачи данных</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  и измерения ЭКГ не менее чем по 12-ти отведения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QTc расчитывается по формуле Базетта QTc=QT √ЧСС/60</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проводится с использованием  репрезентативных медианных комплекс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горитм клинически верифицирован по данным не менее чем 150 000 ЭКГ</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жительный мониторинг ЭКГ (до 5 мин или 500 ударов) и печать отчетов при выявлении аритми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стирование качества сигнала по следующим параметрам: определение отсоединения или закарачивания отведений, определение отклонения изолинии, сообщения о мышечном треморе, визуальное определение импеданса электрод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7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я ЭКГ не менее 10 с (первые или последние 10 с).</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мять для стандартных ЭКГ</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10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хранение данных на карту памяти SD</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тевой фильтр, мышечный фильтр, коррекции смещения базовой лини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сифицированное программное обеспечени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ьзование ОС Windows CE</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теграция в Госпитальную Информационную Систему посредством модема или LAN</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озможность</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нос данных на П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готовности к работе после включения, се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1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держка интерфейс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N</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USB</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RJ11</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нездо карты SD</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исплей:</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ветной ЖК дисплей с подсветкой, разрешением не менее, пикселей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 х 48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иагональ дисплея, не менее,  дюймов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ображаемые и мониторируемые данные: ЧСС, имя пациента, его  номер, не менее 12-х каналов ЭКГ (1х6, 2х3, 2х6, 4,х3 отведений), дата, время, отведения, скорость принтера, усиление, фильтры, контроль качества контактов электродов, уровень зарядки батареи, информационные сообщени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корость развертки – 12,5,  25, 50 мм/сек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10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иление 2,5 – 5 – 10 – 20 – 40 мм/м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нтер:</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ип принтера: термопринтер;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решение: по горизонтали не менее 1000 точек/дюйм при скорости 25 мм/с., по вертикали 200 точек/дюй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оса пропускания не менее чем  от 0,01 до 150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исло каналов регистрации по выбору оператора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6</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р бумаги: формат 140 мм х 110 мм (Letter)</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п бумаги: термобумага, перфорированная, сложенная гармошкой</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мкость принтера не менее 200 листов формата А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корость печати 5, 25, 50 мм/сек.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чность на 5 мм/c + 10%, на 25 и 50 мм/c + 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иление – 2,5 – 5 –10 – 20 –40 мм/мВ. Точность + 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во печатаемых каналов 3, 6</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прямой печати (через USB) на лазерный принтер с поддержкой HP PCL 5e и выш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лавиатур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квенно-цифровая влагозащищенная клавиатура, клавиша навигаци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обработки водными растворами для дезинфекци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альные клавиши быстрого включения  режима работы, просмотра области данных</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иктивный алгоритм ввода T9</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внешней USB клавиатуры</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сканера штрих-кодов и магнитных карт</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Электропитание/батаре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точник питания: Сеть переменного тока или встроенные батаре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апазон напряжения: не менее 100 - 240 В  (+ 10%), сила тока 1,8 А при 115 В и 1А при 230 В, Частота тока 50-60 Гц</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к в диапазоне 0,3 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п батареи: заменяемые, перезаряжаемые Li-Ion аккумулятор</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раметры батареи 7,2 В и 4,5 АЧ (+ 10%)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щность батареи: не менее 250 листов отчета ЭКГ (по 4 страницы) или 2 часа непрерывного мониторинга без печат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зарядки, часов при полной разрядк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4</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абели пациент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бель пациента IEC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ответсвие требованиям  IE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ьзование одноразовых и многоразовых электрод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ЭКГ покоя:</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ледовательность отведений Standart, Cabrera, NEHB, SEQ4</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ись 10 секунд ЭКГ нажатием одной клавиш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смотр ЭКГ перед печатью</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в режиме выключенного принтера и передача данных в цифровом виде в систему хранения данных</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ключение сетки при печати на лазерном принтер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бор формул подсчета QTc (Friderica, Bazett, Framingham)</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учная коррекция точек измерения P,PR, QRS, QT с последующим реанализом ЭКГ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 качества сигнала с автоматическим исключением помех и артефакт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жим АРИТМИЯ позволяет печатать зарегистрированные данные:</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абличном формате, который содержит следующую информацию:</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анализ продолжительности аритмии в минутах и секундах,</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продолжительность артефактов в минутах и секундах,</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тип каждого из зарегистрированных событий, и  число зарегистрированных событий каждого тип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абличном формате и в формате эпизодических кривых (Печатаются кривые сигналов, зарегистрированных по всем отведениям, причем каждое событие отмечается соответствующим кодом аритмии – Артефакт, Асистолия, Вентрикулярная пара, Дополнительная ЖЭ, Пауза, Импульс кардиостимулятора, Неисправность кардиостимулятора, НЖЭ, ЖЭ, выявленный комплекс QRS, Вентрикулярная серия, Бигеминия, Фибрилляция, Мерцание, ЖТ,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Анализ RR интервалов:</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9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процессе этого анализа регистрируются закономерности, свойственные сложным динамическим явлениям изменчивости частоты сокращений сердца (HRV) и измеряются кардиологические интервалы RR.</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достижении целевого результата на экране предварительного просмотра появляются сводка результатов, гистограмма и график тренд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7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бор целевого значения продолжительности тест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бор отведения ритм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Системные настройки:</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вод имени пользователя, разграничение прав доступ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ержка защищенного режима с разграничением прав доступа с помощью установки имени пользователя и пароля и ведением журнала контрол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атический выход их системы</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спорт\импорт текущих настроек на SD карту</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разных форматов даты (дд-мм-гггг, мм-дд-гггг, гггг-мм-дд)</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т времени 12\24 час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ее:</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ладная ручка для переноск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ие параметры:</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ирина  мм,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33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сота  м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11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убина  м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28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с с батареями, не более,  кг </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ия эксплуатации:</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Температура в диапазоне, С</w:t>
            </w:r>
            <w:r>
              <w:rPr>
                <w:vertAlign w:val="superscript"/>
              </w:rPr>
              <w:t>0</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 +4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носительная влажность в диапазоне (неконденсированна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 - 95</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вление в диапазоне 70 – 106 КП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 поставки:</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rPr>
            </w:pPr>
            <w:r>
              <w:rPr>
                <w:rFonts w:cs="Arial CYR" w:ascii="Arial CYR" w:hAnsi="Arial CY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электрокардиограф</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пачка бумаги 110х140х200</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кабель отведений с электродами для взрослых</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инструкция пользователя на русском язык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батаре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у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Аппарат суточного мониторирования артериального давлення и ЧСС у  пациентов, для оценки функционального состояния, диагностики и контроля лечения сердечно-сосудистых заболеваний</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Технические параметры и услови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ное обеспечение на компьютере не ниже  Windows XP</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амять не менее, бит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2 х 8</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пускная способность не менее,  мегабит</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 временных индексов и индексов по площад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роение графиков отдельно для каждого времени суток и отдельно для времени пробуждени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роение графиков пределов АД</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роение графиков средних значений почасового давлени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7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 среднесуточных показателей САД, ДАД, ЧСС</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 процента успешных измерений</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озможность исследования гипотонии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дивидуальные настройки для каждого врача и пользовател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глядное представление результатов в виде таблиц, графиков и гистограм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можность экспортировать данные в другие форматы</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здание индивидуального плана суточного измерения: программирование ночного и дневного, а также специальных периодов и интервал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ограниченная база данных пациентов.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пирование данных и результатов исследования на  носители информации.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тор носимый для регистрации ЧСС и АД за сутк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од измерени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сциллометрический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апазон измерений: САД в пределах мм.рт.ст., не мене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 60 до 26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апазон измерений: ДАД в пределах мм.рт.ст., не мене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 40 до 22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апазон измерений: ЧСС в пределах сокращений в минуту., не мене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 35 до 24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реднее число измерений в сутки,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200</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матическое определение типа манжеты (от педиатрической до сверхбольшой)</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ранение данных:  твердотельная энергонезависимая память (сохранение данных неограниченное время в памяти при прекращении  энергопитани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ндикация на экране остаточной емкости аккумуляторов, результата измерения, сервисных функций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ункция внепланового пуска измерения, остановки измерения, маркера событий.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нергопитание: аккумуляторы тип АА в комплекте с зарядным устройство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ча данных на ПК через USB-кабель</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рийная, дублирующая система клапанов и процессора для увеличения надежности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носостойкий футляр для ношения регистратор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ультаты измерений регистратора не зависят  от атмосферного давлени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окружающей сред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Температура в диапазоне градусов, C</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 до +70</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 Влажность в диапазоне,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 до 9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Размеры ДхШхВ не более, мм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x99x27</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с не более,включая батареи,  г</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5</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 поставк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регистратор</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износостойкий чехол</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аккумуляторы типа А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CD диски с программным обеспечение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зарядное устройство для аккумулятор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манжета для измерения АД</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инструкция по применению на русском язык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6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USB кабель</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у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пирометр</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хнические параметры и услови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ирометрия открыта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ирометрия закрыта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турация SpO2</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амять, включая кривые поток/объем, объем/время, тестов, не менее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зы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усский</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кран цветной сенсорный</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чик турбинный, двунаправленный, с определением малых поток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ешение 10 мл для объема, 0,03 л/сек для поток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чность,  не более, %</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3</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меряемые показател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зненная емкость легких (V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сированная жизненная емкость легких (FV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сированная жизненная емкость легких на вдохе (FIVС)</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форсированного вдоха за 1 секунду (FIV</w:t>
            </w:r>
            <w:r>
              <w:rPr>
                <w:sz w:val="24"/>
                <w:szCs w:val="24"/>
                <w:vertAlign w:val="subscript"/>
              </w:rPr>
              <w:t>1</w:t>
            </w:r>
            <w:r>
              <w:rPr>
                <w:sz w:val="24"/>
                <w:szCs w:val="24"/>
              </w:rPr>
              <w:t xml:space="preserve">)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форсированного выдоха за 1 секунду (FEV</w:t>
            </w:r>
            <w:r>
              <w:rPr>
                <w:sz w:val="24"/>
                <w:szCs w:val="24"/>
                <w:vertAlign w:val="subscript"/>
              </w:rPr>
              <w:t>1</w:t>
            </w: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форсированного выдоха за 3 секунды (FEV</w:t>
            </w:r>
            <w:r>
              <w:rPr>
                <w:sz w:val="24"/>
                <w:szCs w:val="24"/>
                <w:vertAlign w:val="subscript"/>
              </w:rPr>
              <w:t>3</w:t>
            </w: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форсированного выдоха за 6 секунд (FEV</w:t>
            </w:r>
            <w:r>
              <w:rPr>
                <w:sz w:val="24"/>
                <w:szCs w:val="24"/>
                <w:vertAlign w:val="subscript"/>
              </w:rPr>
              <w:t>6</w:t>
            </w: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V</w:t>
            </w:r>
            <w:r>
              <w:rPr>
                <w:sz w:val="24"/>
                <w:szCs w:val="24"/>
                <w:vertAlign w:val="subscript"/>
              </w:rPr>
              <w:t>1</w:t>
            </w:r>
            <w:r>
              <w:rPr>
                <w:sz w:val="24"/>
                <w:szCs w:val="24"/>
              </w:rPr>
              <w:t xml:space="preserve"> как процент от FVC (FEV</w:t>
            </w:r>
            <w:r>
              <w:rPr>
                <w:sz w:val="24"/>
                <w:szCs w:val="24"/>
                <w:vertAlign w:val="subscript"/>
              </w:rPr>
              <w:t>1</w:t>
            </w: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сциллометрический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форсированного выдоха за 0,75 секунд (FEV</w:t>
            </w:r>
            <w:r>
              <w:rPr>
                <w:sz w:val="24"/>
                <w:szCs w:val="24"/>
                <w:vertAlign w:val="subscript"/>
              </w:rPr>
              <w:t>.75</w:t>
            </w: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 60 до 26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V</w:t>
            </w:r>
            <w:r>
              <w:rPr>
                <w:sz w:val="24"/>
                <w:szCs w:val="24"/>
                <w:vertAlign w:val="subscript"/>
              </w:rPr>
              <w:t xml:space="preserve">.75 </w:t>
            </w:r>
            <w:r>
              <w:rPr>
                <w:sz w:val="24"/>
                <w:szCs w:val="24"/>
              </w:rPr>
              <w:t>как процент от VC (FEV</w:t>
            </w:r>
            <w:r>
              <w:rPr>
                <w:sz w:val="24"/>
                <w:szCs w:val="24"/>
                <w:vertAlign w:val="subscript"/>
              </w:rPr>
              <w:t xml:space="preserve">.75 </w:t>
            </w:r>
            <w:r>
              <w:rPr>
                <w:sz w:val="24"/>
                <w:szCs w:val="24"/>
              </w:rPr>
              <w:t>/V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 40 до 22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V</w:t>
            </w:r>
            <w:r>
              <w:rPr>
                <w:sz w:val="24"/>
                <w:szCs w:val="24"/>
                <w:vertAlign w:val="subscript"/>
              </w:rPr>
              <w:t xml:space="preserve">.75 </w:t>
            </w:r>
            <w:r>
              <w:rPr>
                <w:sz w:val="24"/>
                <w:szCs w:val="24"/>
              </w:rPr>
              <w:t>как процент от FVC (FEV</w:t>
            </w:r>
            <w:r>
              <w:rPr>
                <w:sz w:val="24"/>
                <w:szCs w:val="24"/>
                <w:vertAlign w:val="subscript"/>
              </w:rPr>
              <w:t xml:space="preserve">.75 </w:t>
            </w:r>
            <w:r>
              <w:rPr>
                <w:sz w:val="24"/>
                <w:szCs w:val="24"/>
              </w:rPr>
              <w:t>/FV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 35 до 24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V</w:t>
            </w:r>
            <w:r>
              <w:rPr>
                <w:sz w:val="24"/>
                <w:szCs w:val="24"/>
                <w:vertAlign w:val="subscript"/>
              </w:rPr>
              <w:t>1</w:t>
            </w:r>
            <w:r>
              <w:rPr>
                <w:sz w:val="24"/>
                <w:szCs w:val="24"/>
              </w:rPr>
              <w:t xml:space="preserve"> как процент от VC (FEV</w:t>
            </w:r>
            <w:r>
              <w:rPr>
                <w:sz w:val="24"/>
                <w:szCs w:val="24"/>
                <w:vertAlign w:val="subscript"/>
              </w:rPr>
              <w:t>1</w:t>
            </w:r>
            <w:r>
              <w:rPr>
                <w:sz w:val="24"/>
                <w:szCs w:val="24"/>
              </w:rPr>
              <w:t>/VC), не мене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V</w:t>
            </w:r>
            <w:r>
              <w:rPr>
                <w:sz w:val="24"/>
                <w:szCs w:val="24"/>
                <w:vertAlign w:val="subscript"/>
              </w:rPr>
              <w:t>3</w:t>
            </w:r>
            <w:r>
              <w:rPr>
                <w:sz w:val="24"/>
                <w:szCs w:val="24"/>
              </w:rPr>
              <w:t xml:space="preserve"> как процент от FVC (FEV</w:t>
            </w:r>
            <w:r>
              <w:rPr>
                <w:sz w:val="24"/>
                <w:szCs w:val="24"/>
                <w:vertAlign w:val="subscript"/>
              </w:rPr>
              <w:t>3</w:t>
            </w:r>
            <w:r>
              <w:rPr>
                <w:sz w:val="24"/>
                <w:szCs w:val="24"/>
              </w:rPr>
              <w:t>/FV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V</w:t>
            </w:r>
            <w:r>
              <w:rPr>
                <w:sz w:val="24"/>
                <w:szCs w:val="24"/>
                <w:vertAlign w:val="subscript"/>
              </w:rPr>
              <w:t>3</w:t>
            </w:r>
            <w:r>
              <w:rPr>
                <w:sz w:val="24"/>
                <w:szCs w:val="24"/>
              </w:rPr>
              <w:t xml:space="preserve"> как процент от VC (FEV</w:t>
            </w:r>
            <w:r>
              <w:rPr>
                <w:sz w:val="24"/>
                <w:szCs w:val="24"/>
                <w:vertAlign w:val="subscript"/>
              </w:rPr>
              <w:t>3</w:t>
            </w:r>
            <w:r>
              <w:rPr>
                <w:sz w:val="24"/>
                <w:szCs w:val="24"/>
              </w:rPr>
              <w:t>/V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V</w:t>
            </w:r>
            <w:r>
              <w:rPr>
                <w:sz w:val="24"/>
                <w:szCs w:val="24"/>
                <w:vertAlign w:val="subscript"/>
              </w:rPr>
              <w:t xml:space="preserve">.75 </w:t>
            </w:r>
            <w:r>
              <w:rPr>
                <w:sz w:val="24"/>
                <w:szCs w:val="24"/>
              </w:rPr>
              <w:t>как процент от FEV</w:t>
            </w:r>
            <w:r>
              <w:rPr>
                <w:sz w:val="24"/>
                <w:szCs w:val="24"/>
                <w:vertAlign w:val="subscript"/>
              </w:rPr>
              <w:t>6</w:t>
            </w:r>
            <w:r>
              <w:rPr>
                <w:sz w:val="24"/>
                <w:szCs w:val="24"/>
              </w:rPr>
              <w:t xml:space="preserve"> (FEV</w:t>
            </w:r>
            <w:r>
              <w:rPr>
                <w:sz w:val="24"/>
                <w:szCs w:val="24"/>
                <w:vertAlign w:val="subscript"/>
              </w:rPr>
              <w:t xml:space="preserve">.75 </w:t>
            </w:r>
            <w:r>
              <w:rPr>
                <w:sz w:val="24"/>
                <w:szCs w:val="24"/>
              </w:rPr>
              <w:t>/ FEV</w:t>
            </w:r>
            <w:r>
              <w:rPr>
                <w:sz w:val="24"/>
                <w:szCs w:val="24"/>
                <w:vertAlign w:val="subscript"/>
              </w:rPr>
              <w:t>6</w:t>
            </w: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V</w:t>
            </w:r>
            <w:r>
              <w:rPr>
                <w:sz w:val="24"/>
                <w:szCs w:val="24"/>
                <w:vertAlign w:val="subscript"/>
              </w:rPr>
              <w:t>1</w:t>
            </w:r>
            <w:r>
              <w:rPr>
                <w:sz w:val="24"/>
                <w:szCs w:val="24"/>
              </w:rPr>
              <w:t xml:space="preserve"> как процент от FEV</w:t>
            </w:r>
            <w:r>
              <w:rPr>
                <w:sz w:val="24"/>
                <w:szCs w:val="24"/>
                <w:vertAlign w:val="subscript"/>
              </w:rPr>
              <w:t>6</w:t>
            </w:r>
            <w:r>
              <w:rPr>
                <w:sz w:val="24"/>
                <w:szCs w:val="24"/>
              </w:rPr>
              <w:t xml:space="preserve"> (FEV</w:t>
            </w:r>
            <w:r>
              <w:rPr>
                <w:sz w:val="24"/>
                <w:szCs w:val="24"/>
                <w:vertAlign w:val="subscript"/>
              </w:rPr>
              <w:t>1</w:t>
            </w:r>
            <w:r>
              <w:rPr>
                <w:sz w:val="24"/>
                <w:szCs w:val="24"/>
              </w:rPr>
              <w:t>/ FEV</w:t>
            </w:r>
            <w:r>
              <w:rPr>
                <w:sz w:val="24"/>
                <w:szCs w:val="24"/>
                <w:vertAlign w:val="subscript"/>
              </w:rPr>
              <w:t>6</w:t>
            </w: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альный экспираторный поток (MEF</w:t>
            </w:r>
            <w:r>
              <w:rPr>
                <w:sz w:val="24"/>
                <w:szCs w:val="24"/>
                <w:vertAlign w:val="subscript"/>
              </w:rPr>
              <w:t>25-75</w:t>
            </w: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кспираторное время (MET257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ыхательный объем (TV)</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й объем выдоха (ERV)</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й объем вдоха (IRV)</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сированная скорость выдоха при 25 % от форсированной жизненной емкости легких (FEF2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сированная скорость выдоха при 50 % от форсированной жизненной емкости легких (FEF50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сированная скорость выдоха при 75 % от форсированной жизненной емкости легких (FEF75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F50 как процент от VC (FEF50/V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F50 как процент от FVC (FEF50/FVC) FIV</w:t>
            </w:r>
            <w:r>
              <w:rPr>
                <w:sz w:val="24"/>
                <w:szCs w:val="24"/>
                <w:vertAlign w:val="subscript"/>
              </w:rPr>
              <w:t>1</w:t>
            </w:r>
            <w:r>
              <w:rPr>
                <w:sz w:val="24"/>
                <w:szCs w:val="24"/>
              </w:rPr>
              <w:t xml:space="preserve"> как процент от FIVC (FIV</w:t>
            </w:r>
            <w:r>
              <w:rPr>
                <w:sz w:val="24"/>
                <w:szCs w:val="24"/>
                <w:vertAlign w:val="subscript"/>
              </w:rPr>
              <w:t>1</w:t>
            </w:r>
            <w:r>
              <w:rPr>
                <w:sz w:val="24"/>
                <w:szCs w:val="24"/>
              </w:rPr>
              <w:t>/FIVC)</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F50 как процент от FIF50 (FEF50/FIF50)</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иковый экспираторный поток (PEF)</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иковый инспираторный поток (PIF)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альный экспираторный поток (MEF25-75)</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орсированная скорость при вдохе 25 % от форсированной жизненной емкости легких (FIF25%)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орсированная скорость при вдохе 75 % от форсированной жизненной емкости легких (FIF75 %)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сированного выдоха (FET)</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раст легких</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претация результат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мерения до и после приема лекарственного препарат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оенный термочувствительный с высокой скоростью печат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ирина бумаги, не менее, мм</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 xml:space="preserve">110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можность подключения внешнего принтера</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 провокационных тестов</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 для передачи анализа и хранения данных на П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пция</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плект поставк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ка для транспортировки</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тевой кабель</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тевой адаптер</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осовой зажим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мага термочувствительная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губники картонные одноразовые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илус</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пользователя на русском языке</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6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шту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1</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27T14:27:00Z</cp:lastPrinted>
  <dcterms:modified xsi:type="dcterms:W3CDTF">2011-04-27T08:30:00Z</dcterms:modified>
  <cp:revision>77</cp:revision>
  <dc:subject/>
  <dc:title>СОГЛАСОВАНО</dc:title>
</cp:coreProperties>
</file>