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26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молочных продуктов для МУЗ «ГБ № 21» Кировского района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молочных продуктов для МУЗ «ГБ № 21» Кировского района г. Перми» </w:t>
        <w:br/>
        <w:t>Начальная (максимальная) цена контракта (с указанием валюты): 468 615,00 (четыреста шестьдесят восемь тысяч шестьсот пя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26 от 13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3-5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1-3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0837088, Валеев Альберт Максумович (Адрес: 614051, г. Пермь, ул. Звонарева, 3-53).</w:t>
        <w:br/>
        <w:t xml:space="preserve">Предложение о цене контракта: 330 139,00 (триста тридцать тысяч сто тридцать дев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, Спирин Валерий Петрович (Адрес: 614000, г. Пермь, ул. 25 Октября, 38-29).</w:t>
        <w:br/>
        <w:t xml:space="preserve">Предложение о цене контракта: 331 231,00 (триста тридцать одна тысяча двести три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Максим Юрьевич Мезенцев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Владимир Ильич Корбут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Светлана Анатольевна Павук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Татьяна Кирилловна Крыштоп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Татьяна Михайловна Чикнаев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26.04.2011г.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356300001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молочных продуктов для МУЗ «ГБ № 21»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15"/>
        <w:gridCol w:w="2216"/>
        <w:gridCol w:w="2994"/>
        <w:gridCol w:w="2995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356300001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молочных продуктов для МУЗ «ГБ № 21» Кировского района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8 615,00 (четыреста шестьдесят восемь тысяч шестьсот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435"/>
        <w:gridCol w:w="32"/>
        <w:gridCol w:w="472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3-5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жир. 2,5%, п/эт.уп.1л: ГОСТ Р 52090-2003 Сухое молоко цельное 25% жир., массовая доля влаги 3,5%, растворимость 0,2 см3, механическая загрязненность I: Сметана 15% жир., 500гр: ГОСТ Р 52092-2003 Творог весовой жирн.5%: ГОСТ Р 52096-2003 Кефир 2,5% жир. п/эт уп. 1л: ГОСТ Р 52093-2003 Сыр твердый 45% жир.: ГОСТ 11041-88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1-3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2,5% жир. п/эт.уп.1л: ГОСТ Р 52090-2003 Сухое молоко цельное 25% жир., массовая доля влаги 3,5%, растворимость 0,2см3, механическая загрязненность 1: ГОСТ Р 52791-2007 Сметана 15% жир., 500гр: ГОСТ Р 52092-2003 Творог весовой жирн.5%: ГОСТ Р 52096-2003 Кефир жир. 2,5% п/эт уп. 1л: ГОСТ Р 52093-2003 Сыр твердый 45% жир.: ГОСТ 11041-88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, жир. 2,5%, п/эт.уп.1л: ГОСТ Р 52090-2003-4700 л Молоко сухое цельное массовая доля жира 25%: ГОСТ Р 52791-2007 -230 кг Сметана 15% жир., 500гр: ГОСТ Р 52092-2003-385 кг Творог весовой жирн.5%: ГОСТ Р 52096-2003-1012 кг Кефир жир. 2,5% п/эт уп. 1л: ГОСТ Р 52093-2003-3350 л Сыр твердый 45% жир.: ГОСТ 11041-88-385 кг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356300001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молочных продуктов для МУЗ «ГБ № 21»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356300001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молочных продуктов для МУЗ «ГБ № 21»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139,00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 130,00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231,00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449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45:00Z</dcterms:created>
  <dc:creator>kvi</dc:creator>
  <dc:description/>
  <dc:language>en-US</dc:language>
  <cp:lastModifiedBy>kvi</cp:lastModifiedBy>
  <dcterms:modified xsi:type="dcterms:W3CDTF">2011-04-26T06:05:00Z</dcterms:modified>
  <cp:revision>4</cp:revision>
  <dc:subject/>
  <dc:title>Протокол №0356300001011000026-1</dc:title>
</cp:coreProperties>
</file>