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01011000027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6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овощей для МУЗ «ГБ № 21» Кировского района г. Перми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овощей для МУЗ «ГБ № 21» Кировского района г. Перми » </w:t>
        <w:br/>
        <w:t>Начальная (максимальная) цена контракта (с указанием валюты): 499 900,00 (четыреста девяносто девять тысяч девя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1011000027 от 13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аксим Юрьевич Мезенцев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ладимир Ильич Корбут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етлана Анатольевна Павук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Михайловна Чикна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лия Александровна Булышева</w:t>
      </w:r>
    </w:p>
    <w:p>
      <w:pPr>
        <w:pStyle w:val="Offset251"/>
        <w:rPr/>
      </w:pPr>
      <w:r>
        <w:rPr/>
        <w:t xml:space="preserve">Присутствовали 6 (шесть) из 9 (дев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6.04.2011 по адресу: 614113, г. Пермь, ул. Липатова, 17, административный корпус, 2 этаж, экономический отдел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2097"/>
        <w:gridCol w:w="3146"/>
        <w:gridCol w:w="4195"/>
      </w:tblGrid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 Пермь, ул. Революции, 12-36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-29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Дельта-Омега" 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С. Даньшина, 4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3084530, КПП 590301001 Общество с ограниченной ответственностью "Дельта-Омега" (Адрес: 614068, г. Пермь, ул. С. Даньшина, 4).</w:t>
        <w:br/>
        <w:t xml:space="preserve">Предложение о цене контракта: 444 180,00 (четыреста сорок четыре тысячи сто восемьдеся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0402373, Спесивый Алексей Иванович (Адрес: 614023, г. Пермь, ул. Запольская, 18).</w:t>
        <w:br/>
        <w:t xml:space="preserve">Предложение о цене контракта: 465 188,00 (четыреста шестьдесят пять тысяч сто восемьдесят во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5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/Максим Юрьевич Мезенцев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/Владимир Ильич Корбут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Светлана Анатольевна Павук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Татьяна Кирилловна Крыштопа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Татьяна Михайловна Чикнаева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5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Б № 21</w:t>
            </w:r>
          </w:p>
        </w:tc>
        <w:tc>
          <w:tcPr>
            <w:tcW w:w="786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35"/>
            </w:tblGrid>
            <w:tr>
              <w:trPr/>
              <w:tc>
                <w:tcPr>
                  <w:tcW w:w="783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3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(26.04.2011г.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5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04.2011 №035630000101100002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овощей для МУЗ «ГБ № 21» Кировского района г.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2154"/>
        <w:gridCol w:w="2154"/>
        <w:gridCol w:w="2913"/>
        <w:gridCol w:w="2913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2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3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3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3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5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04.2011 №035630000101100002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овощей для МУЗ «ГБ № 21» Кировского района г. Перми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900,00 (четыреста девяносто девять тысяч дев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407"/>
        <w:gridCol w:w="31"/>
        <w:gridCol w:w="523"/>
        <w:gridCol w:w="220"/>
      </w:tblGrid>
      <w:tr>
        <w:trPr/>
        <w:tc>
          <w:tcPr>
            <w:tcW w:w="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2097"/>
        <w:gridCol w:w="3146"/>
        <w:gridCol w:w="4195"/>
      </w:tblGrid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 Пермь, ул. Революции, 12-36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ртофель: ГОСТ Р 51808-2001 Капуста: ГОСТ Р 51809-2001 Свекла: ГОСТ Р 51811-2001 Морковь: ГОСТ Р 51782-2001 Лук репчатый: ГОСТ Р 51783-2001</w:t>
              <w:br/>
              <w:t xml:space="preserve"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: ГОСТ Р 51808-2001-5130 кг Капуста: ГОСТ Р 51809-2001-6700 кг Свекла: ГОСТ Р 51811-2001-1280 кг Морковь: ГОСТ Р 51782-2001-2040 кг Лук репчатый: ГОСТ Р 51783-2001-760 кг </w:t>
              <w:br/>
              <w:t xml:space="preserve"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-29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: ГОСТ Р 51808-2001-5130 кг Капуста: ГОСТ Р 51809-2001-6700 кг Свекла: ГОСТ Р 51811-2001-1280 кг Морковь: ГОСТ Р 51782-2001-2040 кг Лук репчатый: ГОСТ Р 51783-2001-760 кг </w:t>
              <w:br/>
              <w:t xml:space="preserve"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ельта-Омега" , ИНН 5903084530, КПП 59030100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С. Даньшина, 4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: ГОСТ Р 51808-2001-5130 кг Капуста: ГОСТ Р 51809-2001-6700 кг Свекла: ГОСТ Р 51811-2001-1280 кг Морковь: ГОСТ Р 51782-2001-2040 кг Лук репчатый: ГОСТ Р 51783-2001-760 кг </w:t>
              <w:br/>
              <w:t xml:space="preserve"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5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04.2011 №035630000101100002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овощей для МУЗ «ГБ № 21» Кировского района г.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2097"/>
        <w:gridCol w:w="3146"/>
        <w:gridCol w:w="4195"/>
      </w:tblGrid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4530, КПП 590301001, Общество с ограниченной ответственностью "Дельта-Омега"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5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04.2011 №035630000101100002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овощей для МУЗ «ГБ № 21» Кировского района г.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2097"/>
        <w:gridCol w:w="3146"/>
        <w:gridCol w:w="4195"/>
      </w:tblGrid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8 269,00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5 188,00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8 780,00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ельта-Омега"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4 180,00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7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4:38:00Z</dcterms:created>
  <dc:creator>kvi</dc:creator>
  <dc:description/>
  <dc:language>en-US</dc:language>
  <cp:lastModifiedBy>kvi</cp:lastModifiedBy>
  <dcterms:modified xsi:type="dcterms:W3CDTF">2011-04-26T07:12:00Z</dcterms:modified>
  <cp:revision>4</cp:revision>
  <dc:subject/>
  <dc:title>Протокол №0356300001011000027-1</dc:title>
</cp:coreProperties>
</file>