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Протокол №0356300001011000028-1</w:t>
      </w:r>
    </w:p>
    <w:p>
      <w:pPr>
        <w:pStyle w:val="1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26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мясных продуктов для МУЗ «ГБ № 21» Кировского района г. Перми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больница № 21" Кировского района г. Перми (ИНН 5908010429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мясных продуктов для МУЗ «ГБ № 21» Кировского района г. Перми » </w:t>
        <w:br/>
        <w:t>Начальная (максимальная) цена контракта (с указанием валюты): 495 350,00 (четыреста девяносто пять тысяч триста пят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1011000028 от 13.04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Максим Юрьевич Мезенцев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ладимир Ильич Корбут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ветлана Анатольевна Павук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Кирилловна Крыштоп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Михайловна Чикнаев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Юлия Александровна Булышева</w:t>
      </w:r>
    </w:p>
    <w:p>
      <w:pPr>
        <w:pStyle w:val="Offset251"/>
        <w:rPr/>
      </w:pPr>
      <w:r>
        <w:rPr/>
        <w:t xml:space="preserve">Присутствовали 6 (шесть) из 9 (девять). </w:t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6.04.2011 по адресу: 614113, г. Пермь, ул. Липатова, 17, административный корпус, 2 этаж, экономический отдел.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2132"/>
        <w:gridCol w:w="3198"/>
        <w:gridCol w:w="4264"/>
      </w:tblGrid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овирин" 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оссе Космонавтов, 316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800402373, Спесивый Алексей Иванович (Адрес: 614023, г. Пермь, ул. Запольская, 18).</w:t>
        <w:br/>
        <w:t xml:space="preserve">Предложение о цене контракта: 462 055,00 (четыреста шестьдесят две тысячи пятьдесят пя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48025165, КПП 594801001 Общество с ограниченной ответственностью "Совирин" (Адрес: 614500, г. Пермь, Шоссе Космонавтов, 316).</w:t>
        <w:br/>
        <w:t xml:space="preserve">Предложение о цене контракта: 474 620,00 (четыреста семьдесят четыре тысячи шестьсот двадца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64"/>
        <w:gridCol w:w="7995"/>
      </w:tblGrid>
      <w:tr>
        <w:trPr/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/Максим Юрьевич Мезенцев/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/Владимир Ильич Корбут/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/Светлана Анатольевна Павук/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 /Татьяна Кирилловна Крыштопа/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/Татьяна Михайловна Чикнаева/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/Юлия Александровна Булыш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64"/>
        <w:gridCol w:w="7995"/>
      </w:tblGrid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ГБ № 21</w:t>
            </w:r>
          </w:p>
        </w:tc>
        <w:tc>
          <w:tcPr>
            <w:tcW w:w="79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65"/>
            </w:tblGrid>
            <w:tr>
              <w:trPr/>
              <w:tc>
                <w:tcPr>
                  <w:tcW w:w="796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96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(26.04.2011г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64"/>
        <w:gridCol w:w="7995"/>
      </w:tblGrid>
      <w:tr>
        <w:trPr/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6.04.2011 №035630000101100002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мясных продуктов для МУЗ «ГБ № 21» Кировского района г. 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"/>
        <w:gridCol w:w="2190"/>
        <w:gridCol w:w="2192"/>
        <w:gridCol w:w="2962"/>
        <w:gridCol w:w="2962"/>
      </w:tblGrid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2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4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64"/>
        <w:gridCol w:w="7995"/>
      </w:tblGrid>
      <w:tr>
        <w:trPr/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6.04.2011 №035630000101100002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мясных продуктов для МУЗ «ГБ № 21» Кировского района г. Перми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5 350,00 (четыреста девяносто пять тысяч триста пя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"/>
        <w:gridCol w:w="430"/>
        <w:gridCol w:w="33"/>
        <w:gridCol w:w="467"/>
        <w:gridCol w:w="232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2132"/>
        <w:gridCol w:w="3198"/>
        <w:gridCol w:w="4264"/>
      </w:tblGrid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ечень говяжья: ГОСТ 51074-2003-1210 кг Мясо говяжье 1 кат.: ГОСТ 779-55-1050 кг Мясо говяжье (вырезка): ГОСТ 51074-2003-115 кг Мясо цыплят бройлеров ГОСТ 52306-2005-1700 кг </w:t>
              <w:br/>
              <w:t xml:space="preserve">Сведения о включенных или не включенных расходах в цену товара, работы, услуги: 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вирин" , ИНН 5948025165, КПП 594801001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оссе Космонавтов, 316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ечень говяжья: ГОСТ 51074-2003-1210 кг Мясо говяжье 1 кат.: ГОСТ 779-55-1050 кг Мясо говяжье (вырезка): ГОСТ 51074-2003-115 кг Мясо цыплят бройлеров ГОСТ 52306-2005-1700 кг </w:t>
              <w:br/>
              <w:t xml:space="preserve">Сведения о включенных или не включенных расходах в цену товара, работы, услуги: 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64"/>
        <w:gridCol w:w="7995"/>
      </w:tblGrid>
      <w:tr>
        <w:trPr/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6.04.2011 №035630000101100002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мясных продуктов для МУЗ «ГБ № 21» Кировского района г. 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2132"/>
        <w:gridCol w:w="3198"/>
        <w:gridCol w:w="4264"/>
      </w:tblGrid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5, КПП 594801001, Общество с ограниченной ответственностью "Совирин"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64"/>
        <w:gridCol w:w="7995"/>
      </w:tblGrid>
      <w:tr>
        <w:trPr/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6.04.2011 №035630000101100002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мясных продуктов для МУЗ «ГБ № 21» Кировского района г. 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2132"/>
        <w:gridCol w:w="3198"/>
        <w:gridCol w:w="4264"/>
      </w:tblGrid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2 055,00 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вирин"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4 620,00 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7" w:right="62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10:00Z</dcterms:created>
  <dc:creator>kvi</dc:creator>
  <dc:description/>
  <dc:language>en-US</dc:language>
  <cp:lastModifiedBy>kvi</cp:lastModifiedBy>
  <dcterms:modified xsi:type="dcterms:W3CDTF">2011-04-26T06:34:00Z</dcterms:modified>
  <cp:revision>3</cp:revision>
  <dc:subject/>
  <dc:title>Протокол №0356300001011000028-1</dc:title>
</cp:coreProperties>
</file>