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2591100000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/>
      </w:pPr>
      <w:r>
        <w:rPr>
          <w:b/>
        </w:rPr>
        <w:t>на право заключения муниципального контракта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lang w:eastAsia="ru-RU"/>
        </w:rPr>
        <w:t>оказание гостиничных услуг по размещению гостей и участников V Международного фестиваля "Дягилевские сезоны:Пермь-Петербург-Париж"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26 апреля 2011г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right="-365" w:hanging="72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Комитета по культуре администрации города Перми 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</w:t>
      </w:r>
      <w:r>
        <w:rPr/>
        <w:t>на право заключения муниципального контракта на</w:t>
      </w:r>
    </w:p>
    <w:p>
      <w:pPr>
        <w:pStyle w:val="Normal"/>
        <w:jc w:val="both"/>
        <w:rPr>
          <w:sz w:val="22"/>
          <w:szCs w:val="22"/>
        </w:rPr>
      </w:pPr>
      <w:r>
        <w:rPr>
          <w:lang w:eastAsia="ru-RU"/>
        </w:rPr>
        <w:t>оказание гостиничных услуг по размещению гостей и участников V Международного фестиваля "Дягилевские сезоны:Пермь-Петербург-Париж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урнева Ирина Николаевна-заместитель председателя по экономической деятельности комитета по культур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Абрамов Александр Анатольевич-начальник юридического сектора комитета по культуре;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абайда Наталья Юрьевна-главный специалист-юрист юридического сектора комитета по культуре;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итникова Евгения Владимировна-главный специалист отдела художественного образования и организации досуг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Яковлева Надежда Сергеевна- главный специалист отдела экономики отрасли, планирования и анализ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-365" w:hanging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/>
        <w:t xml:space="preserve">право заключения муниципального контракта на </w:t>
      </w:r>
      <w:r>
        <w:rPr>
          <w:lang w:eastAsia="ru-RU"/>
        </w:rPr>
        <w:t>оказание гостиничных услуг по размещению гостей и участников V Международного фестиваля "Дягилевские сезоны:Пермь-Петербург-Париж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 xml:space="preserve"> 1498 950 (один миллион четыреста девяносто восемь тысяч девятьсот пя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>
          <w:lang w:eastAsia="ru-RU"/>
        </w:rPr>
        <w:t>0156300025911000002</w:t>
      </w:r>
      <w:r>
        <w:rPr>
          <w:sz w:val="22"/>
          <w:szCs w:val="22"/>
        </w:rPr>
        <w:t xml:space="preserve"> от 1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 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ую часть заявки на участие в аукционе в электронной форме, направленную заказчику оператором электронной площадки в соответствии со статьей 41.9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ую часть единственной заявки на участие в аукционе в электронной форме участником открытого аукциона в электронной форме соответствующей требованиям документации об аукционе в электронной форме на право </w:t>
      </w:r>
      <w:r>
        <w:rPr>
          <w:lang w:eastAsia="ru-RU"/>
        </w:rPr>
        <w:t>оказание гостиничных услуг по размещению гостей и участников V Международного фестиваля "Дягилевские сезоны:Пермь-Петербург-Пари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. Признать аукцион признан несостоявшимся,  соответствии с п.7 ст.41.9 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Дурнева Ирина Никола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Абрамов Александр Анатол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ind w:left="539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Сабайда Наталья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jc w:val="right"/>
        <w:rPr>
          <w:sz w:val="22"/>
          <w:szCs w:val="22"/>
        </w:rPr>
      </w:pPr>
      <w:r>
        <w:rPr>
          <w:sz w:val="22"/>
          <w:szCs w:val="22"/>
        </w:rPr>
        <w:t>Ситникова Евгения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Яковлева Надежда Серге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                                            И.Н.Дурне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5:00Z</dcterms:created>
  <dc:creator>nadya</dc:creator>
  <dc:description/>
  <dc:language>en-US</dc:language>
  <cp:lastModifiedBy>nadya</cp:lastModifiedBy>
  <dcterms:modified xsi:type="dcterms:W3CDTF">2011-04-26T05:55:00Z</dcterms:modified>
  <cp:revision>14</cp:revision>
  <dc:subject/>
  <dc:title/>
</cp:coreProperties>
</file>