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Header"/>
        <w:jc w:val="right"/>
        <w:rPr>
          <w:sz w:val="16"/>
        </w:rPr>
      </w:pPr>
      <w:r>
        <w:rPr>
          <w:sz w:val="16"/>
        </w:rPr>
        <w:t>к извещению от 27.04.2011 №1</w:t>
      </w:r>
    </w:p>
    <w:p>
      <w:pPr>
        <w:pStyle w:val="Header"/>
        <w:jc w:val="right"/>
        <w:rPr>
          <w:sz w:val="16"/>
        </w:rPr>
      </w:pPr>
      <w:r>
        <w:rPr>
          <w:sz w:val="16"/>
        </w:rPr>
        <w:t xml:space="preserve">о проведении запроса котировок </w:t>
      </w:r>
    </w:p>
    <w:p>
      <w:pPr>
        <w:pStyle w:val="Header"/>
        <w:jc w:val="right"/>
        <w:rPr>
          <w:sz w:val="16"/>
        </w:rPr>
      </w:pPr>
      <w:r>
        <w:rPr>
          <w:sz w:val="16"/>
        </w:rPr>
        <w:t xml:space="preserve">на оказание услуг по изготовлению </w:t>
      </w:r>
    </w:p>
    <w:p>
      <w:pPr>
        <w:pStyle w:val="Header"/>
        <w:jc w:val="right"/>
        <w:rPr>
          <w:sz w:val="16"/>
        </w:rPr>
      </w:pPr>
      <w:r>
        <w:rPr>
          <w:sz w:val="16"/>
        </w:rPr>
        <w:t>плакатов, листовок в целях информирования</w:t>
      </w:r>
    </w:p>
    <w:p>
      <w:pPr>
        <w:pStyle w:val="Header"/>
        <w:jc w:val="right"/>
        <w:rPr>
          <w:sz w:val="16"/>
        </w:rPr>
      </w:pPr>
      <w:r>
        <w:rPr>
          <w:sz w:val="16"/>
        </w:rPr>
        <w:t>о мерах пожарной безопасно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>на изготовление плакатов, листовок в целях информирования населения о мерах пожарной безопасности по реализации пунктов 2.2.1, 2.2.3 долгосрочной целев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первичных ме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жарной безопасности на территории города Перми на 2010 - 2012 годы» (далее - Программа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1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, услу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,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варов (шт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и изготовление плакатов по информированию населения о мерах пожарной безопасности по реализации п. 2.2.1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изготовление листовок по информированию населения о мерах пожарной безопасности по реализации п. 2.2.3 Програм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лакат по типовой форме № 1, формата А3, из бумажной самоклейки, размером 297 х 320 мм, односторонняя цветная печать, цветность 4+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стовка по типовым формам № 2-5, формата А 4, из бумаги ВХИ (80 г/м2), размером 210 х 297 мм, односторонняя цветная печать, цветность 4+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раж 6272 шт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раж по типовым формам № 2, 3, 4 – по 60268 шт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 – 60221 шт. листов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листовок: 241025 штук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изготовление плакатов, листовок проводится по прилагаемым типовым формам № 1-5 заказчика. (Приложение к техническому заданию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плакатов и листовок согласуются заказчиком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цену контракта входит стоимость всех расходов исполнителя по разработке, изготовлению, упаковке, перевозке, доставке плакатов (включая налоги и другие обязательные платежи) до места хранения получателей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Доставка плакатов, листовок осуществляется до места хранения получателей по 8 адресам в городе Перми в количестве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ция Ленинского района г. Перми: ул. Кирова, 57 - 409 шт. плакатов, 12135 шт. листовок, в том числе листовки формы № 2 - 4 по 3034 шт., формы № 5 – 3033 ш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я Свердловского района г. Перми: ул. Сибирская, 58 - 1002 шт. плакатов, 48404 шт. листовок, в том числе листовки формы № 2 - 5 по 12101 шт.,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Администрация Орджоникидзевского района г. Перми: ул. Щербакова, 24 - 954 шт. плакатов, 29690 шт. листовок, в том числе листовки формы № 2 - 4 по 7423 шт., формы № 5 – 7421 ш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Мотовилихинского района г. Перми: ул. Уральская, 36 - 999 шт. плакатов, 43427 шт. листовок, в том числе листовки формы № 2 - 4 по 10857 шт., формы № 5 – 10856 ш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 Администрация Индустриального района г. Перми: ул. Мира, 15 - 800 шт. плакатов, 38889 листовок, в том числе листовки формы № 2 - 4 по 9722 шт., формы № 5 – 9723 ш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6. Администрация Кировского района г. Перми: ул. Кировоградская, 33 - 1028 шт. плакатов, 29707 листовок, в том числе листовки формы № 2 - 4 по 7427 шт., формы № 5 – 7426 ш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7. Администрация Дзержинского района г. Перми:  ул. Ленина, 85 - 1010 шт. плакатов, 36427 листовок, в том числе листовки формы № 2 - 4 по 9107 шт., формы № 5 – 9106 ш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 Администрация поселка Новые Ляды г. Перми: пос. Новые Ляды, ул. Транспортная, 2 - 70 шт. плакатов, 2346 шт. листовок, в том числе листовки формы № 2 - 4 по 597 шт.. формы № 5 – 555 ш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right"/>
        <w:rPr/>
      </w:pPr>
      <w:r>
        <w:rPr/>
        <w:t>Приложение к техническому заданию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Типовая форма № 1                                                                   Лист формата А 3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5028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акат о мерах пожарной безопасности</w:t>
            </w:r>
          </w:p>
          <w:p>
            <w:pPr>
              <w:pStyle w:val="Normal"/>
              <w:rPr>
                <w:rStyle w:val="StrongEmphasis"/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римерные разделы плаката: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1. Детская шалость с огнем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2. Меры пожарной безопасности при обращении с бытовым газом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3. Меры пожарной безопасности в многоквартирном доме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4. Что делать, если в доме пожар?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5. Меры пожарной безопасности в период особого противопожарного режима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6. Берегите лес от пожара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7. Первая доврачебная помощь при ож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</w:rPr>
              <w:t>8.. Порядок передачи сообщения о пожаре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36"/>
                <w:szCs w:val="36"/>
              </w:rPr>
            </w:pPr>
            <w:r>
              <w:rPr>
                <w:rStyle w:val="StrongEmphasis"/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Normal"/>
        <w:jc w:val="both"/>
        <w:rPr/>
      </w:pPr>
      <w:r>
        <w:rPr/>
        <w:t>Плакат размером 297 х 320 мм, односторонняя цветная печать.</w:t>
      </w:r>
    </w:p>
    <w:p>
      <w:pPr>
        <w:pStyle w:val="Normal"/>
        <w:jc w:val="both"/>
        <w:rPr/>
      </w:pPr>
      <w:r>
        <w:rPr/>
        <w:t>Изготовитель полиграфической продукции:      Дата изготовления:             Тираж 6272 экземпляров.</w:t>
      </w:r>
    </w:p>
    <w:p>
      <w:pPr>
        <w:pStyle w:val="Normal"/>
        <w:jc w:val="both"/>
        <w:rPr/>
      </w:pPr>
      <w:r>
        <w:rPr/>
        <w:t>Заказчик: администрация города Перми</w:t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  <w:t>Приложение к техническому заданию</w:t>
      </w:r>
    </w:p>
    <w:p>
      <w:pPr>
        <w:pStyle w:val="Normal"/>
        <w:ind w:firstLine="600"/>
        <w:rPr/>
      </w:pPr>
      <w:r>
        <w:rPr/>
        <w:t xml:space="preserve">Типовая форма № 2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ФОРМАЦИЯ О МЕРАХ ПОЖАРНОЙ БЕЗОПАСНОСТИ</w:t>
        <w:br/>
        <w:t>ДЛЯ ЖИЛЬЦОВ, ПРОЖИВАЮЩИХ В ЗДАНИЯХ ПОВЫШЕННОЙ ЭТАЖ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 Изготовитель полиграфической продукции:  Дата изготовления:  Тираж 60268 экземпляров. Заказчик: администрация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  <w:t>Приложение к техническому заданию</w:t>
      </w:r>
    </w:p>
    <w:p>
      <w:pPr>
        <w:pStyle w:val="Normal"/>
        <w:ind w:firstLine="600"/>
        <w:rPr/>
      </w:pPr>
      <w:r>
        <w:rPr/>
        <w:t xml:space="preserve">Типовая форма № 3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1029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4"/>
      </w:tblGrid>
      <w:tr>
        <w:trPr>
          <w:trHeight w:val="13073" w:hRule="atLeast"/>
        </w:trPr>
        <w:tc>
          <w:tcPr>
            <w:tcW w:w="10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sshowstyle"/>
              <w:spacing w:before="0" w:after="0"/>
              <w:ind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ерегите свой дом от огня!</w:t>
            </w:r>
          </w:p>
          <w:p>
            <w:pPr>
              <w:pStyle w:val="Style14"/>
              <w:spacing w:lineRule="auto" w:line="36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Footer"/>
        <w:rPr/>
      </w:pPr>
      <w:r>
        <w:rPr/>
        <w:t>Изготовитель полиграфической продукции:  Дата изготовления:  Тираж 60268 экземпляров.</w:t>
      </w:r>
    </w:p>
    <w:p>
      <w:pPr>
        <w:pStyle w:val="Normal"/>
        <w:rPr/>
      </w:pPr>
      <w:r>
        <w:rPr/>
        <w:t>Заказчик: администрация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  <w:t>Приложение к техническому заданию</w:t>
      </w:r>
    </w:p>
    <w:p>
      <w:pPr>
        <w:pStyle w:val="Normal"/>
        <w:ind w:firstLine="600"/>
        <w:rPr/>
      </w:pPr>
      <w:r>
        <w:rPr/>
        <w:t xml:space="preserve">Типовая форма № 4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РЕГИТЕ  ЛЕС  ОТ ПОЖАРА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требований пожарной безопасности в лесах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  <w:tab w:val="center" w:pos="5224" w:leader="none"/>
          <w:tab w:val="right" w:pos="10449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ВНИМАНИЕ!!!     НЕИСПРАВНЫЕ ПЕЧИ!!!</w:t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Footer"/>
        <w:rPr/>
      </w:pPr>
      <w:r>
        <w:rPr/>
        <w:t>Изготовитель полиграфической продукции:  Дата изготовления:  Тираж 60268 экземпляров.</w:t>
      </w:r>
    </w:p>
    <w:p>
      <w:pPr>
        <w:pStyle w:val="Normal"/>
        <w:rPr/>
      </w:pPr>
      <w:r>
        <w:rPr/>
        <w:t>Заказчик: администрация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  <w:t>Приложение к техническому заданию</w:t>
      </w:r>
    </w:p>
    <w:p>
      <w:pPr>
        <w:pStyle w:val="Normal"/>
        <w:ind w:firstLine="600"/>
        <w:rPr/>
      </w:pPr>
      <w:r>
        <w:rPr/>
        <w:t xml:space="preserve">Типовая форма №    5                                              </w:t>
      </w:r>
    </w:p>
    <w:tbl>
      <w:tblPr>
        <w:tblW w:w="100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13714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Меры пожарной безопасности при обращении с бытовым газо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тская шалость с огне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рядок передачи сообщения о пожар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36"/>
                <w:szCs w:val="36"/>
              </w:rPr>
            </w:pPr>
            <w:r>
              <w:rPr>
                <w:rStyle w:val="StrongEmphasis"/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Footer"/>
        <w:rPr/>
      </w:pPr>
      <w:r>
        <w:rPr/>
        <w:t>Изготовитель полиграфической продукции:  Дата изготовления:  Тираж 60268 экземпляров.</w:t>
      </w:r>
    </w:p>
    <w:p>
      <w:pPr>
        <w:pStyle w:val="Normal"/>
        <w:rPr/>
      </w:pPr>
      <w:r>
        <w:rPr/>
        <w:t>Заказчик: администрация города Перми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Newsshowstyle">
    <w:name w:val="news_show_style"/>
    <w:basedOn w:val="Normal"/>
    <w:qFormat/>
    <w:pPr>
      <w:spacing w:before="280" w:after="280"/>
      <w:ind w:firstLine="386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50:00Z</dcterms:created>
  <dc:creator>User</dc:creator>
  <dc:description/>
  <cp:keywords/>
  <dc:language>en-US</dc:language>
  <cp:lastModifiedBy>USER</cp:lastModifiedBy>
  <cp:lastPrinted>2011-04-25T16:28:00Z</cp:lastPrinted>
  <dcterms:modified xsi:type="dcterms:W3CDTF">2011-04-26T08:42:00Z</dcterms:modified>
  <cp:revision>24</cp:revision>
  <dc:subject/>
  <dc:title>Наименование товаров (работ, услуг)</dc:title>
</cp:coreProperties>
</file>