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7147"/>
      </w:tblGrid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79211000085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медицинской мебели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7147"/>
      </w:tblGrid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7147"/>
      </w:tblGrid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манова Людмила Алексеевна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7147"/>
      </w:tblGrid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медицинской мебели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450 000,00 Российский рубль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3311060 Мебель медицинская и лабораторная [3311600] - [3311659]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b/>
          <w:bCs/>
        </w:rPr>
        <w:t>Место и срок по</w:t>
      </w:r>
      <w:r>
        <w:rPr/>
        <w:t>ставки товара, выполнения работ, оказания услуг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7147"/>
      </w:tblGrid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44, ул. Бушмакина, 19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25 (Двадцать пять) календарных дней с момента заключ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7147"/>
      </w:tblGrid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2 5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7147"/>
      </w:tblGrid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45 000,00 Российский рубль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раздел документации VII. Обеспечение исполн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7147"/>
      </w:tblGrid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7147"/>
      </w:tblGrid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4.05.2011 09:00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6.05.2011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0.05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8"/>
        <w:gridCol w:w="4148"/>
      </w:tblGrid>
      <w:tr>
        <w:trPr/>
        <w:tc>
          <w:tcPr>
            <w:tcW w:w="6008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4148" w:type="dxa"/>
            <w:tcBorders/>
          </w:tcPr>
          <w:p>
            <w:pPr>
              <w:pStyle w:val="Normal"/>
              <w:rPr/>
            </w:pPr>
            <w:r>
              <w:rPr/>
              <w:t xml:space="preserve">26.04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ab/>
      </w:r>
      <w:r>
        <w:rPr>
          <w:b/>
        </w:rPr>
        <w:t>Главный врач МУЗ «ГДКБ № 1»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09:00Z</dcterms:created>
  <dc:creator>ОМТС</dc:creator>
  <dc:description/>
  <cp:keywords/>
  <dc:language>en-US</dc:language>
  <cp:lastModifiedBy>ОМТС</cp:lastModifiedBy>
  <dcterms:modified xsi:type="dcterms:W3CDTF">2011-04-26T11:20:00Z</dcterms:modified>
  <cp:revision>2</cp:revision>
  <dc:subject/>
  <dc:title>Извещение</dc:title>
</cp:coreProperties>
</file>