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40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405" w:hanging="0"/>
        <w:jc w:val="right"/>
        <w:rPr/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40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 апреля 2011года №0356300079211000086</w:t>
      </w:r>
    </w:p>
    <w:p>
      <w:pPr>
        <w:pStyle w:val="ConsPlusNormal1"/>
        <w:widowControl/>
        <w:ind w:right="-501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поставку физиотерапевтического оборудования 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814"/>
        <w:gridCol w:w="3433"/>
      </w:tblGrid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>
                <w:b/>
              </w:rPr>
              <w:t xml:space="preserve">Аппарат УФО </w:t>
            </w:r>
            <w:r>
              <w:rPr>
                <w:b/>
                <w:color w:val="000000"/>
              </w:rPr>
              <w:t>БОП-01/27 или эквивален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Cs w:val="24"/>
              </w:rPr>
              <w:t>Количество 2 шт.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ектропитани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в, 50Гц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требляемая мощность, не более         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ВА                                               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абаритные размеры, не боле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x280x160 мм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тенсивность излучения горелки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20-25Вт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 xml:space="preserve">Рабочая частота генератора, </w:t>
            </w:r>
            <w:r>
              <w:rPr>
                <w:sz w:val="22"/>
              </w:rPr>
              <w:t>не более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27,12МГц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ина волны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30-290 нм 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Встроенный таймер, с интервалами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1,2,3мин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ксимальное излучение в области длин волн, не боле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253,7мкм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са, не боле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 кг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Комплектация поставки: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таллический корпус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ловка с ртутно-кварцевой лампой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ибкая стойк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убусы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4, №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чки защитны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вка плавк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ласс защиты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 xml:space="preserve">1, </w:t>
            </w:r>
            <w:r>
              <w:rPr>
                <w:sz w:val="22"/>
              </w:rPr>
              <w:t>тип BF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гистрационное свидетельство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тификат соответствия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мес.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Аппарат ДМВ-01 «Солнышко» </w:t>
            </w:r>
            <w:r>
              <w:rPr>
                <w:b/>
                <w:color w:val="000000"/>
              </w:rPr>
              <w:t>или эквивал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Cs w:val="24"/>
              </w:rPr>
              <w:t>Количество 3 шт.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ектропитани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в, 50Гц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 xml:space="preserve">Потребляемая мощность, не более         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ВА                                               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абаритные размеры, не боле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4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0x185x130мм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бочая частота аппарата, </w:t>
            </w:r>
            <w:r>
              <w:rPr>
                <w:sz w:val="22"/>
              </w:rPr>
              <w:t>не боле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2,81МГц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ксимальная выходная мощность, </w:t>
            </w:r>
            <w:r>
              <w:rPr>
                <w:sz w:val="22"/>
              </w:rPr>
              <w:t>не боле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0+- 6Вт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2"/>
              </w:rPr>
            </w:pPr>
            <w:r>
              <w:rPr>
                <w:sz w:val="22"/>
              </w:rPr>
              <w:t>Минимальная выходная мощность, не боле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са комплекта, не боле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,5кг   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Комплектация поставки: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лучатель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руглый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лучатель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лоский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жим работы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/>
            </w:pPr>
            <w:r>
              <w:rPr>
                <w:sz w:val="22"/>
              </w:rPr>
              <w:t>30 мин. непрерывно, с последующим перерывом 10 мин.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ласс защиты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1, </w:t>
            </w:r>
            <w:r>
              <w:rPr>
                <w:sz w:val="22"/>
              </w:rPr>
              <w:t xml:space="preserve">тип </w:t>
            </w:r>
            <w:r>
              <w:rPr>
                <w:sz w:val="22"/>
                <w:lang w:val="en-US"/>
              </w:rPr>
              <w:t>BF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 срок службы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5 лет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гистрационное свидетельство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тификат соответствия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мес.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Аппарат для магнитотерапии Магнитер АТМ-02 </w:t>
            </w:r>
            <w:r>
              <w:rPr>
                <w:b/>
                <w:color w:val="000000"/>
              </w:rPr>
              <w:t>или эквивалент</w:t>
            </w:r>
          </w:p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личество 3</w:t>
            </w:r>
            <w:r>
              <w:rPr>
                <w:b/>
                <w:sz w:val="22"/>
                <w:lang w:val="en-US"/>
              </w:rPr>
              <w:t xml:space="preserve"> шт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ектропитани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в, 50Гц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требляемая мощность, не более         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 ВА                                               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абаритные размеры, не боле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4" w:right="-3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242x92x47мм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а тока синусоидальная пульсирующая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50Гц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мплитуда магнитной индукции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10 или 30мТл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са, не боле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8кг   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ласс защиты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 xml:space="preserve">II, </w:t>
            </w:r>
            <w:r>
              <w:rPr>
                <w:sz w:val="22"/>
              </w:rPr>
              <w:t xml:space="preserve">тип </w:t>
            </w:r>
            <w:r>
              <w:rPr>
                <w:sz w:val="22"/>
                <w:lang w:val="en-US"/>
              </w:rPr>
              <w:t>BF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гистрационное свидетельство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тификат соответстви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0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выпуска, не ране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284" w:right="-264" w:firstLine="464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30 (Три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, ул. Бушмакина, 19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84" w:right="-264" w:firstLine="464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84" w:right="-264" w:firstLine="4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84" w:right="-264" w:firstLine="464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84" w:right="-264" w:firstLine="464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84" w:right="-264" w:firstLine="4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84" w:right="-264" w:firstLine="4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8" w:right="1021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59:00Z</dcterms:created>
  <dc:creator>ЗУЕВ</dc:creator>
  <dc:description/>
  <cp:keywords/>
  <dc:language>en-US</dc:language>
  <cp:lastModifiedBy>Орлова</cp:lastModifiedBy>
  <cp:lastPrinted>2008-09-03T16:41:00Z</cp:lastPrinted>
  <dcterms:modified xsi:type="dcterms:W3CDTF">2011-04-26T10:40:00Z</dcterms:modified>
  <cp:revision>18</cp:revision>
  <dc:subject/>
  <dc:title>Поз</dc:title>
</cp:coreProperties>
</file>