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86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физиотерапевтического оборудования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физиотерапевтического оборудования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0 000,00 Российский рубль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ппарат УФО БОП-01/27 или эквивалент - 2 шт. Аппарат ДМВ-01 «Солнышко» или эквивалент - 3 шт. Аппарат для магнитотерапии Магнитер АТМ-02 или эквивалент - 3 ш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ул. Бушмакина, 19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30 (Тридцать)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7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 000,00 Российский рубль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раздел документации VII. Обеспечение исполн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.05.2011 09:00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6.05.2011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0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rPr/>
            </w:pPr>
            <w:r>
              <w:rPr/>
              <w:t xml:space="preserve">26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10:00Z</dcterms:created>
  <dc:creator>ОМТС</dc:creator>
  <dc:description/>
  <cp:keywords/>
  <dc:language>en-US</dc:language>
  <cp:lastModifiedBy>ОМТС</cp:lastModifiedBy>
  <cp:lastPrinted>2011-04-26T17:16:00Z</cp:lastPrinted>
  <dcterms:modified xsi:type="dcterms:W3CDTF">2011-04-26T11:16:00Z</dcterms:modified>
  <cp:revision>3</cp:revision>
  <dc:subject/>
  <dc:title>Извещение</dc:title>
</cp:coreProperties>
</file>