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6 апреля 2011 года №035630007921100008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ФИЗИОТЕРАПЕВТИЧЕСКОГО ОБОРУДОВАНИЯ</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физиотерапевтическое оборудован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30</w:t>
      </w:r>
      <w:r>
        <w:rPr>
          <w:sz w:val="22"/>
          <w:szCs w:val="22"/>
        </w:rPr>
        <w:t xml:space="preserve"> (Тридцать)  календарны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физиотерапевтического оборудовани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0 (Тридцать)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физиотерапевтического оборудовани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cp:lastModifiedBy>
  <cp:lastPrinted>2011-04-21T08:11:00Z</cp:lastPrinted>
  <dcterms:modified xsi:type="dcterms:W3CDTF">2011-04-26T10:40:00Z</dcterms:modified>
  <cp:revision>53</cp:revision>
  <dc:subject/>
  <dc:title>1</dc:title>
</cp:coreProperties>
</file>