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36 от «26» апре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договора на поставку высокочастотного электрохирургического аппарата с набором инструментов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1-81-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ина Любовь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высокочастотного электрохирургического аппарата с набором инструменто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</w:t>
            </w:r>
            <w:r>
              <w:rPr>
                <w:rFonts w:cs="Times New Roman" w:ascii="Times New Roman" w:hAnsi="Times New Roman"/>
              </w:rPr>
              <w:t>ул.Солдатова 42/1 (женская консультация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0 000 руб. 00 коп. (Сто двадцать тысяч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ма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ма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4-25T14:23:00Z</cp:lastPrinted>
  <dcterms:modified xsi:type="dcterms:W3CDTF">2011-04-26T04:49:00Z</dcterms:modified>
  <cp:revision>13</cp:revision>
  <dc:subject/>
  <dc:title>ИЗВЕЩЕНИЕ от 21 февраля 2011 года №3ЭА</dc:title>
</cp:coreProperties>
</file>