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3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7 апреля 2011 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18"/>
          <w:szCs w:val="18"/>
        </w:rPr>
        <w:t xml:space="preserve">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; </w:t>
      </w:r>
      <w:r>
        <w:rPr>
          <w:b/>
          <w:bCs/>
          <w:sz w:val="18"/>
          <w:szCs w:val="18"/>
        </w:rPr>
        <w:t>способ размещения заказа - Запрос котировок</w:t>
      </w:r>
      <w:r>
        <w:rPr>
          <w:sz w:val="18"/>
          <w:szCs w:val="18"/>
        </w:rPr>
        <w:t xml:space="preserve"> 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2. Заказчи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3. Предмет контракта:</w:t>
      </w:r>
    </w:p>
    <w:p>
      <w:pPr>
        <w:pStyle w:val="Offset251"/>
        <w:spacing w:before="280" w:after="240"/>
        <w:rPr>
          <w:sz w:val="18"/>
          <w:szCs w:val="18"/>
        </w:rPr>
      </w:pPr>
      <w:r>
        <w:rPr>
          <w:sz w:val="18"/>
          <w:szCs w:val="18"/>
        </w:rPr>
        <w:t xml:space="preserve">«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51 000,00 (пятьдесят одна тысяча) Российский рубль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4. Извещение о проведении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было размещено на официальном сайте www.zakupki.gov.ru (извещение №0356300042211000033 от 19.04.2011).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5. Сведения о комисси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Председатель комиссии: </w:t>
      </w:r>
      <w:r>
        <w:rPr>
          <w:sz w:val="18"/>
          <w:szCs w:val="18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Члены комиссии:             </w:t>
      </w:r>
      <w:r>
        <w:rPr>
          <w:sz w:val="18"/>
          <w:szCs w:val="18"/>
        </w:rPr>
        <w:t>Волкова Светлана Владимировна</w:t>
      </w:r>
    </w:p>
    <w:p>
      <w:pPr>
        <w:pStyle w:val="Offset251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азаринов Юрий Александрович</w:t>
      </w:r>
    </w:p>
    <w:p>
      <w:pPr>
        <w:pStyle w:val="Offset251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Секретарь комиссии:       </w:t>
      </w:r>
      <w:r>
        <w:rPr>
          <w:sz w:val="18"/>
          <w:szCs w:val="18"/>
        </w:rPr>
        <w:t>Кушева Анна Александровн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Присутствовали 5 (пять) из 8 (восемь). 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6. Процедура рассмотрения и оценки котировочных зая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Процедура рассмотрения и оценки котировочных заявок проведена 27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7. Котировочные заявк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8. Решение комисси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"Пермфармация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9. Результаты проведения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Победителем в проведении запроса котировок определен участник размещения заказа с номером заявки №1</w:t>
        <w:br/>
        <w:t>ИНН 5904120822, КПП 590401001 Общество с ограниченной ответственностью "Пермфармация" (Адрес: 614090, г. Пермь, ул. Лодыгина, 57).</w:t>
        <w:br/>
        <w:t xml:space="preserve">Предложение о цене контракта: 49 584,04 (сорок девять тысяч пятьсот восемьдеся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7868, КПП 590401001 Общество с ограниченной ответственностью "Новые аптеки" (Адрес: 614090, г. Пермь, ул. Лодыгина, 57).</w:t>
        <w:br/>
        <w:t xml:space="preserve">Предложение о цене контракта: 49 834,00 (сорок девять тысяч восемьсот тридцать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2" w:after="0"/>
        <w:rPr>
          <w:sz w:val="18"/>
          <w:szCs w:val="18"/>
        </w:rPr>
      </w:pPr>
      <w:r>
        <w:rPr>
          <w:sz w:val="18"/>
          <w:szCs w:val="18"/>
        </w:rPr>
        <w:t>10. Публикация протокол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08"/>
        <w:gridCol w:w="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7.04.2011)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ложение № 1 к Протоколу рассмотрения</w:t>
            </w:r>
            <w:r>
              <w:rPr>
                <w:sz w:val="20"/>
                <w:szCs w:val="20"/>
              </w:rPr>
              <w:t xml:space="preserve"> и оценки котировочных заявокот 27.04.2011 №035630004221100003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1923"/>
        <w:gridCol w:w="1921"/>
        <w:gridCol w:w="2584"/>
        <w:gridCol w:w="2599"/>
      </w:tblGrid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7.04.2011 №035630004221100003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51 000,00 (пятьдесят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средства, влияющие на центральную нервную систему Характеристики товара указаны в приложении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средства, влияющие на центральную нервную систему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27.04.2011 №035630004221100003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0"/>
        <w:gridCol w:w="2793"/>
        <w:gridCol w:w="372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0822, КПП 590401001, Общество с ограниченной ответственностью "Пермфармация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7.04.2011 №035630004221100003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на поставку лекарственных средств, влияющих на центральную нервную систему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0"/>
        <w:gridCol w:w="2793"/>
        <w:gridCol w:w="372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584,0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54:00Z</dcterms:created>
  <dc:creator>Admin</dc:creator>
  <dc:description/>
  <cp:keywords/>
  <dc:language>en-US</dc:language>
  <cp:lastModifiedBy>Admin</cp:lastModifiedBy>
  <cp:lastPrinted>2011-04-27T09:00:00Z</cp:lastPrinted>
  <dcterms:modified xsi:type="dcterms:W3CDTF">2011-04-27T03:00:00Z</dcterms:modified>
  <cp:revision>2</cp:revision>
  <dc:subject/>
  <dc:title>Протокол №0356300042211000033-1</dc:title>
</cp:coreProperties>
</file>