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</w:rPr>
        <w:t>0356300042211000026</w:t>
      </w:r>
      <w:r>
        <w:rPr>
          <w:b/>
          <w:sz w:val="28"/>
          <w:szCs w:val="28"/>
        </w:rPr>
        <w:t>-3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раво заключения  </w:t>
      </w:r>
      <w:r>
        <w:rPr>
          <w:b/>
          <w:color w:val="000000"/>
        </w:rPr>
        <w:t xml:space="preserve">договора </w:t>
      </w:r>
      <w:r>
        <w:rPr>
          <w:b/>
        </w:rPr>
        <w:t>на поставку лекарственных средств для  Муниципального учреждения здравоохранения «Клиническая медико-санитарная часть №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27 апрел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09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аукционной (котировочной) комиссии по видам товаров, работ, услуг для нужд МУЗ «КМСЧ №1» (далее – Единая комиссия) </w:t>
      </w:r>
      <w:r>
        <w:rPr>
          <w:bCs/>
          <w:sz w:val="22"/>
          <w:szCs w:val="22"/>
        </w:rPr>
        <w:t xml:space="preserve">по подведению итогов открытого аукциона в электронной форме </w:t>
      </w:r>
      <w:r>
        <w:rPr>
          <w:sz w:val="22"/>
          <w:szCs w:val="22"/>
        </w:rPr>
        <w:t>на право заключения договора на поставку лекарственных средств для муниципального учреждения здравоохранения «Клиническая медико-санитарная часть №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         Грачев А.Н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    Малкова О.А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Мандрикова Л.В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Волкова С.В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               Кушева А.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договора на поставку лекарственных средств для Муниципального учреждения здравоохранения «Клиническая медико-санитарная часть №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–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2 140 000 руб. 00 коп.</w:t>
      </w:r>
      <w:r>
        <w:rPr>
          <w:rFonts w:cs="Times New Roman" w:ascii="Times New Roman" w:hAnsi="Times New Roman"/>
          <w:sz w:val="22"/>
          <w:szCs w:val="22"/>
        </w:rPr>
        <w:t xml:space="preserve"> (Два миллиона сто сорок тысяч рублей 00 копеек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звещение №</w:t>
      </w:r>
      <w:r>
        <w:rPr>
          <w:b/>
        </w:rPr>
        <w:t>0356300042211000026</w:t>
      </w:r>
      <w:r>
        <w:rPr>
          <w:sz w:val="22"/>
          <w:szCs w:val="22"/>
        </w:rPr>
        <w:t xml:space="preserve"> от 08.04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8.04.2011 одновременно с документацией об аукционе, и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8.04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Место и время проведения открытого аукциона в электронной форме</w:t>
      </w:r>
      <w:r>
        <w:rPr>
          <w:b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 xml:space="preserve">Автоматизированная система торгов ЗАО «Сбербанк-АСТ» -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начала аукциона:         25.04.2011 07:15:00 московского времени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окончания аукциона:   25.04.2011 07:28:18 московского времен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поступило 4 (четыре) заявки на участие в аукционе в электронной форме. Из них отозвана 1 (одна) заявка №1. Участники размещения заказа №2, №3, №4 были признаны участниками аукциона (протокол рассмотрения первых частей заявок на участие в открытом аукционе в электронной форме от 20.04.2011 </w:t>
      </w:r>
      <w:r>
        <w:rPr>
          <w:caps/>
          <w:sz w:val="22"/>
          <w:szCs w:val="22"/>
        </w:rPr>
        <w:t>№</w:t>
      </w:r>
      <w:r>
        <w:rPr>
          <w:b/>
        </w:rPr>
        <w:t>0356300042211000026-1</w:t>
      </w:r>
      <w:r>
        <w:rPr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открытом аукционе в электронной форме участвовали 2 (два) участника открытого аукцио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3060"/>
        <w:gridCol w:w="24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ложение о цене договора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УРУМ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93 860, 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фармаци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3 930, 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вторые части заявок на участие в аукционе в электронной форме и приняла следующее реше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Признать заявки на участие в аукционе в электронной форме следующих участников открытого аукциона в электронной форме соответствующими требованиями документации об аукционе в электронной форме на право заключения до</w:t>
      </w:r>
      <w:r>
        <w:rPr/>
        <w:t>говора на поставку лекарственных средств для МУЗ «КМСЧ №1»: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2552"/>
        <w:gridCol w:w="2693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41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АУРУ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чев А.Н.</w:t>
            </w:r>
          </w:p>
          <w:p>
            <w:pPr>
              <w:pStyle w:val="Normal"/>
              <w:ind w:left="360"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кова О.А.</w:t>
            </w:r>
          </w:p>
          <w:p>
            <w:pPr>
              <w:pStyle w:val="Normal"/>
              <w:ind w:left="360"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дрикова Л.В.</w:t>
            </w:r>
          </w:p>
          <w:p>
            <w:pPr>
              <w:pStyle w:val="Normal"/>
              <w:ind w:left="360"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а С.В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ева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фармац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чев А.Н.</w:t>
            </w:r>
          </w:p>
          <w:p>
            <w:pPr>
              <w:pStyle w:val="Normal"/>
              <w:ind w:left="360"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кова О.А.</w:t>
            </w:r>
          </w:p>
          <w:p>
            <w:pPr>
              <w:pStyle w:val="Normal"/>
              <w:ind w:left="360"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дрикова Л.В.</w:t>
            </w:r>
          </w:p>
          <w:p>
            <w:pPr>
              <w:pStyle w:val="Normal"/>
              <w:ind w:left="360"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а С.В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ева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Признать победителем открытого аукциона в электронной форме ООО «АУРУМ» (порядковый номер заявки №3), которое предложило </w:t>
      </w:r>
      <w:r>
        <w:rPr/>
        <w:t xml:space="preserve">наиболее низкую цену договора в размере </w:t>
      </w:r>
      <w:r>
        <w:rPr>
          <w:b/>
        </w:rPr>
        <w:t>1 993 860 руб. 00 коп.</w:t>
      </w:r>
      <w:r>
        <w:rPr>
          <w:sz w:val="22"/>
          <w:szCs w:val="22"/>
        </w:rPr>
        <w:t xml:space="preserve"> (Сумма прописью: Один миллион девятьсот девяносто три тысячи восемьсот шестьдесят рублей 00 копеек) </w:t>
      </w:r>
      <w:r>
        <w:rPr/>
        <w:t>и заявка которого на участие в открытом аукционе в электронной форме соответствует требованиям документации об открытом аукционе в электрон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right="-180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 Грачев А.Н.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комиссии:                                                                                             Малкова О.А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Мандрикова Л.В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Волкова С.В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комиссии:                                                                                             Кушева А.А.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onsCell">
    <w:name w:val="ConsCell Знак"/>
    <w:basedOn w:val="Style13"/>
    <w:qFormat/>
    <w:rPr>
      <w:rFonts w:ascii="Arial" w:hAnsi="Arial" w:cs="Arial"/>
      <w:lang w:val="ru-RU" w:bidi="ar-SA"/>
    </w:rPr>
  </w:style>
  <w:style w:type="character" w:styleId="Textspanview">
    <w:name w:val="textspanview"/>
    <w:basedOn w:val="Style13"/>
    <w:qFormat/>
    <w:rPr/>
  </w:style>
  <w:style w:type="character" w:styleId="ConsPlusNonformat">
    <w:name w:val="ConsPlusNonformat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0:18:00Z</dcterms:created>
  <dc:creator>Орлова ТМ</dc:creator>
  <dc:description/>
  <cp:keywords/>
  <dc:language>en-US</dc:language>
  <cp:lastModifiedBy>Admin</cp:lastModifiedBy>
  <cp:lastPrinted>2011-04-27T09:28:00Z</cp:lastPrinted>
  <dcterms:modified xsi:type="dcterms:W3CDTF">2011-04-27T03:28:00Z</dcterms:modified>
  <cp:revision>14</cp:revision>
  <dc:subject/>
  <dc:title>ПРОТОКОЛ № 91А/__/__ </dc:title>
</cp:coreProperties>
</file>