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43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одуктов питания (овощей) для Муниципального дошкольного образовательного учреждения "Детский сад № 94" г. Перми на май, июнь 2011 год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94" г. Перми (ИНН 590801510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одуктов питания (овощей) для Муниципального дошкольного образовательного учреждения "Детский сад № 94" г. Перми на май, июнь 2011 года» </w:t>
        <w:br/>
        <w:t>Начальная (максимальная) цена контракта (с указанием валюты): 155 424,50 (сто пятьдесят пять тысяч четыреста два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4311000001 от 15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иковцова Надежда Васил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оробьева Тамара Макси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истова Татьяна Афанас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чаева Елена Серг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кулина Елен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ликина Зоя Петровна</w:t>
      </w:r>
    </w:p>
    <w:p>
      <w:pPr>
        <w:pStyle w:val="Offset251"/>
        <w:rPr/>
      </w:pPr>
      <w:r>
        <w:rPr/>
        <w:t xml:space="preserve">Присутствовали 6 (шес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4.2011 по адресу: МДОУ "Детский сад № 94" г.Перм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Васильев Андрей Никола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, д.6, кв.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800402373, КПП Индивидуальный предприниматель Спесивый Алексей Иванович (Адрес: 614023, г. Пермь, ул. Запольская, д. 18).</w:t>
        <w:br/>
        <w:t xml:space="preserve">Предложение о цене контракта: 135 800,00 (сто тридцать пять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3101126976, КПП 590545006 Индивидуальный предприниматель Васильев Андрей Николаевич (Адрес: 617576, Пермский край, Березовский район, д. Перебор, ул. Молодежная, д.6, кв. 1).</w:t>
        <w:br/>
        <w:t xml:space="preserve">Предложение о цене контракта: 135 870,00 (сто тридцать пять тысяч восемьсот 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иковцова Надежд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Воробьева Тамара Максим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истова Татьяна Афанас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ечаева Елена Серг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кулина Еле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ликина Зоя Пет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94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4.2011 №0356300104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4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4.2011 №0356300104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4" г. Перми на май, июнь 2011 года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55 424,50 (сто пятьдесят пять тысяч четыреста два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есивый Алексей Иванович , ИНН 590800402373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г. Пермь, ул. Запольская, д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Спирин Валерий Петрович , ИНН 590401368314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 25-го 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сильев Андрей Николаевич , ИНН 593101126976, КПП 590545006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 Перебор, ул. Молодежная, д.6, кв. 1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 (овощи)</w:t>
              <w:br/>
              <w:t>Сведения о включенных или не включенных расходах в цену товара, работы, услуги: Включены расходы на перевозку, на страхование, на уплату таможенных пошлин, на уплату налогов, на уплату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4.2011 №0356300104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4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0402373, КПП , 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3101126976, КПП 590545006, Индивидуальный предприниматель Василье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4.2011 №03563001043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родуктов питания (овощей) для Муниципального дошкольного образовательного учреждения "Детский сад № 94" г. Перми на май, июнь 2011 год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есивый Алекс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8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пирин Валерий Петр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3 92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Васильев Андрей Никола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87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05:00Z</dcterms:created>
  <dc:creator>yzer</dc:creator>
  <dc:description/>
  <cp:keywords/>
  <dc:language>en-US</dc:language>
  <cp:lastModifiedBy>yzer</cp:lastModifiedBy>
  <dcterms:modified xsi:type="dcterms:W3CDTF">2011-04-27T08:05:00Z</dcterms:modified>
  <cp:revision>1</cp:revision>
  <dc:subject/>
  <dc:title>Протокол №0356300104311000001-1</dc:title>
</cp:coreProperties>
</file>