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43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4" г. Перми (ИНН 59080151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» </w:t>
        <w:br/>
        <w:t>Начальная (максимальная) цена контракта (с указанием валюты): 154 018,00 (сто пятьдесят четыре тысячи восем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4311000002 от 1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иковц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оробьева Тамара Мак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истова Татьяна Афанас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Еле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кулин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ликина Зоя Петро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4.2011 по адресу: МДОУ "Детский сад № 94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Промышленная, д.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1368314, Индивидуальный предприниматель Спирин Валерий Петрович (Адрес: 614000, г.Пермь, ул. 25-го Октября, д. 38, кв. 29).</w:t>
        <w:br/>
        <w:t xml:space="preserve">Предложение о цене контракта: 123 040,00 (сто двадцать три тысячи сорок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4556, КПП 590301001 Общество с ограниченной ответственностью  "АЛАН ТРЭЙД" (Адрес: 614990, Пермский край, г. Пермь, ул. Промышленная, д.147).</w:t>
        <w:br/>
        <w:t xml:space="preserve">Предложение о цене контракта: 134 251,90 (сто тридцать четыре тысячи двести пятьдесят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ковц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Тамара Мак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истова Татьяна Афанас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чаева Еле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кулина Еле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а Зо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4.2011 №0356300104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4.2011 №0356300104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4 018,00 (сто пятьдесят четыре тысячи во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 и молочные продукты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Пермский край, г. Пермь, ул. Промышленная, д.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 и молочные продукты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 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молоко и молочные продукты)</w:t>
              <w:br/>
              <w:t>Сведения о включенных или не включенных расходах в цену товара, работы, услуги: Включает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4.2011 №0356300104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4.2011 №0356300104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4" г. Перми на май, июнь 2011 год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 78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251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36:00Z</dcterms:created>
  <dc:creator>yzer</dc:creator>
  <dc:description/>
  <cp:keywords/>
  <dc:language>en-US</dc:language>
  <cp:lastModifiedBy>yzer</cp:lastModifiedBy>
  <dcterms:modified xsi:type="dcterms:W3CDTF">2011-04-27T07:30:00Z</dcterms:modified>
  <cp:revision>6</cp:revision>
  <dc:subject/>
  <dc:title>Протокол №0356300104311000002-1</dc:title>
</cp:coreProperties>
</file>