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43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мясо(включая птицу)) для Муниципального дошкольного образовательного учреждения "Детский сад № 94" г. Перми на май, июнь 2011 год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4" г. Перми (ИНН 590801510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мясо(включая птицу)) для Муниципального дошкольного образовательного учреждения "Детский сад № 94" г. Перми на май, июнь 2011 года » </w:t>
        <w:br/>
        <w:t>Начальная (максимальная) цена контракта (с указанием валюты): 123 160,00 (сто двадцать три тысячи сто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4311000003 от 15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иковцова Надежда Василь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оробьева Тамара Мак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истова Татьяна Афанас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чаева Еле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кулина Еле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ликина Зоя Петро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4.2011 по адресу: -МДОУ "Детский сад № 94" г.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-го Октября, д. 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0402373, Индивидуальный предприниматель Спесивый Алексей Иванович (Адрес: 614023, г.Пермь, ул. Запольская, д. 18).</w:t>
        <w:br/>
        <w:t xml:space="preserve">Предложение о цене контракта: 113 483,00 (сто тринадцать тысяч четыреста восемьдесят тр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1368314, Индивидуальный предприниматель Спирин Валерий Петрович (Адрес: 614000, г.Пермь, ул. 25-го Октября, д. 38, кв. 29).</w:t>
        <w:br/>
        <w:t xml:space="preserve">Предложение о цене контракта: 113 570,00 (сто тринадцать тысяч пятьсот 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ковцова Надежд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робьева Тамара Максим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истова Татьяна Афанас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чаева Елен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кулина Еле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ликина Зо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4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4.2011 №0356300104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тов питания (мясо(включая птицу)) для Муниципального дошкольного образовательного учреждения "Детский сад № 94" г. Перми на май, июнь 2011 год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4.2011 №0356300104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тов питания (мясо(включая птицу)) для Муниципального дошкольного образовательного учреждения "Детский сад № 94" г. Перми на май, июнь 2011 года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3 160,00 (сто двадцать три тысячи сто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мясо (включая птицу))</w:t>
              <w:br/>
              <w:t>Сведения о включенных или не включенных расходах в цену товара, работы, услуги: Включены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-го Октября, д. 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мясо (включая птицу))</w:t>
              <w:br/>
              <w:t>Сведения о включенных или не включенных расходах в цену товара, работы, услуги: Включены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4.2011 №0356300104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тов питания (мясо(включая птицу)) для Муниципального дошкольного образовательного учреждения "Детский сад № 94" г. Перми на май, июнь 2011 год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4.2011 №0356300104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тов питания (мясо(включая птицу)) для Муниципального дошкольного образовательного учреждения "Детский сад № 94" г. Перми на май, июнь 2011 год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 483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 57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14:00Z</dcterms:created>
  <dc:creator>yzer</dc:creator>
  <dc:description/>
  <cp:keywords/>
  <dc:language>en-US</dc:language>
  <cp:lastModifiedBy>yzer</cp:lastModifiedBy>
  <dcterms:modified xsi:type="dcterms:W3CDTF">2011-04-27T07:33:00Z</dcterms:modified>
  <cp:revision>5</cp:revision>
  <dc:subject/>
  <dc:title>Протокол №0356300104311000003-1</dc:title>
</cp:coreProperties>
</file>