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кон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реабилитации детей-инвалидов с диагнозом ДЦП, заболеваниями опорно-двигательного аппарата методом иппотерап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конкур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контракта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340" w:hanging="0"/>
        <w:outlineLvl w:val="2"/>
        <w:rPr/>
      </w:pPr>
      <w:r>
        <w:rPr/>
        <w:t>Лот №1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реабилитации детей-инвалидов с диагнозом ДЦП, заболеваниями опорно-двигательного аппарата методом иппотерапии в левобережной части города Перми (Ленинский, Дзержинский, Свердловский, Мотовилихинский, Индустриальный, Орджоникидзевский район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2132 Социально - трудовая реабилитация детей и подростков с ограниченными возможностями(код введен Изменением 4/2001 ОКДП, утв. Госстандартом РФ01.02.2002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40 занятий на одного ребенка за весь курс реабилитационных мероприятий, продолжительность занятия с одним ребенком составляет не менее 30 минут. Общее количество занятий по лоту 1 – не менее 1000 занят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0 012 226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left="340" w:hanging="0"/>
        <w:outlineLvl w:val="2"/>
        <w:rPr/>
      </w:pPr>
      <w:r>
        <w:rPr/>
        <w:t>Лот №2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реабилитации детей-инвалидов с диагнозом ДЦП, заболеваниями опорно-двигательного аппарата методом иппотерапии в правобережной части города Перми (Кировский, Дзержинский, Мотовилихинский, Орджоникидзевский район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2132 Социально - трудовая реабилитация детей и подростков с ограниченными возможностями(код введен Изменением 4/2001 ОКДП, утв. Госстандартом РФ01.02.2002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менее 40 занятий на одного ребенка за весь курс реабилитационных мероприятий, продолжительность занятий составляет не менее 30 минут. Общее количество занятий – не менее 1000 занят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0 012 226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лоту № 1 - крытый манеж, левада или плац (для проведения занятий при температуре воздуха ниже 10 градусов Цельсия и (или) наличии атмосферных осадков - только крытый манеж) , находящиеся в левобережной части города Перми (Ленинский, Дзержинский, Свердловский, Мотовилихинский, Индустриальный, Орджоникидзевский районы). По лоту № 2 - крытый манеж , левада или плац (для проведения занятий при температуре воздуха ниже 10 градусов Цельсия и (или) наличии атмосферных осадков - только крытый манеж) , находящихся в правобережной части города Перми (Ленинский, Кировский, Дзержинский, Мотовилихинский, Орджоникидзевский районы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муниципального контракта по 30.11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т №1 - 14 250,00 Российский рубль </w:t>
              <w:br/>
              <w:t xml:space="preserve">Лот №2 - 14 25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лоту № 1 - 5 %, что составляет: 14 250,0 (Четырнадцать тысяч двести пятьдесят) рублей. По лоту № 2 - 5 %, что составляет: 14 250,0 (Четырнадцать тысяч двести пятьдесят) рублей. Требование обеспечения заявки на участие в конкурсе в равной мере распространяется на всех участников размещения заказа. Платежное поручение (копия), подтверждающее перечисление денеж-ных средств в качестве обеспечения заявки на участие в конку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550102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c 27.04.2011 по 3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каб.1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заявления любого заинтересованного лица , поданного в письменной форме (Приложение к извещению о проведении открытого конкурса), в течение двух рабочих дней со дня полученпия заявления. Участники размещения заказа, использующие документацию с официального сайта должны самостоятельно отслеживать появление на сайте разъяснений и изменений положений конкурсной документ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конкурс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82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82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7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16:00Z</dcterms:created>
  <dc:creator>shabalina-si</dc:creator>
  <dc:description/>
  <cp:keywords/>
  <dc:language>en-US</dc:language>
  <cp:lastModifiedBy>shabalina-si</cp:lastModifiedBy>
  <dcterms:modified xsi:type="dcterms:W3CDTF">2011-04-27T10:16:00Z</dcterms:modified>
  <cp:revision>2</cp:revision>
  <dc:subject/>
  <dc:title/>
</cp:coreProperties>
</file>