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1000017 от 27.04.2011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 – народного гуляния, посвященного Дню России и Дню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7894"/>
      </w:tblGrid>
      <w:tr>
        <w:trPr/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94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94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94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7709"/>
      </w:tblGrid>
      <w:tr>
        <w:trPr/>
        <w:tc>
          <w:tcPr>
            <w:tcW w:w="222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0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0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0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0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 – народного гуляния, посвященного Дню России и Дню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Дзержинский район, сквер им. Ф.Э. Дзержинского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акта до 12 июня 2011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(десяти) банковских дней с момента подписания: - акта сдачи-приемки Услуг (приложение № 2). - счета - фактуры. - унифицированного отчета о проведении массового мероприятия (приложение № 3). Исполнитель в течение 3 (трех) рабочих дней после окончания оказания Услуг представляет Заказчику подписанный Исполнителем акт сдачи-приемки Услуг, счет-фактуру, счет, унифицированный отчет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5"/>
        <w:gridCol w:w="5669"/>
      </w:tblGrid>
      <w:tr>
        <w:trPr/>
        <w:tc>
          <w:tcPr>
            <w:tcW w:w="42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6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6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5"/>
        <w:gridCol w:w="5669"/>
      </w:tblGrid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66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39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66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09:00:00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6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1 17:00:00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69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7.04.2011</w:t>
      </w:r>
    </w:p>
    <w:sectPr>
      <w:type w:val="nextPage"/>
      <w:pgSz w:w="11906" w:h="16838"/>
      <w:pgMar w:left="1122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4:00Z</dcterms:created>
  <dc:creator>fin-1</dc:creator>
  <dc:description/>
  <cp:keywords/>
  <dc:language>en-US</dc:language>
  <cp:lastModifiedBy>fin-1</cp:lastModifiedBy>
  <dcterms:modified xsi:type="dcterms:W3CDTF">2011-04-27T05:36:00Z</dcterms:modified>
  <cp:revision>5</cp:revision>
  <dc:subject/>
  <dc:title/>
</cp:coreProperties>
</file>