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09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8  от 27.04.2011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7705"/>
      </w:tblGrid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09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6900"/>
      </w:tblGrid>
      <w:tr>
        <w:trPr/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99,00 Российский рубль 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исполнение обязательств по контракту,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ения работ указаны в техническом задании (Приложение №2 ТЗ), прилагаемом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09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Пермь г, Дзержинский район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01.07.2011 года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редоставления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1"/>
        <w:gridCol w:w="5649"/>
      </w:tblGrid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2 7963410 012 226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5746"/>
      </w:tblGrid>
      <w:tr>
        <w:trPr/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7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7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09:00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17:00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353" w:leader="none"/>
              </w:tabs>
              <w:jc w:val="both"/>
              <w:rPr/>
            </w:pPr>
            <w:r>
              <w:rPr/>
              <w:t xml:space="preserve">Не позднее 15 дней со дня подписания </w:t>
            </w:r>
          </w:p>
          <w:p>
            <w:pPr>
              <w:pStyle w:val="Normal"/>
              <w:tabs>
                <w:tab w:val="clear" w:pos="708"/>
                <w:tab w:val="left" w:pos="9353" w:leader="none"/>
              </w:tabs>
              <w:jc w:val="both"/>
              <w:rPr/>
            </w:pPr>
            <w:r>
              <w:rPr/>
              <w:t xml:space="preserve">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4.2011</w:t>
      </w:r>
    </w:p>
    <w:sectPr>
      <w:type w:val="nextPage"/>
      <w:pgSz w:w="11906" w:h="16838"/>
      <w:pgMar w:left="131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3:00Z</dcterms:created>
  <dc:creator>fin-1</dc:creator>
  <dc:description/>
  <cp:keywords/>
  <dc:language>en-US</dc:language>
  <cp:lastModifiedBy>fin-1</cp:lastModifiedBy>
  <dcterms:modified xsi:type="dcterms:W3CDTF">2011-04-27T05:47:00Z</dcterms:modified>
  <cp:revision>5</cp:revision>
  <dc:subject/>
  <dc:title/>
</cp:coreProperties>
</file>