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Извещение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3"/>
        <w:gridCol w:w="6594"/>
      </w:tblGrid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5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15511000019 от 27.04.2011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5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геодезической экспертизе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5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7706"/>
      </w:tblGrid>
      <w:tr>
        <w:trPr/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7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7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7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70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9"/>
        <w:gridCol w:w="6778"/>
      </w:tblGrid>
      <w:tr>
        <w:trPr/>
        <w:tc>
          <w:tcPr>
            <w:tcW w:w="296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7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геодезической экспертизе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7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8 300,00 Российский рубль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7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7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420 Положение здания или сооружения относительно уровня земли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7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выполнения работ указаны в техническом задании (Приложение №2 ТЗ), прилагаемом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ий край, г.Пермь, Дзержинский район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01.09.2011 года.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а сдачи-приемки выполненных работ, и на основании представленной Заказчику счет - фактуры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7"/>
        <w:gridCol w:w="5480"/>
      </w:tblGrid>
      <w:tr>
        <w:trPr/>
        <w:tc>
          <w:tcPr>
            <w:tcW w:w="4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4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412 7963410 012 226 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4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7311"/>
      </w:tblGrid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4.2011 09:00:00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5.2011 17:00:00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7.04.2011</w:t>
      </w:r>
    </w:p>
    <w:sectPr>
      <w:type w:val="nextPage"/>
      <w:pgSz w:w="11906" w:h="16838"/>
      <w:pgMar w:left="1309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12:00Z</dcterms:created>
  <dc:creator>fin-1</dc:creator>
  <dc:description/>
  <cp:keywords/>
  <dc:language>en-US</dc:language>
  <cp:lastModifiedBy>fin-1</cp:lastModifiedBy>
  <dcterms:modified xsi:type="dcterms:W3CDTF">2011-04-27T05:32:00Z</dcterms:modified>
  <cp:revision>4</cp:revision>
  <dc:subject/>
  <dc:title/>
</cp:coreProperties>
</file>