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3 от «27» апрел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в электронной форме </w:t>
      </w:r>
      <w:r>
        <w:rPr>
          <w:b/>
          <w:color w:val="000000"/>
          <w:szCs w:val="24"/>
        </w:rPr>
        <w:t>на право заключить муниципальный контракт на выполнение работ по организации места массового отдыха у воды в микрорайоне КамГЭС Орджоникидзевского района города Перми.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>Для субъектов малого предпринимательства.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90" w:type="dxa"/>
        <w:jc w:val="left"/>
        <w:tblInd w:w="-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5470"/>
      </w:tblGrid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left="-163" w:firstLine="16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бюджетное учреждение «Благоустройство Орджоникидзевского района» 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342) 284-35-64, 8(342) 284-35-35.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 (лота)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работ по организации места массового отдыха у воды в микрорайоне КамГЭС Орджоникидзевского района города Перми.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и расчету стоимости работ.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ыполнения работ: г. Пермь, Орджоникидзевский район.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2 202 рублей 73 копейки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05.2011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00 (время местное)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5.2011г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.2011г</w:t>
            </w:r>
          </w:p>
        </w:tc>
      </w:tr>
    </w:tbl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иректор                              _____________________                          Н.И.Некра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сноски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9:13:00Z</dcterms:created>
  <dc:creator>user</dc:creator>
  <dc:description/>
  <cp:keywords/>
  <dc:language>en-US</dc:language>
  <cp:lastModifiedBy>Пользователь</cp:lastModifiedBy>
  <cp:lastPrinted>2011-04-18T16:46:00Z</cp:lastPrinted>
  <dcterms:modified xsi:type="dcterms:W3CDTF">2011-04-27T09:40:00Z</dcterms:modified>
  <cp:revision>6</cp:revision>
  <dc:subject/>
  <dc:title>Техническое задание </dc:title>
</cp:coreProperties>
</file>