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312"/>
        <w:gridCol w:w="6154"/>
      </w:tblGrid>
      <w:tr>
        <w:trPr/>
        <w:tc>
          <w:tcPr>
            <w:tcW w:w="43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1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22 </w:t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: </w:t>
            </w:r>
          </w:p>
        </w:tc>
        <w:tc>
          <w:tcPr>
            <w:tcW w:w="61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борке железобетонных и бетонных конструкций на территории Свердловского района города Перми в 2011 году </w:t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1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15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230"/>
        <w:gridCol w:w="6236"/>
      </w:tblGrid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2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2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23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Новые Ляды п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259"/>
        <w:gridCol w:w="6416"/>
      </w:tblGrid>
      <w:tr>
        <w:trPr/>
        <w:tc>
          <w:tcPr>
            <w:tcW w:w="42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4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Новые Ляды п, ул.Куйбышева, д. 94, - </w:t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4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4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4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4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юкина Наталья Александровна </w:t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41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244"/>
        <w:gridCol w:w="6535"/>
      </w:tblGrid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53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борке железобетонных и бетонных конструкций на территории Свердловского района города Перми в 2011 году 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53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4 200,91 Российский рубль 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53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53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244"/>
        <w:gridCol w:w="6535"/>
      </w:tblGrid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53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Свердловский район. Работы выполняются по письменному заданию Заказчика. 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53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дряда в течение 15 дней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238"/>
        <w:gridCol w:w="7797"/>
      </w:tblGrid>
      <w:tr>
        <w:trPr/>
        <w:tc>
          <w:tcPr>
            <w:tcW w:w="42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7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710,0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244"/>
        <w:gridCol w:w="6535"/>
      </w:tblGrid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653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6 260,27 Российский рубль 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653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238"/>
        <w:gridCol w:w="7797"/>
      </w:tblGrid>
      <w:tr>
        <w:trPr/>
        <w:tc>
          <w:tcPr>
            <w:tcW w:w="42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7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7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111"/>
        <w:gridCol w:w="7820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2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5.2011 10:00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82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2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7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130"/>
        <w:gridCol w:w="7801"/>
      </w:tblGrid>
      <w:tr>
        <w:trPr/>
        <w:tc>
          <w:tcPr>
            <w:tcW w:w="41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8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5670"/>
      <w:contextualSpacing/>
      <w:jc w:val="center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08:00Z</dcterms:created>
  <dc:creator>Мулюкина</dc:creator>
  <dc:description/>
  <cp:keywords/>
  <dc:language>en-US</dc:language>
  <cp:lastModifiedBy>Мулюкина</cp:lastModifiedBy>
  <cp:lastPrinted>2011-04-27T15:51:00Z</cp:lastPrinted>
  <dcterms:modified xsi:type="dcterms:W3CDTF">2011-04-27T09:52:00Z</dcterms:modified>
  <cp:revision>6</cp:revision>
  <dc:subject/>
  <dc:title/>
</cp:coreProperties>
</file>