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именование услуг: </w:t>
      </w:r>
      <w:r>
        <w:rPr>
          <w:sz w:val="22"/>
          <w:szCs w:val="22"/>
        </w:rPr>
        <w:t>Оказание услуг по организации и проведению спортивных соревнований по футболу (в рамках реализации календаря спортивно-массовых и физкультурно-оздоровительных мероприятий на 2011год: п.2.3; п.3.71.6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230 000 (двести тридцать тысяч) рублей. (Обоснованием максимальной цены контракта является календарь спортивно-массовых и физкультурно-оздоровительных мероприятий на 2011год, утвержденный приказом комитета от 31.12.2010г.№ 115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роки оказания услуг</w:t>
      </w:r>
      <w:r>
        <w:rPr>
          <w:sz w:val="22"/>
          <w:szCs w:val="22"/>
        </w:rPr>
        <w:t>:  д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0 июля 2011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Открытые футбольные поля с искусственным покрытием в районах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Перечень, характеристика и объём оказываемых услуг: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418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сроки проведени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литель-нос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иятия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мероприя-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>по организации и проведению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ольной футбольной лиги (ШФЛ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май-июль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не менее 20 команд/  Соревнования  команд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: победители районных соревнований ШФ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Спортивное мероприятие должно проводиться на футбольных полях с искусственным покрытием (Размер поля – длина 110 метров; ширина 60 метров. Поле должно быть размечено хорошо видимыми линиями оного цвета)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Приглашение и организация участников соревнований(по 3-м возрастным группам: юноши 1993-1995г.р.; 1996-1997 г.р.; 1998-2000г.р.; девушки 1993-1995 г.р.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Привлечение зрителей на каждое мероприятие не менее 100 человек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ежурство медика от начала и до конца проведения соревнования. Наличие пункта оказания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Размещение информации о проводимом мероприятии в сети Интернет, в СМИ (обеспечение афиш не менее 100 шт.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личие соответствующего спортивного инвентаря. 6.1.Наличие раздевалок, туалетных комнат, душевых каб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Услуги по обеспечению состава ГСК, судейской коллегии и обслуживающего персон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.1.Услуги по организации работы судейской коллегии Состав ГСК и судейских коллегий (бригад) должны соответствовать требованиям правил соревнований по футболу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Услуги по разработке и организации  церемонии награждения с учетом официальных лиц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.Услуги по обеспечению наградной (призовой) атрибутики, продук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есяцев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0 000 рубл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418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сроки проведени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итель-ност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ятия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мероприя-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>по организации и проведению</w:t>
            </w:r>
            <w:r>
              <w:rPr>
                <w:sz w:val="22"/>
                <w:szCs w:val="22"/>
              </w:rPr>
              <w:t xml:space="preserve">  Соревнования на призы клуба «Кожаный мяч», фина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июнь/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не менее 21 команды по 3-м возрастным группам со всех районов города/. Соревнования  команд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71.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Спортивное мероприятие должно проводиться на футбольных полях с искусственным покрытием (Размер поля – длина 110 метров; ширина 60 метров. Поле должно быть размечено хорошо видимыми линиями оного цвета)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глашение и организация участников соревнов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личие на спортивном объекте соответствующего спортивного инвентаря. Наличие раздевалок, туалетных комнат, душевых каби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Услуги по организации работы судейской коллегии. Состав ГСК и судейских коллегий (бригад) должны соответствовать требованиям правил соревнований по футболу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9.</w:t>
            </w:r>
            <w:r>
              <w:rPr>
                <w:color w:val="000000"/>
                <w:sz w:val="22"/>
                <w:szCs w:val="22"/>
              </w:rPr>
              <w:t>Услуги по организации пункта сбора, обработки и передачи информац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Услуги по организации  проведения открытия и закрытия соревнований,  церемонии награждения, музыкальное сопровождени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Услуги по обеспечению наградной (призовой) атрибути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дней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 000 рубл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обые условия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сполнитель Контракта обязан представлять Заказчику в течение 3-х рабочих дней с момента заключения Муниципального контракта  на согласование:</w:t>
      </w:r>
    </w:p>
    <w:p>
      <w:pPr>
        <w:pStyle w:val="Normal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>Положение</w:t>
      </w:r>
      <w:r>
        <w:rPr>
          <w:sz w:val="22"/>
          <w:szCs w:val="22"/>
        </w:rPr>
        <w:t xml:space="preserve"> о проведении соревнования (Чемпионата, Первенства  города Перми и т.п.) </w:t>
      </w:r>
    </w:p>
    <w:p>
      <w:pPr>
        <w:pStyle w:val="Normal"/>
        <w:rPr/>
      </w:pPr>
      <w:r>
        <w:rPr>
          <w:sz w:val="22"/>
          <w:szCs w:val="22"/>
        </w:rPr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</w:t>
      </w:r>
      <w:r>
        <w:rPr>
          <w:b/>
          <w:sz w:val="22"/>
          <w:szCs w:val="22"/>
        </w:rPr>
        <w:t>Смету расходов</w:t>
      </w:r>
      <w:r>
        <w:rPr>
          <w:sz w:val="22"/>
          <w:szCs w:val="22"/>
        </w:rPr>
        <w:t xml:space="preserve"> на проведение соревновани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мета должна быть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 Приказу от 31.12.2010 № 115).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  <w:sz w:val="22"/>
          <w:szCs w:val="22"/>
        </w:rPr>
        <w:t>Раздел отчетность и контроль и Приложение №3</w:t>
      </w:r>
      <w:r>
        <w:rPr>
          <w:sz w:val="22"/>
          <w:szCs w:val="22"/>
        </w:rPr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jc w:val="left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_/                         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4:00Z</dcterms:created>
  <dc:creator>Нода А.С.</dc:creator>
  <dc:description/>
  <cp:keywords/>
  <dc:language>en-US</dc:language>
  <cp:lastModifiedBy>User</cp:lastModifiedBy>
  <cp:lastPrinted>2011-04-26T18:28:00Z</cp:lastPrinted>
  <dcterms:modified xsi:type="dcterms:W3CDTF">2011-04-26T12:32:00Z</dcterms:modified>
  <cp:revision>30</cp:revision>
  <dc:subject/>
  <dc:title>Котировка</dc:title>
</cp:coreProperties>
</file>