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открытого турнира по русскому бильярду посвященного Дню Победы (в рамках реализации календаря спортивно-массовых и физкультурно-оздоровительных мероприятий на 2011 годы, п.1.5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tabs>
          <w:tab w:val="clear" w:pos="708"/>
          <w:tab w:val="left" w:pos="8287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ab/>
        <w:t xml:space="preserve">Ф.И.О.              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/   расшифровать полностью/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4-27T08:30:00Z</dcterms:modified>
  <cp:revision>42</cp:revision>
  <dc:subject/>
  <dc:title>Котировка</dc:title>
</cp:coreProperties>
</file>