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запроса котировок №    от </w:t>
      </w:r>
      <w:r>
        <w:rPr>
          <w:rFonts w:cs="Times New Roman" w:ascii="Times New Roman" w:hAnsi="Times New Roman"/>
          <w:b/>
        </w:rPr>
        <w:t>«27</w:t>
      </w:r>
      <w:r>
        <w:rPr>
          <w:rFonts w:cs="Times New Roman" w:ascii="Times New Roman" w:hAnsi="Times New Roman"/>
        </w:rPr>
        <w:t xml:space="preserve">» апреля  2011  го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лекарственных средст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септических и препаратов химиотерапевтического действ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96"/>
        <w:gridCol w:w="2355"/>
        <w:gridCol w:w="2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орал спрей 0.2% 4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тум верде аэроз. 3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еспал сироп 15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зилгон Н кап ор. 100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ианол кап наз 0.05% 1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вин кап наз 0.05% 10мг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нос кап наз 0.05% 1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оцил кап наз 15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пакс кап уш 16г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нум кап уш 10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н спрей наз 0.65% 3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цил натрия 20% 1мг №2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сь водорода 3% 10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              __________________________         Лебедев Ю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53:00Z</dcterms:created>
  <dc:creator>Виталий</dc:creator>
  <dc:description/>
  <cp:keywords/>
  <dc:language>en-US</dc:language>
  <cp:lastModifiedBy>Admin</cp:lastModifiedBy>
  <dcterms:modified xsi:type="dcterms:W3CDTF">2011-04-27T02:56:00Z</dcterms:modified>
  <cp:revision>21</cp:revision>
  <dc:subject/>
  <dc:title/>
</cp:coreProperties>
</file>