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 </w:t>
      </w:r>
      <w:r>
        <w:rPr>
          <w:sz w:val="24"/>
          <w:szCs w:val="24"/>
        </w:rPr>
        <w:t>от «27» апреля 2011 г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 поставку лекарственных средств антисептических и препаратов химиотерапевтического действия 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9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 поставку лекарственных средств антисептических и препаратов химиотерапевтического действия 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оборуд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384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(ФИО полностью)</w:t>
      </w:r>
    </w:p>
    <w:p>
      <w:pPr>
        <w:pStyle w:val="Normal"/>
        <w:jc w:val="both"/>
        <w:rPr>
          <w:color w:val="000000"/>
          <w:spacing w:val="7"/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 котировочной заявке</w:t>
      </w:r>
    </w:p>
    <w:p>
      <w:pPr>
        <w:pStyle w:val="Normal"/>
        <w:tabs>
          <w:tab w:val="clear" w:pos="708"/>
          <w:tab w:val="left" w:pos="840" w:leader="none"/>
        </w:tabs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Предлагаемые характеристики товара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tbl>
      <w:tblPr>
        <w:tblW w:w="10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193"/>
        <w:gridCol w:w="1868"/>
        <w:gridCol w:w="1716"/>
        <w:gridCol w:w="1523"/>
        <w:gridCol w:w="130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за единиц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</w:t>
            </w:r>
          </w:p>
        </w:tc>
      </w:tr>
      <w:tr>
        <w:trPr>
          <w:trHeight w:val="6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орал спрей 0.2% 40мл (или эквивалент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тум верде аэроз. 30мл (или эквивалент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еспал сироп 150мл (или эквивалент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зилгон Н кап ор. 1000мл (или эквивалент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ианол кап наз 0.05% 10мл (или эквивалент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вин кап наз 0.05% 10мг (или эквивалент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нос кап наз 0.05% 10мл (или эквивалент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роцил кап наз 15мл (или эквивалент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ипакс кап уш 16г (или эквивалент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инум кап уш 10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н спрей наз 0.65% 30мл (или эквивалент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ацил натрия 20% 1мг №2 (или эквивалент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ись водорода 3% 100мл (или эквивалент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Applestylespan">
    <w:name w:val="apple-style-span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48:00Z</dcterms:created>
  <dc:creator>alex</dc:creator>
  <dc:description/>
  <cp:keywords/>
  <dc:language>en-US</dc:language>
  <cp:lastModifiedBy>Admin</cp:lastModifiedBy>
  <dcterms:modified xsi:type="dcterms:W3CDTF">2011-04-26T10:24:00Z</dcterms:modified>
  <cp:revision>23</cp:revision>
  <dc:subject/>
  <dc:title>Приложение № 1</dc:title>
</cp:coreProperties>
</file>