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 от «27» апрел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 xml:space="preserve">На поставку медицинских расходных материалов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 Сумма прописью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 xml:space="preserve">На поставку медицинских расходных материалов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Сумма прописью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904"/>
        <w:gridCol w:w="1399"/>
        <w:gridCol w:w="1425"/>
        <w:gridCol w:w="1165"/>
        <w:gridCol w:w="1017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бирки 0,2 мл с ЭДТА К3 (в блистере с капилляром и воронко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для удобного и безопасного взятия капиллярной крови в комплекте с капилляром и воронкой, в индивидуальной блистерной упаковке. Размер пробирки: верхний диаметр – 10,6 мм., нижний диаметр – 8 мм., высота пробирки – 42,4 мм. Стандартный объем: 0,2мл. Размер капилляра: диаметр 3 мм., длина 55мм.  Размер воронки: верхний диаметр 10,8 мм., нижний - 5 мм., высота – 19 мм. Наполнитель: ЭДТА К3. Применение: гематология. Материал пробирки: полипропилен. Крышка: бромбутилкаучук с крестообразным клапаном для пробозоборника гематологического анализатора. Цвет крышки пробирки в соответствии с ISO 6710 – фиолетовый. Стерилизация – гамма-лучами, период стерилизации указан на этикетке пробирки и на упаковке. Рабочая информация на этикетках – на русском языке. В средней коробке по 50 шт., в транспортной коробке по 1200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покровные стекл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: проведение микроаналитических исследований в лаборатории. Габариты 18*18 мм. Толщина 0,13-0,17 мм. В упаковке 100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4-27T07:58:00Z</dcterms:modified>
  <cp:revision>23</cp:revision>
  <dc:subject/>
  <dc:title>Приложение № 1</dc:title>
</cp:coreProperties>
</file>