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20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апреля 2011 </w:t>
      </w:r>
    </w:p>
    <w:p>
      <w:pPr>
        <w:pStyle w:val="Heading3"/>
        <w:spacing w:before="21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праздничного мероприятия, посвященного Дню Росс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15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поселка Новые Ляды (ИНН 5904137270, КПП 590401001)</w:t>
      </w:r>
    </w:p>
    <w:p>
      <w:pPr>
        <w:pStyle w:val="Heading3"/>
        <w:spacing w:before="21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праздничного мероприятия, посвященного Дню России» </w:t>
        <w:br/>
        <w:t>Начальная (максимальная) цена контракта (с указанием валюты): 30 000,00 (тридцать тысяч) Российский рубль</w:t>
      </w:r>
    </w:p>
    <w:p>
      <w:pPr>
        <w:pStyle w:val="Heading3"/>
        <w:spacing w:before="21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2011000003 от 20.04.2011).</w:t>
      </w:r>
    </w:p>
    <w:p>
      <w:pPr>
        <w:pStyle w:val="Heading3"/>
        <w:spacing w:before="21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клина Антонина Васил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чкурова Резида Лябиб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евцева Наталь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льникова Елена Владислав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1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4.2011 по адресу: 614105, г.Пермь, п.Новые Ляды, ул.Транспортная, 2</w:t>
      </w:r>
    </w:p>
    <w:p>
      <w:pPr>
        <w:pStyle w:val="Heading3"/>
        <w:spacing w:before="21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1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Пушкина, 25-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Муниципальное учреждение культуры "Клуб "Юбилейный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5, г.Пермь, пгт Новые Ляды, ул.Мира, 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1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70949, КПП 590401001 Учреждение Муниципальное учреждение культуры "Клуб "Юбилейный" (Адрес: 614105, г.Пермь, пгт Новые Ляды, ул.Мира, 1).</w:t>
        <w:br/>
        <w:t xml:space="preserve">Предложение о цене контракта: 22 000,00 (двадцать две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0631583, Захаров Евгений Леонидович (Адрес: г. Пермь, ул.Пушкина, 25-1).</w:t>
        <w:br/>
        <w:t xml:space="preserve">Предложение о цене контракта: 24 000,00 (двадцать четыр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1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411"/>
        <w:gridCol w:w="8944"/>
      </w:tblGrid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клина Антонина Васильевна/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чкурова Резида Лябибовна/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евцева Наталья Ивановна/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Сальникова Елена Владислав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6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4"/>
        <w:gridCol w:w="5882"/>
      </w:tblGrid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поселка Новые Ляды</w:t>
            </w:r>
          </w:p>
        </w:tc>
        <w:tc>
          <w:tcPr>
            <w:tcW w:w="58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2"/>
            </w:tblGrid>
            <w:tr>
              <w:trPr/>
              <w:tc>
                <w:tcPr>
                  <w:tcW w:w="585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/Печкурова Р.Л./ </w:t>
                  </w:r>
                </w:p>
              </w:tc>
            </w:tr>
            <w:tr>
              <w:trPr/>
              <w:tc>
                <w:tcPr>
                  <w:tcW w:w="5852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jc w:val="both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4.2011 №01563000020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ого мероприятия, посвященного Дню Росс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4.2011 №01563000020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ого мероприятия, посвященного Дню Росс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 000,00 (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315"/>
        <w:gridCol w:w="32"/>
        <w:gridCol w:w="341"/>
        <w:gridCol w:w="229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Пушкина, 25-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рганизации и проведению праздничного мероприятия, посвященного Дню России</w:t>
              <w:br/>
              <w:t>Сведения о включенных или не включенных расходах в цену товара, работы, услуги: Цена включает в себя все расходы, которые могут возникнуть при исполнении условий контракт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Муниципальное учреждение культуры "Клуб "Юбилейный" , ИНН 5904070949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5, г.Пермь, пгт Новые Ляды, ул.Мира, 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рганизации и проведению праздничного мероприятия, посвященного Дню России</w:t>
              <w:br/>
              <w:t>Сведения о включенных или не включенных расходах в цену товара, работы, услуги: Цена включает в себя все расходы, которые могут возникнуть при исполнении условий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4.2011 №01563000020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ого мероприятия, посвященного Дню Росс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70949, КПП 590401001, Учреждение Муниципальное учреждение культуры "Клуб "Юбилейный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4.2011 №01563000020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праздничного мероприятия, посвященного Дню Росс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Евгений Леонид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Муниципальное учреждение культуры "Клуб "Юбилейный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6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1:00Z</dcterms:created>
  <dc:creator>130201</dc:creator>
  <dc:description/>
  <cp:keywords/>
  <dc:language>en-US</dc:language>
  <cp:lastModifiedBy>130201</cp:lastModifiedBy>
  <dcterms:modified xsi:type="dcterms:W3CDTF">2011-04-28T04:26:00Z</dcterms:modified>
  <cp:revision>4</cp:revision>
  <dc:subject/>
  <dc:title/>
</cp:coreProperties>
</file>