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8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по текущему ремонту приточно-вытяжной системы вентиляции помещений 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рентген кабинета и лаборатор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26» апрел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5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Мокроусова Ольг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шарова Ольга Васи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</w:t>
      </w:r>
      <w:r>
        <w:rPr>
          <w:color w:val="000000"/>
          <w:sz w:val="24"/>
          <w:szCs w:val="24"/>
        </w:rPr>
        <w:t>текущий ремонт кабинетов Муниципального учреждения здравоохранения «Городская стоматологическая поликлиника №3»</w:t>
      </w:r>
      <w:r>
        <w:rPr>
          <w:sz w:val="24"/>
          <w:szCs w:val="24"/>
        </w:rPr>
        <w:t xml:space="preserve"> города Перми (извещение № 03563001401100007  от «14» апре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Договора:</w:t>
      </w:r>
      <w:r>
        <w:rPr>
          <w:b/>
          <w:sz w:val="24"/>
          <w:szCs w:val="24"/>
        </w:rPr>
        <w:t xml:space="preserve"> 448 490,00</w:t>
      </w:r>
      <w:r>
        <w:rPr>
          <w:sz w:val="24"/>
          <w:szCs w:val="24"/>
        </w:rPr>
        <w:t xml:space="preserve"> (Четыреста сорок восемь четыреста девяносто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Объем оказываемых услуг: в соответствии с Техническим заданием (Приложение 1 к извеще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оказания услуг: г.Пермь, ул.Плеханова, 6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Сроки оказания услуг: не более 10 (Десяти) календарных дней с момента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. Окончательный расчет с Подрядчиком Заказчик производит в безналичном порядке платежными поручениями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7 (сем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ООО «Комф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60 000 (Триста шестьдесят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ООО «Элком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0 000 (Двести тридцат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ООО «Сири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5 000 (триста восемьдесят пят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оюзэлектр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8 000 (Двести девяносто восем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Урал-Лимит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235 000 (Двести тридцать пят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Казымов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0 000 (Двести семьдесят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Климовских В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8 000 (Двести семьдесят восем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4536"/>
      </w:tblGrid>
      <w:tr>
        <w:trPr>
          <w:tblHeader w:val="true"/>
          <w:trHeight w:val="679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ИП Казымов А.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Заявка не соответствует требованиям)</w:t>
            </w:r>
          </w:p>
        </w:tc>
      </w:tr>
    </w:tbl>
    <w:p>
      <w:pPr>
        <w:pStyle w:val="2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jc w:val="both"/>
        <w:rPr/>
      </w:pPr>
      <w:r>
        <w:rPr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2977"/>
        <w:gridCol w:w="28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Комф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360 000 (Триста шестьдесят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Элком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0 000 (Двести тридцат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ири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5 000 (триста восемьдесят пят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оюзэлектр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8 000 (Двести девяносто восем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Урал-Лимит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5 000 (Двести тридцать пят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Климовских В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8 000 (Двести семьдесят восемь тысяч)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Элком-сервис»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230 000 (Двести тридцать тысяч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>ООО «Урал-Лимитед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b/>
          <w:sz w:val="22"/>
          <w:szCs w:val="26"/>
        </w:rPr>
        <w:t>235000 (Двести тридцать пять тысяч) руб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 xml:space="preserve">с ООО «Элком-сервис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кущий ремонт кабинетов Муниципального учреждения здравоохранения «Городская стоматологическая поликлиника №3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230 000 (Двести тридцать тысяч) руб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Российской Федерации для размещения информации о размещении заказов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и «Администрация города Перми» (www.gorodperm.ru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71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>
          <w:trHeight w:val="594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41:00Z</dcterms:created>
  <dc:creator>Институт госзакупок РАГС</dc:creator>
  <dc:description/>
  <cp:keywords/>
  <dc:language>en-US</dc:language>
  <cp:lastModifiedBy>Olga</cp:lastModifiedBy>
  <cp:lastPrinted>2011-04-26T09:37:00Z</cp:lastPrinted>
  <dcterms:modified xsi:type="dcterms:W3CDTF">2011-04-26T03:41:00Z</dcterms:modified>
  <cp:revision>2</cp:revision>
  <dc:subject/>
  <dc:title>ПРОТОКОЛ ОЦЕНКИ И СОПОСТАВЛЕНИЯ ЗАЯВОК НА УЧАСТИЕ В КОНКУРСЕ</dc:title>
</cp:coreProperties>
</file>