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0156300028011000007-2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дведения итогов открытого аукциона в электронной форме «Выполнение работ по сносу самовольных построек в 2011 году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в Администрации Орджоникидзевского района города Перми</w:t>
      </w:r>
    </w:p>
    <w:p>
      <w:pPr>
        <w:pStyle w:val="Normal"/>
        <w:jc w:val="both"/>
        <w:rPr/>
      </w:pPr>
      <w:r>
        <w:rPr>
          <w:bCs/>
        </w:rPr>
        <w:t>г. Пермь «27» апреля 2011 года</w:t>
        <w:br/>
        <w:t xml:space="preserve">                                                                                                                      09  часов  30 минут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(местное время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администрации Орджоникидзевского района города Перми по  рассмотрению вторых частей заявок на участие в открытом аукционе в электронной форме «Выполнение работ по сносу самовольных построек в 2011 году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>В связи с отсутствием на заседании председателя комиссии в соответствии с  Положением об аукционной комиссии функции председателя исполняет первый заместитель главы администрации Орджоникидзевского района - А.А. Ефрем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фремов Андрей Алексеевич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Блинова Надежда Геннадь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трехина Татьяна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тарцева Ирина Андре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екалова Нина Никола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охова Вера Анатол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заседании аукционной комиссии администрации Орджоникидзевского района города Перми присутствовало шесть членов комиссии из девяти, 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Администрация Орджоникидзевского района города Перми</w:t>
      </w:r>
    </w:p>
    <w:p>
      <w:pPr>
        <w:pStyle w:val="Normal"/>
        <w:jc w:val="both"/>
        <w:rPr/>
      </w:pPr>
      <w:r>
        <w:rPr/>
        <w:t xml:space="preserve">Руководитель: и.о. главы администрации Орджоникидзевского района города Перми </w:t>
      </w:r>
    </w:p>
    <w:p>
      <w:pPr>
        <w:pStyle w:val="Normal"/>
        <w:jc w:val="both"/>
        <w:rPr/>
      </w:pPr>
      <w:r>
        <w:rPr/>
        <w:t>А.А. Ефремов</w:t>
      </w:r>
    </w:p>
    <w:p>
      <w:pPr>
        <w:pStyle w:val="Normal"/>
        <w:jc w:val="both"/>
        <w:rPr/>
      </w:pPr>
      <w:r>
        <w:rPr/>
        <w:t>Адрес: 614026, г. Пермь, ул. А. Щербакова, 24</w:t>
      </w:r>
    </w:p>
    <w:p>
      <w:pPr>
        <w:pStyle w:val="Normal"/>
        <w:jc w:val="both"/>
        <w:rPr/>
      </w:pPr>
      <w:r>
        <w:rPr/>
        <w:t>Телефон: (342) 263-46-80, 26344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>«Выполнение работ  по сносу самовольных построек в 2011 году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Извещение № 0156300028011000007 от 06.04.2011 было размещено на ЭТП ЗАО «Сбербанк-АСТ»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berbank</w:t>
      </w:r>
      <w:r>
        <w:rPr/>
        <w:t>-</w:t>
      </w:r>
      <w:r>
        <w:rPr>
          <w:lang w:val="en-US"/>
        </w:rPr>
        <w:t>ast</w:t>
      </w:r>
      <w:r>
        <w:rPr/>
        <w:t>.</w:t>
      </w:r>
      <w:r>
        <w:rPr>
          <w:lang w:val="en-US"/>
        </w:rPr>
        <w:t>ru</w:t>
      </w:r>
      <w:r>
        <w:rPr/>
        <w:t>), на Общероссийском  официальном сайте (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) в сети Интернет и на официальном сайте администрации города Перми 14.04.2011 одновременно с документацией об аукцио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рассмотрела вторые части заявок на участие в открытом аукционе в электронной форме №11, №3, №13, №9, №5, №7, №6 </w:t>
      </w:r>
      <w:r>
        <w:rPr>
          <w:bCs/>
        </w:rPr>
        <w:t xml:space="preserve">в порядке ранжирования степени выгодности предложения о цене контракта, </w:t>
      </w:r>
      <w:r>
        <w:rPr/>
        <w:t>на соответствие требованиям, установленным в документации об аукционе и приняла решение, которое отражено в таблиц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332"/>
        <w:gridCol w:w="2700"/>
        <w:gridCol w:w="1260"/>
        <w:gridCol w:w="1800"/>
        <w:gridCol w:w="97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гистрацион-ный номер заявк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 о цене контракта ранжированные по степени выгодно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заявки требованиям документации и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членов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24,48 руб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часть заявки соответствует требованиям документации об аукцион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Ефрем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 Блин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 Матрехи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Старце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Стрекал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Жох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661,07 руб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часть заявки соответствует требованиям документации об аукцион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Ефрем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 Блин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 Матрехи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Старце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Стрекал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Жох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97,66 руб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часть заявки соответствует требованиям документации об аукцион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Ефрем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 Блин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 Матрехи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Старце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Стрекал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Жох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889,24 руб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торая часть заявки не соответствует требованиям части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аукционной документации. Участник размещения заказа не продекларировал требования, предусмотренные п.2-4 ч.1 статьи 11 Федерального Закона от 21.07.2005 №94-ФЗ (Приложение №4 к документации об открытом аукционе в электронной форм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ть в допуске на основании п.2 ч.6 ст.41.11 Федерального закона от 21.07.2005 №94-Ф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Ефрем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 Блин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 Матрехи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Старце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Стрекал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Жох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939,97 руб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часть заявки соответствует требованиям документации об аукцион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Ефрем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 Блин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 Матрехи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Старце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Стрекал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Жох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213,15 руб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часть заявки соответствует требованиям документации об аукцион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Ефрем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 Блин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 Матрехи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Старце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Стрекал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Жох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153,1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часть заявки соответствует требованиям документации об аукцион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Ефрем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 Блин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 Матрехи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Старце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Стрекал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Жох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приняла следующее решение:</w:t>
      </w:r>
    </w:p>
    <w:p>
      <w:pPr>
        <w:pStyle w:val="Normal"/>
        <w:jc w:val="both"/>
        <w:rPr/>
      </w:pPr>
      <w:r>
        <w:rPr/>
        <w:t>1. Признать участника  аукциона, заявке которого присвоен  № 11 (Общество с ограниченной ответственностью «Организация управления строительством-3»), победителем настоящего открытого аукциона в электронной форме с ценой муниципального контракта 389024 рубля 48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Ефремов А. А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Блинова Н. Г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 xml:space="preserve">Матрехина Т.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Старцева И.А.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Стрекалова Н.Н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                      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Жохова В. 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</w:r>
    </w:p>
    <w:p>
      <w:pPr>
        <w:pStyle w:val="Normal"/>
        <w:rPr/>
      </w:pPr>
      <w:r>
        <w:rPr/>
        <w:t>и.о. главы администрации района                                                             А.А. Ефрем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26:00Z</dcterms:created>
  <dc:creator>gohova</dc:creator>
  <dc:description/>
  <cp:keywords/>
  <dc:language>en-US</dc:language>
  <cp:lastModifiedBy>gohova</cp:lastModifiedBy>
  <cp:lastPrinted>2011-04-26T09:44:00Z</cp:lastPrinted>
  <dcterms:modified xsi:type="dcterms:W3CDTF">2011-04-28T03:28:00Z</dcterms:modified>
  <cp:revision>14</cp:revision>
  <dc:subject/>
  <dc:title/>
</cp:coreProperties>
</file>