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ТОКОЛ № 0156300028011000008-1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первых частей заявок на участие в открытом аукционе в электронной форме «Снос (перемещение) самовольно установленных (размещенных) объектов не капитального типа с самовольно занятых земельных участков в Орджоникидзевском районе города Перми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b/>
        </w:rPr>
        <w:t>в Администрации Орджоникидзевского района города Перми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 Пермь «28» апреля 2011 года</w:t>
        <w:br/>
        <w:t xml:space="preserve">                                                                                                                                    09  часов  20 минут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</w:t>
      </w:r>
      <w:r>
        <w:rPr>
          <w:bCs/>
        </w:rPr>
        <w:t>(местное время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администрации Орджоникидзевского района города Перми по рассмотрению первых частей заявок на участие в открытом аукционе в электронной форме «Снос (перемещение) самовольно установленных (размещенных) объектов не капитального типа с самовольно занятых земельных участков в Орджоникидзевском районе города Перми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отсутствием на заседании председателя комиссии в соответствии с Положением об аукционной комиссии функции председателя исполняет первый заместитель главы администрации Орджоникидзевского района А.А. Ефремов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Андрей Алексеевич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адежда Геннадь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атьяна Владимиро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калова Нина Никола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рина Андре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ера Анатольевн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На заседании аукционной комиссии администрации Орджоникидзевского района города Перми присутствовало шесть членов комиссии из девяти,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Орджоникидзевского района города Пер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и.о. главы администрации Орджоникидзевского района города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 Ефре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6, г. Пермь, ул. А. Щербаков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3-46-80, 263-44-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«Снос (перемещение) самовольно установленных (размещенных) объектов не капитального типа с самовольно занятых земельных участков в Орджоникидзевском районе города Перми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0156300028011000008 от 14.04.2011 было размещено на ЭТП ЗАО «Сбербанк-АСТ» (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berban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s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на Общероссийском  официальном сайте (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) в сети Интернет и на официальном сайте администрации города Перми 14.04.2011 одновременно с документацией об аукцион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   599 490,49 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 аукционе в электронной форме было подано 4 (четыре) заявки на участие в открытом аукционе в электронной форме, им были присвоены порядковые номера с №1 по №4.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первые части заявок на участие в открытом аукционе в электронной форме на соответствие требованиям, установленным в документации об аукционе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099"/>
        <w:gridCol w:w="1099"/>
        <w:gridCol w:w="1416"/>
        <w:gridCol w:w="1260"/>
        <w:gridCol w:w="1440"/>
        <w:gridCol w:w="1242"/>
      </w:tblGrid>
      <w:tr>
        <w:trPr/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явки участника</w:t>
            </w:r>
          </w:p>
        </w:tc>
        <w:tc>
          <w:tcPr>
            <w:tcW w:w="7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членов комиссии</w:t>
            </w:r>
          </w:p>
        </w:tc>
      </w:tr>
      <w:tr>
        <w:trPr/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 А.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Н.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цева 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калова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хова В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ехина Т.В.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№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№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№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№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приняла следующее решение:</w:t>
      </w:r>
    </w:p>
    <w:p>
      <w:pPr>
        <w:pStyle w:val="Normal"/>
        <w:rPr/>
      </w:pPr>
      <w:r>
        <w:rPr/>
        <w:t>Допустить к участию в открытом аукционе в электронной форме и признать участниками открытого аукциона участников размещения заказа, подавших заявки с  №1 по №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ий протокол подлежит размещению на </w:t>
      </w:r>
      <w:r>
        <w:rPr>
          <w:sz w:val="22"/>
          <w:szCs w:val="22"/>
        </w:rPr>
        <w:t>ЭТП ЗАО «Сбербанк-АСТ» (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berban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s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на Общероссийском  официальном сайте (</w:t>
      </w:r>
      <w:hyperlink r:id="rId3">
        <w:r>
          <w:rPr>
            <w:rStyle w:val="InternetLink"/>
          </w:rPr>
          <w:t>www.zakupki.gov.ru</w:t>
        </w:r>
      </w:hyperlink>
      <w:r>
        <w:rPr/>
        <w:t>) в сети Интернет и на официальном сайте администрации города Перми 28.04.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Ефремов Андрей Алексеевич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Блинова Надежда Геннадь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Матрехина Татьяна Владимиро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Стрекалова Нина Никола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тарцева Ирина Андреевна</w:t>
            </w:r>
          </w:p>
        </w:tc>
      </w:tr>
      <w:tr>
        <w:trPr/>
        <w:tc>
          <w:tcPr>
            <w:tcW w:w="48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Жохова Вера Анатол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  <w:t>и.о. главы администрации района                                                                    А.А. Ефре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58:00Z</dcterms:created>
  <dc:creator>gohova</dc:creator>
  <dc:description/>
  <cp:keywords/>
  <dc:language>en-US</dc:language>
  <cp:lastModifiedBy>gohova</cp:lastModifiedBy>
  <cp:lastPrinted>2011-04-25T15:23:00Z</cp:lastPrinted>
  <dcterms:modified xsi:type="dcterms:W3CDTF">2011-04-25T09:39:00Z</dcterms:modified>
  <cp:revision>25</cp:revision>
  <dc:subject/>
  <dc:title/>
</cp:coreProperties>
</file>