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</w:t>
      </w:r>
      <w:r>
        <w:rPr/>
        <w:t>Приложение №2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к извещению о проведении запрос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котировок от 28.04.2011 №0356300019011000021 </w:t>
      </w:r>
    </w:p>
    <w:p>
      <w:pPr>
        <w:pStyle w:val="Heading1"/>
        <w:rPr/>
      </w:pPr>
      <w:r>
        <w:rPr/>
        <w:t>Техническое задание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14"/>
        <w:gridCol w:w="942"/>
        <w:gridCol w:w="2520"/>
      </w:tblGrid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препара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М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гент для определения протромбинового времени и фибриноге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гент для определения тромбинового времени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определения активированного парциального тромбопластинового времен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индикаторные для качественного и полуколичественного анализ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количественного определения глюкозы в свежей капиллярной кров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р для определения антибиотикочувствительности микроорганизм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тательная сре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я среда для выделения бифидобактер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я среда для выделения лактобактер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и с цефоперазоном + сульбакта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и с пиперациллино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и с гентамицино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и с фурагино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и с налидиксовой кислото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и с имепенемо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и с азлоциллино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и с тетрациклино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экспрес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экспрес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тест-кассет для определения антигена стрептококка 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ексный тест для качественного и полукачественного определения антител (Toxoplasma gondii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я среда для выделения сальмонел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тательная сре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тательная сре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птон основно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з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тательный бульон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чь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тательная сре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выявления стрептококка группы 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выявления стрептококка группы 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 для обнаружения пирролидонилариламидаз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 вспомогательны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ОМ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7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чевин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ая фосфотаз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бело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атинин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петк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петк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БЮДЖЕТУ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ОВЫЕ СЕРТИФИКА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реактивный бело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 иммуноферментного выявления видоспецифических иммуноглобулинов класса А к антигенам Chlamydia trachomati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гентов для иммуноферментного выявления видоспеуцифических иммуноглобулинов класса G к Chlamydia trachomatis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иммуноферментного определения  иммуноглобулинов класса М к Toxoplasma gondii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иммуноферментного количественного и качественного определения  иммуноглобулинов класса G к Toxoplasma gondii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иммуноферментного определения индекса авидности иммуноглобулинов класса G к вирусу простого герпеса 1 и 2 типов в сыворотке (плазме) кров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иммуноферментного определения  индекса авидности  иммуноглобулинов класса G к вирусу краснухи    и дифференциации первичной и паст-инфек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иммуноферментная для определения индекса авидности иммуноглобулинов класса G к Тохорlasma gondii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иммуноферментного определения индекса авидности иммуноглобулинов класса G к цитомегаловирусу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для индикации Micoplasma homini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для индикации Ureaplasma urealit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ый ага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ОДОВЫМ СЕРТИФ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.СЧ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гентов для иммуноферментного определения  иммуноглобулинов класса А к Toxoplasma gondii в сыворотке (плазме) крови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гентов для иммуноферментного выявления иммуноглобулинов классов G и M к вирусу гепатита С                          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гентов для иммуноферментного выявления и подтверждения присутствия HBsAg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Амилаз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Амилаз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ор реагентов для иммуноферментного выявления суммарных антител к Treponema pallidum                                                                                          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гентов для иммуноферментного выявления HBsAg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ПЕЦСЧЕТУ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КОЛИЧЕСТВО по ВСЕМ ИСТОЧНИКА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75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5:00Z</dcterms:created>
  <dc:creator>user</dc:creator>
  <dc:description/>
  <dc:language>en-US</dc:language>
  <cp:lastModifiedBy>Apteka</cp:lastModifiedBy>
  <dcterms:modified xsi:type="dcterms:W3CDTF">2011-04-27T03:32:00Z</dcterms:modified>
  <cp:revision>6</cp:revision>
  <dc:subject/>
  <dc:title>                                                               Приложение №2</dc:title>
</cp:coreProperties>
</file>