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текстильных изделий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екстильных издел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84 826,67 рублей.</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Начальная (макис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скла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аждого наименования продукции равными парт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ая партия: в течение трех рабочих дней со дня заключения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ледующие партии: в течение первой декады каждого месяца с июня по декабрь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420" w:type="dxa"/>
        <w:jc w:val="left"/>
        <w:tblInd w:w="-20" w:type="dxa"/>
        <w:tblLayout w:type="fixed"/>
        <w:tblCellMar>
          <w:top w:w="0" w:type="dxa"/>
          <w:left w:w="108" w:type="dxa"/>
          <w:bottom w:w="0" w:type="dxa"/>
          <w:right w:w="108" w:type="dxa"/>
        </w:tblCellMar>
      </w:tblPr>
      <w:tblGrid>
        <w:gridCol w:w="513"/>
        <w:gridCol w:w="3895"/>
        <w:gridCol w:w="5012"/>
      </w:tblGrid>
      <w:tr>
        <w:trPr>
          <w:trHeight w:val="90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 и условия</w:t>
            </w:r>
          </w:p>
        </w:tc>
      </w:tr>
      <w:tr>
        <w:trPr>
          <w:trHeight w:val="22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остыня</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а по ГОСТ 31307-2005</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язь 100% хлопок отбеленная мерсеризированная по ГОСТ 29298-2005</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ная  плотность ткан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2 ± 7 г/м</w:t>
            </w:r>
            <w:r>
              <w:rPr>
                <w:sz w:val="22"/>
                <w:szCs w:val="22"/>
                <w:vertAlign w:val="superscript"/>
              </w:rPr>
              <w:t>2</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0 × 214 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нокроенная</w:t>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 боковые стороны подшиваются швом в подгибку шири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 см</w:t>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е другие стороны имеют заработанную кромку</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0</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еленк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а по ГОСТ Р 50713-94</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язь 100% хлопок отбеленная мерсеризированная по ГОСТ 29298-2005</w:t>
            </w:r>
          </w:p>
        </w:tc>
      </w:tr>
      <w:tr>
        <w:trPr>
          <w:trHeight w:val="36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ная  плотность ткан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2 ± 7 г/м</w:t>
            </w:r>
            <w:r>
              <w:rPr>
                <w:sz w:val="22"/>
                <w:szCs w:val="22"/>
                <w:vertAlign w:val="superscript"/>
              </w:rPr>
              <w:t>2</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5*110 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ьнокроенная</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гибка с 4-х сторон швом шири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0,5 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40</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ододеяльник</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 по ГОСТ 31307-2005</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язь 100% хлопок отбеленная мерсеризированная по ГОСТ 29298-2005</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ная  плотность ткан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40г/м</w:t>
            </w:r>
            <w:r>
              <w:rPr>
                <w:sz w:val="22"/>
                <w:szCs w:val="22"/>
                <w:vertAlign w:val="superscript"/>
              </w:rPr>
              <w:t>2</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см±1см × 215±1.5 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резь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ку Шириной 60±1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0</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волочк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отовлена по ГОСТ Р 50713-94</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язь 100% хлопок отбеленная мерсеризированная по ГОСТ 29298-2005</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ная  плотность ткан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г/м</w:t>
            </w:r>
            <w:r>
              <w:rPr>
                <w:sz w:val="22"/>
                <w:szCs w:val="22"/>
                <w:vertAlign w:val="superscript"/>
              </w:rPr>
              <w:t>2</w:t>
            </w:r>
            <w:r>
              <w:rPr>
                <w:sz w:val="22"/>
                <w:szCs w:val="22"/>
              </w:rPr>
              <w:t xml:space="preserve"> </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0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пах</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ой 26 ±1см</w:t>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ш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w:t>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ы соответствия на изделия, технический паспорт на ткань</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агаются к товару на каждую партию продукц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35:00Z</dcterms:created>
  <dc:creator>ump15</dc:creator>
  <dc:description/>
  <cp:keywords/>
  <dc:language>en-US</dc:language>
  <cp:lastModifiedBy>Маркетолог 3</cp:lastModifiedBy>
  <cp:lastPrinted>2011-04-28T10:48:00Z</cp:lastPrinted>
  <dcterms:modified xsi:type="dcterms:W3CDTF">2011-04-28T07:04:00Z</dcterms:modified>
  <cp:revision>3</cp:revision>
  <dc:subject/>
  <dc:title>СОГЛАСОВАНО</dc:title>
</cp:coreProperties>
</file>