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екстильных издел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екстильных издел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60 8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1000 Швейные текстильные изделия (кроме одежды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скла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аждого наименования продукции равными партиями. Первая партия: в течение трех рабочих дней со дня заключения гражданско-правового договора. Последующие партии: в течение первой декады каждого месяца с июня по декабрь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217,6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217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31:00Z</dcterms:created>
  <dc:creator>Маркетолог 1</dc:creator>
  <dc:description/>
  <cp:keywords/>
  <dc:language>en-US</dc:language>
  <cp:lastModifiedBy>Маркетолог 1</cp:lastModifiedBy>
  <dcterms:modified xsi:type="dcterms:W3CDTF">2011-04-28T07:35:00Z</dcterms:modified>
  <cp:revision>1</cp:revision>
  <dc:subject/>
  <dc:title/>
</cp:coreProperties>
</file>