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Наличие функций или величина параметр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каф для хранения эндоскопов 1-но створчат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онно-техническая документация на русском 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 из нержавеющей стали ХК 0,9 ПС или эквивал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ая констру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ь одностворчат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ок двери, в комплекте с двумя ключ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ржатели эндоскопов, не мен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чей камеры, м3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ддонов для сбора дезинфекта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бактерицидным облучателем в сборе с лампой УФ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 облучателей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ная решё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терицидная лампа УФ   с системой электронного 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ение при закрытии створок шк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лючение при открытии створок шк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четчик  наработки часов  ламп  УФ и реле време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имость со всеми типами эндоскоп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тельность хранения,  часов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питания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, Г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, кг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/>
              <w:t xml:space="preserve">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, мм (ВхШхД)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х500х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й срок с момента ввода в эксплуатацию, не менее,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ыпуска, не ра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ение персонала на ме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уско-наладочные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, 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3:01:00Z</dcterms:created>
  <dc:creator>PS User</dc:creator>
  <dc:description/>
  <cp:keywords/>
  <dc:language>en-US</dc:language>
  <cp:lastModifiedBy>comp</cp:lastModifiedBy>
  <cp:lastPrinted>2011-04-28T12:09:00Z</cp:lastPrinted>
  <dcterms:modified xsi:type="dcterms:W3CDTF">2011-04-28T07:26:00Z</dcterms:modified>
  <cp:revision>10</cp:revision>
  <dc:subject/>
  <dc:title>Техническое задание</dc:title>
</cp:coreProperties>
</file>