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22АЭ  от «28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шкафа для хранения эндоскопов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шкафа для хранения эндоскопо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 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0 (Тридцать четыре тысячи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28T13:33:00Z</cp:lastPrinted>
  <dcterms:modified xsi:type="dcterms:W3CDTF">2011-04-28T07:33:00Z</dcterms:modified>
  <cp:revision>41</cp:revision>
  <dc:subject/>
  <dc:title>СОГЛАСОВАНО</dc:title>
</cp:coreProperties>
</file>