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8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 поставку мебели медицинской металлической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8» апреля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мебели медицинской металлической</w:t>
      </w:r>
      <w:r>
        <w:rPr/>
        <w:t xml:space="preserve"> </w:t>
      </w:r>
      <w:r>
        <w:rPr>
          <w:sz w:val="24"/>
          <w:szCs w:val="24"/>
        </w:rPr>
        <w:t>(извещение №32 от «20» апреля 2011 года, размещено на общероссийском сайте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 официальном сайте «Администрация города Перми» (www.gorodperm.ru) в сети Интернет  «20» апре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договора: 29000 (Двадцать девят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Хабаровская, 5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в течение 10 рабочих дней с даты  заключения договор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сбор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 xml:space="preserve">Оплата товара будет произведена безналичным перечислением денежных средств по факту поставки  в течение 20 (двадцати) банковских дней после подписания товарных накладных, счет – фактуры оформленных в установленном порядке.       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, поступило 4 (Четыре) котировочных заявки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79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99-к от 27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0-к от 27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ВК 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1-к от 27.04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2-к от 27.04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</w:t>
      </w:r>
      <w:r>
        <w:rPr/>
        <w:t>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ВК 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ресурс-Пермь</w:t>
      </w:r>
      <w:r>
        <w:rPr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– 27800,00 (Двадцать семь тысяч восемьсот) рублей 00 коп.</w:t>
      </w:r>
    </w:p>
    <w:p>
      <w:pPr>
        <w:pStyle w:val="Heading1"/>
        <w:numPr>
          <w:ilvl w:val="0"/>
          <w:numId w:val="3"/>
        </w:numPr>
        <w:spacing w:lineRule="auto" w:line="336" w:before="120" w:after="60"/>
        <w:ind w:left="357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36"/>
        <w:ind w:left="357" w:hanging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Медресурс-Пермь»</w:t>
      </w:r>
      <w:r>
        <w:rPr>
          <w:bCs/>
          <w:kern w:val="2"/>
          <w:sz w:val="24"/>
          <w:szCs w:val="24"/>
        </w:rPr>
        <w:t>,</w:t>
      </w:r>
      <w:r>
        <w:rPr>
          <w:sz w:val="24"/>
          <w:szCs w:val="24"/>
        </w:rPr>
        <w:t xml:space="preserve"> место нахождения</w:t>
      </w:r>
      <w:r>
        <w:rPr>
          <w:bCs/>
          <w:kern w:val="2"/>
          <w:sz w:val="24"/>
          <w:szCs w:val="24"/>
        </w:rPr>
        <w:t>: г. Пермь, ул. Карпинского, д.31; телефон (342) 280-32-77.</w:t>
      </w:r>
    </w:p>
    <w:p>
      <w:pPr>
        <w:pStyle w:val="Heading1"/>
        <w:numPr>
          <w:ilvl w:val="0"/>
          <w:numId w:val="0"/>
        </w:numPr>
        <w:spacing w:lineRule="auto" w:line="336" w:before="120" w:after="6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7800(Двадцать семь тысяч восемьсот) рублей 00 коп.</w:t>
      </w:r>
    </w:p>
    <w:p>
      <w:pPr>
        <w:pStyle w:val="Heading1"/>
        <w:numPr>
          <w:ilvl w:val="0"/>
          <w:numId w:val="0"/>
        </w:numPr>
        <w:spacing w:lineRule="auto" w:line="336" w:before="120" w:after="60"/>
        <w:ind w:left="357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ЗАО  «Компания Киль-Прикамье», место нахождения: 614064, г. Пермь, ул. Чкалова, д. 9Е, 321; телефон (342) 249-87-30.</w:t>
      </w:r>
    </w:p>
    <w:p>
      <w:pPr>
        <w:pStyle w:val="Heading1"/>
        <w:numPr>
          <w:ilvl w:val="0"/>
          <w:numId w:val="0"/>
        </w:numPr>
        <w:spacing w:lineRule="auto" w:line="336" w:before="120" w:after="60"/>
        <w:ind w:left="357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27900 </w:t>
      </w:r>
      <w:r>
        <w:rPr>
          <w:rFonts w:cs="Times New Roman" w:ascii="Times New Roman" w:hAnsi="Times New Roman"/>
          <w:b w:val="false"/>
          <w:sz w:val="24"/>
          <w:szCs w:val="24"/>
        </w:rPr>
        <w:t>(Двадцать семь тысяч девятьсот) рубля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36"/>
        <w:ind w:left="357" w:hanging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zakupki.gov.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8» апреля 2011 г. №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0,00 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0,00 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ВК КОМ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,00 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0 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3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ump22</cp:lastModifiedBy>
  <cp:lastPrinted>2011-04-28T12:21:00Z</cp:lastPrinted>
  <dcterms:modified xsi:type="dcterms:W3CDTF">2011-04-28T09:52:00Z</dcterms:modified>
  <cp:revision>17</cp:revision>
  <dc:subject/>
  <dc:title>ПРОТОКОЛ ОЦЕНКИ И СОПОСТАВЛЕНИЯ ЗАЯВОК НА УЧАСТИЕ В КОНКУРСЕ </dc:title>
</cp:coreProperties>
</file>