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7 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оказание услуг по техническому обслуживанию и ремонту рентгенологического оборудования для МУЗ «Городская клиническая поликлиника №4»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28» апрел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техническому обслуживанию и ремонту рентгенологического оборудования для МУЗ «ГКП № 4» (Извещение № 31 от «20» апрел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20» апреля 2011 года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426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98 000 (Девяносто восем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Источник финансирования  закупки: средства ОМС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 по адресу: г. Пермь, ул. Куфонина, 12; шоссе Космонавтов,108; ул. Екатерининская, 224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оказания услуг: с 01.05.2011г. по 31.07.2011г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указана с учетом следующих расходов: на техническое обслуживание медицинской техники, ремонт рентгенологического оборудования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сдачи-приемки услуг, счета-фактуры, оформленных в установленном порядке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МЕ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97 90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3-к от 27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нхника – сервис №1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98 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4-к от 27.04.201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МЕ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нхника – сервис №1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РОСМЕТ» и составила – 97 900 (Девяносто семь тысяч девятьсот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ООО «РОСМЕТ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г. Пермь, ул. Пушкина, 85; телефон 239-32-37 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– 97 900 (Девяносто семь тысяч девятьсот) рублей 00 копе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Медтехника – сервис №1», место нахождения: г. Пермь, ул. Лебедева, 25-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98 000 </w:t>
      </w:r>
      <w:r>
        <w:rPr>
          <w:rFonts w:cs="Times New Roman" w:ascii="Times New Roman" w:hAnsi="Times New Roman"/>
          <w:b w:val="false"/>
          <w:sz w:val="24"/>
          <w:szCs w:val="24"/>
        </w:rPr>
        <w:t>(Девяносто восемь тысяч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28» апреля  2011 г. № 2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1619"/>
        <w:gridCol w:w="1491"/>
        <w:gridCol w:w="1842"/>
        <w:gridCol w:w="212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МЕТ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00,00 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82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нхника – сервис №1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98 000,00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1</cp:lastModifiedBy>
  <cp:lastPrinted>2010-11-16T11:42:00Z</cp:lastPrinted>
  <dcterms:modified xsi:type="dcterms:W3CDTF">2011-04-28T05:57:00Z</dcterms:modified>
  <cp:revision>111</cp:revision>
  <dc:subject/>
  <dc:title>ПРОТОКОЛ ОЦЕНКИ И СОПОСТАВЛЕНИЯ ЗАЯВОК НА УЧАСТИЕ В КОНКУРСЕ </dc:title>
</cp:coreProperties>
</file>