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9ЭА-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 xml:space="preserve">холодильника фармацевтического для </w:t>
      </w:r>
      <w:r>
        <w:rPr>
          <w:b/>
          <w:bCs/>
        </w:rPr>
        <w:t xml:space="preserve"> МУЗ «ГКП № 4»</w:t>
      </w:r>
      <w:r>
        <w:rPr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прел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оставку холодильника фармацевтического </w:t>
      </w:r>
      <w:r>
        <w:rPr>
          <w:bCs/>
        </w:rPr>
        <w:t xml:space="preserve">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оставка холодильника фармацевтического </w:t>
      </w:r>
      <w:r>
        <w:rPr>
          <w:color w:val="000000"/>
          <w:sz w:val="22"/>
          <w:szCs w:val="22"/>
        </w:rPr>
        <w:t>для МУЗ «ГКП №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112 500 (Сто двенадцать тысяч пятьсот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возраст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80"/>
        <w:gridCol w:w="2802"/>
        <w:gridCol w:w="2283"/>
        <w:gridCol w:w="287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812,5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1 07:52:5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</w:tr>
      <w:tr>
        <w:trPr>
          <w:trHeight w:val="6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75,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1 07:51: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-трейд»</w:t>
            </w:r>
          </w:p>
        </w:tc>
      </w:tr>
      <w:tr>
        <w:trPr>
          <w:trHeight w:val="6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875,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1 07:32:0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универсал-М»</w:t>
            </w:r>
          </w:p>
        </w:tc>
      </w:tr>
      <w:tr>
        <w:trPr>
          <w:trHeight w:val="5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1 07:17: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ИНС Медика»</w:t>
            </w:r>
          </w:p>
        </w:tc>
      </w:tr>
      <w:tr>
        <w:trPr>
          <w:trHeight w:val="4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937,5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1 07:10:5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9/Е - 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-тре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 7 -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универсал-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33, Пермский край, г. Пермь, ул. Куйбышева, д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614094, г. Пермь, ул. Челюскинцев, д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ЛИНС Медик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97, Пермский край, г. Пермь, ул. Подлесная, д.43 – 412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614066, Пермский край, г. Пермь, ул. Шоссе Космонавтов, д.111, корпус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ИОТЕ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66, Пермский край, г. Пермь, ул. Советской Армии, д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Пермский край, г. Пермь, ул. Генкеля, д.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</w:rPr>
        <w:t>Закрытое акционерное общество «Компания Киль – Прикамье»</w:t>
      </w:r>
      <w:r>
        <w:rPr/>
        <w:t xml:space="preserve"> с ценой договора </w:t>
      </w:r>
      <w:r>
        <w:rPr>
          <w:b/>
          <w:sz w:val="22"/>
          <w:szCs w:val="22"/>
        </w:rPr>
        <w:t>83 812</w:t>
      </w:r>
      <w:r>
        <w:rPr>
          <w:b/>
        </w:rPr>
        <w:t xml:space="preserve"> (Восемьдесят три тысячи восемьсот двенадцать) рублей 5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4-08T16:06:00Z</cp:lastPrinted>
  <dcterms:modified xsi:type="dcterms:W3CDTF">2011-04-28T03:50:00Z</dcterms:modified>
  <cp:revision>17</cp:revision>
  <dc:subject/>
  <dc:title>ПРОТОКОЛ № 3ЭА/1/1</dc:title>
</cp:coreProperties>
</file>