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  <w:u w:val="single"/>
        </w:rPr>
        <w:t>на проведение ремонта гибких эндоскоп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  <w:u w:val="single"/>
        </w:rPr>
      </w:pPr>
      <w:r>
        <w:rPr>
          <w:smallCaps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28» апреля 2011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иселева Наталь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оведение ремонта гибких эндоскопов для МУЗ  «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44 от «15» апреля  2011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              «15» апреля 2011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450 000,00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ОМС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договор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г. Пермь, ул. Плеханова, 36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 момента подписания договора не более 45 дней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31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 товаров (работ, услуг) должна быть указана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</w:t>
      </w: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 на расчетный счет Поставщика в течение 20 (двадцати) банковских дней с момента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ОО «МВТ - Центр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11 25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ОО «Экомед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40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ООО «МВТ - Центр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11 25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ООО «Экомед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40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МВТ – ЦЕНТР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Санкт – Петербург, ул. Академика Павлова, д. 14А, лит. Д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411 250,00 (Четыреста одиннадцать тысяч двести пятьдесят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Экомед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Санкт – Петербург, ул. Профессора Попова, д. 47, оф. 803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440 000,00 (Четыреста сорок тысяч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u w:val="single"/>
          <w:vertAlign w:val="superscript"/>
        </w:rPr>
      </w:pPr>
      <w:r>
        <w:rPr>
          <w:i/>
          <w:iCs/>
          <w:sz w:val="24"/>
          <w:u w:val="single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  <w:t>10.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исел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sz w:val="24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Балахнина Т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927" w:gutter="0" w:header="0" w:top="539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3:44:00Z</dcterms:created>
  <dc:creator>Владимир</dc:creator>
  <dc:description/>
  <cp:keywords/>
  <dc:language>en-US</dc:language>
  <cp:lastModifiedBy>Владимир</cp:lastModifiedBy>
  <cp:lastPrinted>2011-04-28T10:57:00Z</cp:lastPrinted>
  <dcterms:modified xsi:type="dcterms:W3CDTF">2011-04-28T04:57:00Z</dcterms:modified>
  <cp:revision>28</cp:revision>
  <dc:subject/>
  <dc:title>ПРОТОКОЛ № 2</dc:title>
</cp:coreProperties>
</file>