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28 апреля 2011 года о внесении изменений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извещение № 49 от «26» апрел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полотенец бумажных одноразовых двухслойных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код ОКДП 2109050)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ind w:left="360" w:firstLine="720"/>
        <w:rPr/>
      </w:pPr>
      <w:r>
        <w:rPr/>
        <w:t xml:space="preserve">Заказчик принял решение внести изменения в извещение о проведении запроса котировок на поставку полотенец бумажных одноразовых двухслойных. Раздел «Срок подачи котировочных заявок, в т.ч. дата и время окончания срока подачи котировочных заявок»  извещения читать в следующей редакции: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2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о 16 часов 00 минут  местного времени  «06» мая 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« ГКБ № 2»                              _____________________                        </w:t>
      </w:r>
      <w:r>
        <w:rPr>
          <w:sz w:val="20"/>
          <w:szCs w:val="20"/>
          <w:u w:val="single"/>
        </w:rPr>
        <w:t>Киселева Н</w:t>
      </w:r>
      <w:r>
        <w:rPr>
          <w:sz w:val="22"/>
          <w:szCs w:val="22"/>
          <w:u w:val="single"/>
        </w:rPr>
        <w:t>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3:00Z</dcterms:created>
  <dc:creator>Владимир</dc:creator>
  <dc:description/>
  <cp:keywords/>
  <dc:language>en-US</dc:language>
  <cp:lastModifiedBy>Владимир</cp:lastModifiedBy>
  <cp:lastPrinted>2011-04-28T14:39:00Z</cp:lastPrinted>
  <dcterms:modified xsi:type="dcterms:W3CDTF">2011-04-28T08:40:00Z</dcterms:modified>
  <cp:revision>3</cp:revision>
  <dc:subject/>
  <dc:title>ИЗВЕЩЕНИЕ № 49 от «26» апреля  2011 года  </dc:title>
</cp:coreProperties>
</file>