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№2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 xml:space="preserve">Конкретные показатели товара </w:t>
      </w:r>
      <w:r>
        <w:rPr/>
        <w:t>(рекомендуемая форма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"/>
        <w:gridCol w:w="5040"/>
        <w:gridCol w:w="120"/>
        <w:gridCol w:w="1800"/>
        <w:gridCol w:w="1800"/>
      </w:tblGrid>
      <w:tr>
        <w:trPr>
          <w:trHeight w:val="14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лагаемые показатели  товара в рамках установленных </w:t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евая соль дихлоризоциануровой кислоты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активного хлора – в диапазоне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2 до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их растворов, суто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 препарата на приготовление 10 литров рабочего раствора в минимальной концентрации для  дезинфекции поверхностей при туберкулезе, таблето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 при введении в желудо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нанесении на кож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банка 300 та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предназначено для экстренной дезинфекции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х по площади, а также труднодоступных поверхносте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ей аппаратов и приборов, в т.ч. панелей управления медицинского оборудования, внешних поверхностей аппаратов искусственной вентиляции легких, оборудования для анестезии, оптических приборов, разрешенных производителем к обработке спиртовыми средствам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ов УЗ-оборудования, наружных поверхностей шлангов эндоскопов и колоноскопов, кардиоэлектродов (клемм, насадок, клипс, электродов для грудных отведений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ого оборудования, кресел, подголовников, инструментов, наконечников, зеркал, зеркал с амальгамой, изделий медицинского назначения, включая медицинские термометры, рентген-кассеты, манжеты тонометров, стето- и фонендоскопо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зараживания перчаток (из хлоропренового каучука, латекса, неопрена, нитрила и др. материалов, устойчивых к воздействию химических веществ), надетых на руки медицинского персонала при проведении массовой иммунизации населения, при работе с потенциально инфицированным материалом (сотрудники лабораторий, сбор и утилизация медицинских отходов классов Б и В), в случае попадания на перчатки инфекционного материала перед их утилизацие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панол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пропанол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ецилдиметиламмония хлорид (ЧАС)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,N-бис(</w:t>
            </w:r>
            <w:r>
              <w:rPr>
                <w:sz w:val="20"/>
                <w:szCs w:val="20"/>
              </w:rPr>
              <w:t>3-аминопропил</w:t>
            </w:r>
            <w:r>
              <w:rPr>
                <w:sz w:val="22"/>
                <w:szCs w:val="22"/>
              </w:rPr>
              <w:t>) додециламин (триамин)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3 и не более 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а биглюконат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5 и не более 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, ингаляционном воздействии и при введении в брюшную поло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еззараживания объектов при вирусных инфекциях, ми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0,75 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обработки перчаток, надетых на руки персонал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 и ингаляционном воздейств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- пропанол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нол -2 (изопропанол)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идецилдиметиламмоний хлорид</w:t>
            </w:r>
            <w:r>
              <w:rPr>
                <w:color w:val="000000"/>
                <w:sz w:val="22"/>
                <w:szCs w:val="22"/>
              </w:rPr>
              <w:t xml:space="preserve">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влажняющие и смягчающие добавк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репарата на 1 обработку рук хирургов, м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ботки рук хирургов не более, ми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1 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обработки перчаток, надетых на руки персонал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, ингаляционном воздействии, при введении в брюшную полос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парентеральном введен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нол -2 (изопропанол)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,0 и не более 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7 и не более 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гексаметиленгуанидин гидрохлорид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7 и не более 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репарата на 1 обработку рук хирургов, м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ботки рук хирургов не более, ми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1 лит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гигиенической и хирургической обработки рук персонала, операционного и инъекционного полей, локтевых сгибов доноро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действующих веществ (ДВ)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 спирт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 спирт , %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бактерии, включая микобактерии туберкулеза, возбудителей внутрибольничных инфекций, вирусы, гриб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иеническая обработка , сек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время обработки рук хирургов, ми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инъекционного поля, ми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пластиковый пакет 0,7 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ло жидкое с дезинфицирующим эфф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гигиенической обработки рук,  для мытья рук хирургов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я ПАВ, пероксидсодержащее соединение, смягчающие добавки (диэтаноламиды жирных кислот кокосового масла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ая активность: в отношении грамположительных и грамотрицательных бактер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рН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1 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ло жид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мытья рук и кожи пациентов и персонала медицинских учреждени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использования в родильных домах,  ухода за грудными детьм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без отдушк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особой очистки, ПАВ, кокоат сахарозы, экстракт кокос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о не содержит консервантов, красителей, растворителей и абразивных вещест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й клапан для дозирования сохраняет стерильность мыла в процессе использова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пластиковый пакет 0,7 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ля уничтожения головных, лобковых и платяных вшей, для дезинсекции помещений, белья, одежды и прочих вещей и предметов, заражённых вшами и чесоточными клещами. Для уничтожения синантропных членистоногих (тараканов, постельных клопов, блох, муравьёв, клещей, мух и комаров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етрин, 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, керосин, отдуш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ингаляционном воздейств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 и нанесении на кож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0,5 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ий концен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ля дезинфекции, в том числе совмещенной с предстерилизационной очисткой ИМН, дезинфекции высокого уровня  эндоскопов и стерилизации изделий медицинского назначения (включая хирургические, стоматологические инструменты, жесткие и гибкие эндоскопы и инструменты к ни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 дезинфекции поверхностей в помещениях, генеральных уборок, дезинфекции белья, посуды, медицинских отходов и биологических жидкостей (кровь, моча, фекалии, мокрота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обладает моющими и дезодорирующими свой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бактерии (включая микобактерии туберкулеза, синегнойную палочку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мер N, N-1,6-гександиилбис(N-циангуанидина) с 1,6-гексадиамином гидрохлоридом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9 и не более 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сь четвертично-аммониевые соединения: дидецилдиметиламмоний хлорид и алкилдиметилбензиламмоний хлорид суммарно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3 и не более 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чная кислот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,0 до 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 введении в желудок, нанесении на кожу, ингаляционном воздействии, при введении в брюшную пол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репарата на приготовление 1 литра рабочего раствора  минимальной концентрации для проведения генеральных уборок процедурных кабинетов, лабораторий, операционных, перевязочных и др.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канистра 3,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ий концен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, наркозно-дыхательную аппаратур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дезинфекции высокого уровня эндоско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текущей дезинфекции поверхностей и  генеральных уборок в помещ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дезинфекции биологических жидкостей и медицинских отходов перед утилиз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1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,N-бис-(3-аминопропил) додециламин, не менее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мер N,N-1,6-гександиилбис(N-циангуанидина) с 1,6- гексадиамином гидрохлоридом, не менее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ецилдиметиламмоний хлорид, не менее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4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ь алкилдиметилбензиламмоний хлорида и алкилдиметилэтилбензиламмоний хлорида, не менее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5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пропанол , не менее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6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менты (липаза, проте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7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е на бактерии, включая синегнойную палочку, микобактерии туберкулеза, вирусы, в том числе вирусы гепатита В и ВИЧ, гриппа, аденовирусы, ротавирусы, герпеса,  «атипичной пневмонии», «свиного гриппа», грибы  рода Кандида и Трихофитон, плесневые грибы и возбудителей ВБИ, анаэробной инф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препарата на приготовление 1 литра рабочего раствора в минимальной концентрации для  дезинфекции, совмещенной с ПСО, изделий мед.назначения, в том числе изделий  с замковыми частями, имеющих каналы и полости, не более,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опасности при введении в желу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опасности при нанесении на кожу, ингаляционном воздействии и при введении в брюшную пол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годности рабочих растворов - не менее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канистра 3,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/страна происхождения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экстренной дезинфекции и стерилизации изделий медицинского назначения (включая хирургические, стоматологические инструменты, эндоскопы и инструменты к ни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дезинфекции высокого уровня эндоско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ись водород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ксусная кислот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обладает вирулицидными, бактерицидными ( в том числе туберкулоцидными и спороцидными) и фунгицидными свой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езинфекции высокого уровня,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и,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годности рабочего раствора,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, ингаляционном воздействии и при парентеральном введ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канистра 3,8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7</w:t>
    </w:r>
    <w:r>
      <w:rPr>
        <w:sz w:val="23"/>
        <w:szCs w:val="23"/>
      </w:rPr>
      <w:fldChar w:fldCharType="end"/>
    </w:r>
  </w:p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40:00Z</dcterms:created>
  <dc:creator>Специалист</dc:creator>
  <dc:description/>
  <cp:keywords/>
  <dc:language>en-US</dc:language>
  <cp:lastModifiedBy>WinXP</cp:lastModifiedBy>
  <cp:lastPrinted>2011-02-16T14:17:00Z</cp:lastPrinted>
  <dcterms:modified xsi:type="dcterms:W3CDTF">2011-04-28T05:16:00Z</dcterms:modified>
  <cp:revision>7</cp:revision>
  <dc:subject/>
  <dc:title>УТВЕРЖДАЮ</dc:title>
</cp:coreProperties>
</file>