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4АЭ  от « 28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средств дезинфекционных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 дезинфекционных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 248,00 (Пятьсот пятьдесят пять тысяч двести сорок восемь руб.00 коп.)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4-28T15:02:00Z</cp:lastPrinted>
  <dcterms:modified xsi:type="dcterms:W3CDTF">2011-04-28T09:02:00Z</dcterms:modified>
  <cp:revision>40</cp:revision>
  <dc:subject/>
  <dc:title>ИЗВЕЩЕНИЕ № 270А от «11» августа 2009 года</dc:title>
</cp:coreProperties>
</file>