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 1Э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8011000015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материалов и средств медицинских разных прочих.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50" w:type="dxa"/>
            <w:tcBorders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7770"/>
      </w:tblGrid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90, Пермский край, ул. Никулина,10.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90, Пермский край, ул. Никулина,10.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dkb1.perm</w:t>
            </w:r>
            <w:r>
              <w:rPr>
                <w:sz w:val="22"/>
                <w:szCs w:val="22"/>
                <w:lang w:val="en-US"/>
              </w:rPr>
              <w:t>@mail.</w:t>
            </w:r>
            <w:r>
              <w:rPr>
                <w:sz w:val="22"/>
                <w:szCs w:val="22"/>
              </w:rPr>
              <w:t xml:space="preserve">ru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</w:t>
            </w:r>
            <w:r>
              <w:rPr>
                <w:sz w:val="22"/>
                <w:szCs w:val="22"/>
                <w:lang w:val="en-US"/>
              </w:rPr>
              <w:t>269278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+7 (342) </w:t>
            </w:r>
            <w:r>
              <w:rPr>
                <w:sz w:val="22"/>
                <w:szCs w:val="22"/>
                <w:lang w:val="en-US"/>
              </w:rPr>
              <w:t>2428233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7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ычина Галина Александ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90, Пермский край, ул. Никулина,10.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kb1.perm</w:t>
            </w:r>
            <w:r>
              <w:rPr>
                <w:sz w:val="22"/>
                <w:szCs w:val="22"/>
                <w:lang w:val="en-US"/>
              </w:rPr>
              <w:t>@mail.</w:t>
            </w:r>
            <w:r>
              <w:rPr>
                <w:sz w:val="22"/>
                <w:szCs w:val="22"/>
              </w:rPr>
              <w:t>ru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</w:t>
            </w:r>
            <w:r>
              <w:rPr>
                <w:sz w:val="22"/>
                <w:szCs w:val="22"/>
                <w:lang w:val="en-US"/>
              </w:rPr>
              <w:t>2692787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+7 (342) </w:t>
            </w:r>
            <w:r>
              <w:rPr>
                <w:sz w:val="22"/>
                <w:szCs w:val="22"/>
                <w:lang w:val="en-US"/>
              </w:rPr>
              <w:t>2428233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ычина Галина Александровна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государственного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7486"/>
      </w:tblGrid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 и средств медицинских разных прочих.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250 000,00 Российский рубль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0 Материалы и средства медицинские разные прочие, не включенные в другие группы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90, Пермский край, ул. Никулина,10.</w:t>
            </w:r>
          </w:p>
        </w:tc>
      </w:tr>
      <w:tr>
        <w:trPr/>
        <w:tc>
          <w:tcPr>
            <w:tcW w:w="26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88" w:type="dxa"/>
            <w:tcBorders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-360" w:leader="none"/>
              </w:tabs>
              <w:ind w:left="-360" w:right="-104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вка товара производится с момента заключения договора парт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0" w:leader="none"/>
              </w:tabs>
              <w:ind w:left="-360" w:right="-104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0" w:leader="none"/>
              </w:tabs>
              <w:ind w:left="-360" w:right="-104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- первая поставка после подписания договора в течение 3-х календарных дней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0" w:leader="none"/>
              </w:tabs>
              <w:ind w:left="-360" w:right="-104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объеме согласованном с заказчиком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pacing w:val="-6"/>
                <w:sz w:val="22"/>
                <w:szCs w:val="22"/>
              </w:rPr>
              <w:t>-  последующие поставки в первую декаду каждого месяца, объем поставки  по согласованию с заказчиком,  после сделанной  заявке по телефону и факсу.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7486"/>
      </w:tblGrid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2 500,00 Российский рубль </w:t>
            </w:r>
          </w:p>
        </w:tc>
      </w:tr>
      <w:tr>
        <w:trPr/>
        <w:tc>
          <w:tcPr>
            <w:tcW w:w="1015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20018494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банка: </w:t>
            </w:r>
          </w:p>
        </w:tc>
        <w:tc>
          <w:tcPr>
            <w:tcW w:w="74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1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7588"/>
      </w:tblGrid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6.05.2011 09:00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05.2011 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.05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8.04.2011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КБ № 1»                                                        Д.В.Анто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4:00Z</dcterms:created>
  <dc:creator>Орлова</dc:creator>
  <dc:description/>
  <cp:keywords/>
  <dc:language>en-US</dc:language>
  <cp:lastModifiedBy>grichina</cp:lastModifiedBy>
  <cp:lastPrinted>2011-04-28T08:20:00Z</cp:lastPrinted>
  <dcterms:modified xsi:type="dcterms:W3CDTF">2011-04-28T02:21:00Z</dcterms:modified>
  <cp:revision>32</cp:revision>
  <dc:subject/>
  <dc:title>Извещение</dc:title>
</cp:coreProperties>
</file>